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80"/>
        </w:rPr>
      </w:pPr>
      <w:r>
        <w:rPr>
          <w:color w:val="008080"/>
        </w:rPr>
        <w:t>Bulharsko</w:t>
      </w:r>
    </w:p>
    <w:p>
      <w:pPr>
        <w:pStyle w:val="Normal"/>
        <w:rPr/>
      </w:pPr>
      <w:r>
        <w:rPr/>
      </w:r>
      <w:bookmarkStart w:id="0" w:name="kalojan"/>
      <w:bookmarkStart w:id="1" w:name="kalojan"/>
      <w:bookmarkEnd w:id="1"/>
    </w:p>
    <w:p>
      <w:pPr>
        <w:pStyle w:val="Normal"/>
        <w:rPr>
          <w:color w:val="800080"/>
        </w:rPr>
      </w:pPr>
      <w:r>
        <w:rPr>
          <w:color w:val="800080"/>
        </w:rPr>
        <w:t>KALOJAN (1197-1207)</w:t>
      </w:r>
    </w:p>
    <w:p>
      <w:pPr>
        <w:pStyle w:val="Normal"/>
        <w:rPr/>
      </w:pPr>
      <w:r>
        <w:rPr/>
        <w:t xml:space="preserve">1197 se stal po zavraždění  starších bratrů Petra a Ašena bulharským carem. </w:t>
      </w:r>
    </w:p>
    <w:p>
      <w:pPr>
        <w:pStyle w:val="Normal"/>
        <w:rPr/>
      </w:pPr>
      <w:r>
        <w:rPr/>
        <w:t>1204 uzavřel s papežem Inocencem III. církevní unii.</w:t>
      </w:r>
    </w:p>
    <w:p>
      <w:pPr>
        <w:pStyle w:val="Normal"/>
        <w:rPr/>
      </w:pPr>
      <w:r>
        <w:rPr/>
        <w:t>8.11.1204 byl papeženským kardinálem korunován na bulharského krále – využíval nepřesnosti v překladech a tituloval se carem</w:t>
      </w:r>
    </w:p>
    <w:p>
      <w:pPr>
        <w:pStyle w:val="Normal"/>
        <w:rPr/>
      </w:pPr>
      <w:r>
        <w:rPr/>
        <w:t>1204 využil dobytí Cařihradu křižáky a získal Makedonii</w:t>
      </w:r>
    </w:p>
    <w:p>
      <w:pPr>
        <w:pStyle w:val="Normal"/>
        <w:rPr/>
      </w:pPr>
      <w:r>
        <w:rPr/>
        <w:t>14.4.1205 porazil a zajal Balduina Flanderského latinského císaře a ovládl téměř celou Makedonii</w:t>
      </w:r>
    </w:p>
    <w:p>
      <w:pPr>
        <w:pStyle w:val="Normal"/>
        <w:rPr/>
      </w:pPr>
      <w:r>
        <w:rPr/>
        <w:t>1207 se pokusil dobít Soluň, ale byl zavražděn kumánským vévodou Manatrasem (8.10.1207)</w:t>
      </w:r>
    </w:p>
    <w:p>
      <w:pPr>
        <w:pStyle w:val="Normal"/>
        <w:rPr/>
      </w:pPr>
      <w:r>
        <w:rPr/>
      </w:r>
      <w:bookmarkStart w:id="2" w:name="kalojan"/>
      <w:bookmarkStart w:id="3" w:name="Boril"/>
      <w:bookmarkStart w:id="4" w:name="kalojan"/>
      <w:bookmarkStart w:id="5" w:name="Boril"/>
      <w:bookmarkEnd w:id="4"/>
      <w:bookmarkEnd w:id="5"/>
    </w:p>
    <w:p>
      <w:pPr>
        <w:pStyle w:val="Normal"/>
        <w:rPr>
          <w:color w:val="800080"/>
        </w:rPr>
      </w:pPr>
      <w:r>
        <w:rPr>
          <w:color w:val="800080"/>
        </w:rPr>
        <w:t>BORIL (1207-1218)</w:t>
      </w:r>
    </w:p>
    <w:p>
      <w:pPr>
        <w:pStyle w:val="Normal"/>
        <w:rPr/>
      </w:pPr>
      <w:r>
        <w:rPr/>
        <w:t>1207 dosazen na bulharský trůn jako syn Kalojanovy dcery. Po nástupu nechal zavraždit mnoho Ašenových potomků  a řada utekla. Jeho vláda byla úpadkem carské moci.</w:t>
      </w:r>
    </w:p>
    <w:p>
      <w:pPr>
        <w:pStyle w:val="Normal"/>
        <w:rPr/>
      </w:pPr>
      <w:r>
        <w:rPr/>
        <w:t>1218 sesazen zákonitým nástupcem Kalojanovým Janem II. Ašenem, který ho nechal oslepit</w:t>
      </w:r>
    </w:p>
    <w:p>
      <w:pPr>
        <w:pStyle w:val="Normal"/>
        <w:rPr/>
      </w:pPr>
      <w:r>
        <w:rPr/>
      </w:r>
    </w:p>
    <w:p>
      <w:pPr>
        <w:pStyle w:val="Normal"/>
        <w:rPr>
          <w:color w:val="800080"/>
        </w:rPr>
      </w:pPr>
      <w:bookmarkStart w:id="6" w:name="Boril"/>
      <w:bookmarkStart w:id="7" w:name="JanIIAšen"/>
      <w:bookmarkEnd w:id="6"/>
      <w:bookmarkEnd w:id="7"/>
      <w:r>
        <w:rPr>
          <w:color w:val="800080"/>
        </w:rPr>
        <w:t>JAN II. AŠEN (1218-1241)</w:t>
      </w:r>
    </w:p>
    <w:p>
      <w:pPr>
        <w:pStyle w:val="Normal"/>
        <w:rPr/>
      </w:pPr>
      <w:r>
        <w:rPr/>
        <w:t>1218 se vrátil z vyhnanství, sesadil cara Borila. Jan II. se stal jedním z nejvýznamnějších panovníků. Zakládal kláštery, vydával zákony, podporoval rozvoj obchodu a nechal razit první bulharské (měděné, stříbrné, zlaté) mince.</w:t>
      </w:r>
    </w:p>
    <w:p>
      <w:pPr>
        <w:pStyle w:val="Normal"/>
        <w:rPr/>
      </w:pPr>
      <w:r>
        <w:rPr/>
        <w:t>1241 zemřel</w:t>
      </w:r>
    </w:p>
    <w:p>
      <w:pPr>
        <w:pStyle w:val="Normal"/>
        <w:rPr/>
      </w:pPr>
      <w:r>
        <w:rPr/>
      </w:r>
      <w:bookmarkStart w:id="8" w:name="JanIIAšen"/>
      <w:bookmarkStart w:id="9" w:name="JanIIAšen"/>
      <w:bookmarkEnd w:id="9"/>
    </w:p>
    <w:p>
      <w:pPr>
        <w:pStyle w:val="Normal"/>
        <w:rPr>
          <w:color w:val="800080"/>
        </w:rPr>
      </w:pPr>
      <w:r>
        <w:rPr>
          <w:color w:val="800080"/>
        </w:rPr>
        <w:t>KONSTANTIN AŠEN (1257-1277)</w:t>
      </w:r>
    </w:p>
    <w:p>
      <w:pPr>
        <w:pStyle w:val="Normal"/>
        <w:rPr/>
      </w:pPr>
      <w:r>
        <w:rPr/>
        <w:t>1257 se stal carem. Byl vnukem Štěpána Nemanji a tak se Bulharsko dostalo pod srbský vliv. Konstantin přijal jméno Ašen a navázal tak na tradici slavné dynastie.  Byl zabit v lidové vzpouře vedené Ivaljem – 1277</w:t>
      </w:r>
    </w:p>
    <w:p>
      <w:pPr>
        <w:pStyle w:val="Normal"/>
        <w:rPr/>
      </w:pPr>
      <w:r>
        <w:rPr/>
      </w:r>
    </w:p>
    <w:p>
      <w:pPr>
        <w:pStyle w:val="Normal"/>
        <w:rPr>
          <w:color w:val="800080"/>
        </w:rPr>
      </w:pPr>
      <w:r>
        <w:rPr>
          <w:color w:val="800080"/>
        </w:rPr>
        <w:t>THEODOR SVETISLAV (1290-1321)</w:t>
      </w:r>
    </w:p>
    <w:p>
      <w:pPr>
        <w:pStyle w:val="Normal"/>
        <w:rPr/>
      </w:pPr>
      <w:r>
        <w:rPr/>
        <w:t xml:space="preserve">1290 se stal bulharským carem. Využil útoku Turků na Byzanc a sjednal s ní výhodný mír. Zároveň sjednal mír i se Srbskem. </w:t>
      </w:r>
    </w:p>
    <w:p>
      <w:pPr>
        <w:pStyle w:val="Normal"/>
        <w:rPr/>
      </w:pPr>
      <w:r>
        <w:rPr/>
        <w:t>1321 zemřel</w:t>
      </w:r>
    </w:p>
    <w:p>
      <w:pPr>
        <w:pStyle w:val="Normal"/>
        <w:rPr/>
      </w:pPr>
      <w:r>
        <w:rPr/>
      </w:r>
    </w:p>
    <w:p>
      <w:pPr>
        <w:pStyle w:val="Normal"/>
        <w:rPr>
          <w:color w:val="800080"/>
        </w:rPr>
      </w:pPr>
      <w:r>
        <w:rPr>
          <w:color w:val="800080"/>
        </w:rPr>
        <w:t>MICHAL III. (1323-1330)</w:t>
      </w:r>
    </w:p>
    <w:p>
      <w:pPr>
        <w:pStyle w:val="Normal"/>
        <w:rPr/>
      </w:pPr>
      <w:r>
        <w:rPr/>
        <w:t xml:space="preserve">1323 byl skupinou bulharských šlechticů prohlášen za cara. Michal III.vládl 7 let, stal se zakladatelem nové bulharské dynastie Šišmanovců a získal zpět většinu ztracených bulharských území. </w:t>
      </w:r>
    </w:p>
    <w:p>
      <w:pPr>
        <w:pStyle w:val="Normal"/>
        <w:rPr/>
      </w:pPr>
      <w:r>
        <w:rPr/>
        <w:t>1330 byl zabit v bitvě u Velbudžu, kde spolu s byzantskou říší bojoval proti srbskému králi Štěpánu Uroši III.</w:t>
      </w:r>
    </w:p>
    <w:p>
      <w:pPr>
        <w:pStyle w:val="Normal"/>
        <w:rPr/>
      </w:pPr>
      <w:r>
        <w:rPr/>
      </w:r>
    </w:p>
    <w:p>
      <w:pPr>
        <w:pStyle w:val="Normal"/>
        <w:rPr>
          <w:color w:val="800080"/>
        </w:rPr>
      </w:pPr>
      <w:bookmarkStart w:id="10" w:name="JanIVAlexandr"/>
      <w:bookmarkStart w:id="11" w:name="KonstantinAšen"/>
      <w:bookmarkEnd w:id="10"/>
      <w:bookmarkEnd w:id="11"/>
      <w:r>
        <w:rPr>
          <w:color w:val="800080"/>
        </w:rPr>
        <w:t>JAN IV. ALEXANDR (1331-1371)</w:t>
      </w:r>
    </w:p>
    <w:p>
      <w:pPr>
        <w:pStyle w:val="Normal"/>
        <w:rPr/>
      </w:pPr>
      <w:r>
        <w:rPr/>
        <w:t>1331 se stal carem. Byl synovcem cara Michla III. Uzavřel spolek se srbským carem Dušanem proti Byzanci. Za jeho vlády nastal rozpad říše, kterou rozdělil mezi své syny. Hlavními městy nových říší se stala Vidin a Trnov.</w:t>
      </w:r>
    </w:p>
    <w:p>
      <w:pPr>
        <w:pStyle w:val="Normal"/>
        <w:rPr/>
      </w:pPr>
      <w:r>
        <w:rPr/>
        <w:t>13332 se rozpoutala válka s byzantským císařem Andronikem III.</w:t>
      </w:r>
    </w:p>
    <w:p>
      <w:pPr>
        <w:pStyle w:val="Normal"/>
        <w:rPr/>
      </w:pPr>
      <w:r>
        <w:rPr/>
        <w:t>18.7.13332 byla byzantská vojska poražena u pevnosti Rosokastro.</w:t>
      </w:r>
    </w:p>
    <w:p>
      <w:pPr>
        <w:pStyle w:val="Normal"/>
        <w:rPr/>
      </w:pPr>
      <w:r>
        <w:rPr/>
        <w:t>17.2.1371 zemřel</w:t>
      </w:r>
    </w:p>
    <w:p>
      <w:pPr>
        <w:pStyle w:val="Normal"/>
        <w:rPr/>
      </w:pPr>
      <w:r>
        <w:rPr/>
      </w:r>
    </w:p>
    <w:p>
      <w:pPr>
        <w:pStyle w:val="Normal"/>
        <w:rPr>
          <w:color w:val="800080"/>
        </w:rPr>
      </w:pPr>
      <w:bookmarkStart w:id="12" w:name="JanVšišman"/>
      <w:bookmarkEnd w:id="12"/>
      <w:r>
        <w:rPr>
          <w:color w:val="800080"/>
        </w:rPr>
        <w:t>JAN V. ŠIŠMAN (1371-1393)</w:t>
      </w:r>
    </w:p>
    <w:p>
      <w:pPr>
        <w:pStyle w:val="Normal"/>
        <w:rPr/>
      </w:pPr>
      <w:r>
        <w:rPr/>
        <w:t>1371 obdržel titul cara a nastoupil vládu v části říše se sídlem v Trnovu.</w:t>
      </w:r>
    </w:p>
    <w:p>
      <w:pPr>
        <w:pStyle w:val="Normal"/>
        <w:rPr/>
      </w:pPr>
      <w:r>
        <w:rPr/>
        <w:t>1393 byl poražen sultánem Bajezidem  a jeho říše byla připojena k Turecku.</w:t>
      </w:r>
    </w:p>
    <w:p>
      <w:pPr>
        <w:pStyle w:val="Normal"/>
        <w:rPr/>
      </w:pPr>
      <w:r>
        <w:rPr/>
      </w:r>
    </w:p>
    <w:p>
      <w:pPr>
        <w:pStyle w:val="Normal"/>
        <w:rPr>
          <w:color w:val="800080"/>
        </w:rPr>
      </w:pPr>
      <w:bookmarkStart w:id="13" w:name="janSracimer"/>
      <w:bookmarkEnd w:id="13"/>
      <w:r>
        <w:rPr>
          <w:color w:val="800080"/>
        </w:rPr>
        <w:t>JAN SRACIMER (1393-1396)</w:t>
      </w:r>
    </w:p>
    <w:p>
      <w:pPr>
        <w:pStyle w:val="Normal"/>
        <w:rPr/>
      </w:pPr>
      <w:r>
        <w:rPr/>
        <w:t>1371 obdržel po otcově smrti část říše se sídlem ve Vidinu</w:t>
      </w:r>
    </w:p>
    <w:p>
      <w:pPr>
        <w:pStyle w:val="Normal"/>
        <w:rPr/>
      </w:pPr>
      <w:r>
        <w:rPr/>
        <w:t>1393 se stal posledním bulharským carem</w:t>
      </w:r>
    </w:p>
    <w:p>
      <w:pPr>
        <w:pStyle w:val="Normal"/>
        <w:rPr/>
      </w:pPr>
      <w:r>
        <w:rPr/>
        <w:t>1396 byl v bitvě u Nikopole zajat. Tím se Bulharsko dostalo pod tureckou nadvládu.</w:t>
      </w:r>
    </w:p>
    <w:p>
      <w:pPr>
        <w:pStyle w:val="Normal"/>
        <w:rPr/>
      </w:pPr>
      <w:r>
        <w:rPr/>
      </w:r>
    </w:p>
    <w:p>
      <w:pPr>
        <w:pStyle w:val="Normal"/>
        <w:rPr/>
      </w:pPr>
      <w:r>
        <w:rPr/>
      </w:r>
    </w:p>
    <w:p>
      <w:pPr>
        <w:pStyle w:val="Normal"/>
        <w:rPr/>
      </w:pPr>
      <w:r>
        <w:rPr/>
      </w:r>
    </w:p>
    <w:p>
      <w:pPr>
        <w:pStyle w:val="Normal"/>
        <w:rPr>
          <w:color w:val="008080"/>
        </w:rPr>
      </w:pPr>
      <w:r>
        <w:rPr>
          <w:color w:val="008080"/>
        </w:rPr>
        <w:t>Čechy</w:t>
      </w:r>
    </w:p>
    <w:p>
      <w:pPr>
        <w:pStyle w:val="Heading"/>
        <w:jc w:val="left"/>
        <w:rPr>
          <w:b w:val="false"/>
          <w:b w:val="false"/>
          <w:i w:val="false"/>
          <w:i w:val="false"/>
          <w:color w:val="800080"/>
          <w:sz w:val="20"/>
        </w:rPr>
      </w:pPr>
      <w:bookmarkStart w:id="14" w:name="přemyslOtakarII"/>
      <w:bookmarkEnd w:id="14"/>
      <w:r>
        <w:rPr>
          <w:b w:val="false"/>
          <w:i w:val="false"/>
          <w:color w:val="800080"/>
          <w:sz w:val="20"/>
        </w:rPr>
        <w:t>PŘEMYSL OTAKAR I. (1197-1230)</w:t>
      </w:r>
    </w:p>
    <w:p>
      <w:pPr>
        <w:pStyle w:val="Heading"/>
        <w:jc w:val="left"/>
        <w:rPr/>
      </w:pPr>
      <w:r>
        <w:rPr>
          <w:b w:val="false"/>
          <w:i w:val="false"/>
          <w:sz w:val="20"/>
        </w:rPr>
        <w:t xml:space="preserve">Byl synem Vladislava II. a jeho druhé </w:t>
      </w:r>
      <w:r>
        <w:rPr>
          <w:b w:val="false"/>
          <w:i w:val="false"/>
          <w:color w:val="000000"/>
          <w:sz w:val="20"/>
        </w:rPr>
        <w:t>manželky Judity Durynské.</w:t>
      </w:r>
      <w:r>
        <w:rPr>
          <w:b w:val="false"/>
          <w:i w:val="false"/>
          <w:sz w:val="20"/>
        </w:rPr>
        <w:t xml:space="preserve"> V roce 1192 se Přemysl stal českým knížetem když ještě předtím potlačil nároky Václava syna Soběslava II. a povstal proti němu za pomoci pražského biskupa Jindřicha Břetislava a římského císaře Jindřicha IV. Pro nedodržení slibu císaři a rostoucích ambicích biskupa Jindřicha byl Otakar vzpuzen ze země a uprchl do ciziny. Vlády se ujal biskup Jindřich Břetislav. To však nic nezměnilo na Přemyslově touze vrátit se zpět do Čech. V červnu r.1197 zemřel vládnoucí Jindřich a novým knížetem byl zvolen Vladislav mladší bratr Otakara. Protože však šlechta porušila stařešinský zákon vydal se Přemysl s vojskem do Čech. K boji však nedošlo, Vladislav ustoupil nárokům svého staršího bratra a spokojil se s postavením moravského markraběte. A tak Přemysl Otakar I. opět usedl na knížecí stolec. Za velmi příznivých politických podmínek získal od Filipa Śvábského příslib královské koruny a 15.srpna 1198 byl korunován na českého krále. Stal se tak třetím českým králem a na rozdíl od předchůdců však získal královskou korunu dědičně. Během vlády významně posílil svou mezinárodní pozici a 26.září 1212 obdržel od císaře Friedricha II. Zlatou bulu sicilskou. Tento dokument potvrzoval uznání českého státu jako nedělitelného územního celku, vnitřně samostatného a povýšeného na dědičné království. Při volbě českého krále měl být napříště uplatňován (a skutečně byl) princip prvorozenosti. R.1216 dal Otakar zvolit syna Václava českým králem a r.1228 jej dal korunovat. Přemysl Otakar I. vládl 33 let a zemřel 15.prosince 1230. Je pohřben v chrámu sv. Víta na Pražském hradě. </w:t>
      </w:r>
    </w:p>
    <w:p>
      <w:pPr>
        <w:pStyle w:val="Heading"/>
        <w:jc w:val="left"/>
        <w:rPr>
          <w:b w:val="false"/>
          <w:b w:val="false"/>
          <w:i w:val="false"/>
          <w:i w:val="false"/>
          <w:sz w:val="20"/>
        </w:rPr>
      </w:pPr>
      <w:r>
        <w:rPr>
          <w:b w:val="false"/>
          <w:i w:val="false"/>
          <w:sz w:val="20"/>
        </w:rPr>
      </w:r>
    </w:p>
    <w:p>
      <w:pPr>
        <w:pStyle w:val="Heading"/>
        <w:jc w:val="left"/>
        <w:rPr>
          <w:b w:val="false"/>
          <w:b w:val="false"/>
          <w:i w:val="false"/>
          <w:i w:val="false"/>
          <w:color w:val="800080"/>
          <w:sz w:val="20"/>
        </w:rPr>
      </w:pPr>
      <w:bookmarkStart w:id="15" w:name="václavI"/>
      <w:bookmarkEnd w:id="15"/>
      <w:r>
        <w:rPr>
          <w:b w:val="false"/>
          <w:i w:val="false"/>
          <w:color w:val="800080"/>
          <w:sz w:val="20"/>
        </w:rPr>
        <w:t>VÁCLAV I. (1230-1253)</w:t>
      </w:r>
    </w:p>
    <w:p>
      <w:pPr>
        <w:pStyle w:val="Normal"/>
        <w:rPr/>
      </w:pPr>
      <w:r>
        <w:rPr/>
        <w:t xml:space="preserve">Samostatné vlády se Václav ujal až po smrti svého otce Otakara. Král ponechal většinu otcových úředníků v jejich hodnostech a sám si na rozdíl od energického otce počínal ve vládě nepříliš ambiciózně. Spíše než panovnickým povinnostem se oddával lovu a jiným radovánkám. Při jednom lovu v dvaceti  osmi letech přišel o oko. Pokusil se využít relativně pevných mocenských pozic k územní expanzi do Rakous. Oženil prvorozeného syna Vladislava s Gertrudou dědičkou rakouských zemí. V té chvíli se český stát zvětšil o Rakousko, bylo to však pouze na krátký okamžik, neboť dříve než se Vladislav mohl ujmout vlády 3. ledna 1247 zemřel. Náhlá Vladislavova smrt krále Václava zcela zlomila. Král si nepočínal příliš aktivně a tak proti sobě popudil nejen svého druhorozeného syna Přemysla který se nechal zvolit mladším králem, ale i část šlechty. Vzpoura proti králi se rozrostla skoro na celé území Čech a Václav byl donucen uprchnout do Míšně. Věrnost mu zachovalo jen několik šlechticů s Borešem z Riessenburka který v čele vojska porazil mladého Přemysla v bitvě u Mostu. Po smíru roku1249 byl okruh působnosti obou mužů vymezen tak, aby se spíše doplňovali než křížili. Během Václavovi doby přišla do Čech gotika a došlo k velkému zakládání měst. Václav zemřel 23.září 1253 a byl pochován v klášteře Na Františku. </w:t>
      </w:r>
    </w:p>
    <w:p>
      <w:pPr>
        <w:pStyle w:val="Heading"/>
        <w:rPr/>
      </w:pPr>
      <w:r>
        <w:rPr/>
      </w:r>
    </w:p>
    <w:p>
      <w:pPr>
        <w:pStyle w:val="Heading"/>
        <w:jc w:val="left"/>
        <w:rPr>
          <w:b w:val="false"/>
          <w:b w:val="false"/>
          <w:i w:val="false"/>
          <w:i w:val="false"/>
          <w:color w:val="800080"/>
          <w:sz w:val="20"/>
        </w:rPr>
      </w:pPr>
      <w:bookmarkStart w:id="16" w:name="přemyslotakarIII"/>
      <w:bookmarkEnd w:id="16"/>
      <w:r>
        <w:rPr>
          <w:b w:val="false"/>
          <w:i w:val="false"/>
          <w:color w:val="800080"/>
          <w:sz w:val="20"/>
        </w:rPr>
        <w:t>PŘEMYSL OTAKAR II. (1253-1278)</w:t>
      </w:r>
    </w:p>
    <w:p>
      <w:pPr>
        <w:pStyle w:val="Normal"/>
        <w:rPr/>
      </w:pPr>
      <w:r>
        <w:rPr/>
        <w:t>1247-1253 jako Přemysl III. markrabím Moravy</w:t>
      </w:r>
    </w:p>
    <w:p>
      <w:pPr>
        <w:pStyle w:val="Normal"/>
        <w:rPr/>
      </w:pPr>
      <w:r>
        <w:rPr/>
      </w:r>
    </w:p>
    <w:p>
      <w:pPr>
        <w:pStyle w:val="Normal"/>
        <w:rPr/>
      </w:pPr>
      <w:r>
        <w:rPr/>
        <w:t>Druhorozený syn Václava I. a Kunhuty Štaufské nebyl ve svém mládí vychováván za nástupce trůnu, ale byl určen k dráze církevní. Po smrti staršího bratra Vladislava se však situace změnila. Přemysl jakožto velice ambiciózní mladík zahájil r.1248 odboj proti svému otci. Po řadě vzájemných konfliktů došlo nakonec k usmíření a k vzájemnému kompromisu, jenž se stal základem k následné společné přemyslovské politiky. R. 1252 se Přemysl ani ne dvacetiletý oženil s o třicet let starší Markétou Babenberskou, která mu věnem přinesla Rakousko. Tento výrazně politický akt však pobouřil uherského krále Bélu, který rovněž měl zájem o Rakousy. Vzájemné nesrovnalosti vyvrcholily v červnu 1260 velkou bitvou u Kressenbrunu v níž se setkaly dvě největší armády té doby. Údajně do boje zasáhlo více než 200tisíc mužů. Bitva skončila absolutním vítězstvím Přemysla. Mírové smlouvy s Bélou Přemysl podpořil sňatkem s vnučkou uherského krále Kunhutou, když ještě předtím bylo jeho první manželství rozvedeno. V té době měl však Přemysl již tři nemanželské děti s rakouskou šlechtičnou Anežkou Palceřík. Otakar se zapsal do dějin jako vládce železné pěsti a mohutné energie z čehož mu vznikali nemalé politické problémy doma i v zahraničí. Když se v dubnu 1272 po smrti římského krále Richarda Cornwallského uvolnil říšský trůn vyvstala otázka komu připadne. Otakar spatřil životní šanci a ohlásil kandidaturu na trůn. K obrovskému překvapení byl však kurfiřty zvolen do té doby zcela neznámý a bezvýznamný hrabě Rudolf Habsburský. Když se Přemysl dozvěděl o výsledku volby doslova se rozzuřil a prohlásil ji za neplatnou a opakovaně protestoval u papeže. Řehoř X. , spokojený s výsledkem volby důrazně Přemysla nabádal, aby se smířil se situací. Hned po korunovaci v Cáchách Rudolf prohlásil, že udělá pořádek v říšských lénech a obžaloval českého krále z protiprávního držení Korutan, Štýrska, Rakouska a Chebska. Otakar reagoval zlostně a odmítl získané země vydat. Do roka Rudolf zbavil Přemysla pro neposlušnost všech lén, úřadu arcičíšnického a byla nad ním vyslovena říšská klatba. Přemysl i Rudolf sebrali armády a po různých manévrech se octli protivníci u Vídně proti sobě. Když se dvě obrovské armády sešikovaly do rozhodující bitvy propuklo v Čechách povstání šlechty vedené pány z Růže. Na dvou frontách současně český král bojovat nemohl a tak jestli chtěl zachránit aspoň domácí trůn, musel se Přemysl vydat na milost a nemilost Rudolfovi. Přijal v léno Čechy a Moravu a zároveň ztratil veškeré dobyté území. Otakar se vrátil do Čech a tvrdě potlačil odboj zrádné šlechty. Některé dal popravit a ostatní včele se Závišem z Falkenštejna uprchli k Rudolfovi kde našli ochranu. Za současné situace bylo jasné, že musí dojít k rozhodující bitvě mezi Rudolfem a českým panovníkem. Obě nepřátelské strany konaly přípravy ke konečnému střetu. V létě 1278 se oba nepřátelé sešli na Moravském poli. Boj byl domluven na pátek 26. srpna. A tak došlo k jedné z nejtragičtějších bitev v Českých dějinách. Jaký byl přesný průběh bitvy to do dneška nevíme, faktem ale zůstává, že Přemysl bitvu nejen prohrál, ale ztratil v ní i život. Tělo zabitého českého krále, nabalzamované a veřejně vystavené ve Vídni bylo pohřbeno až r.1279 ve Znojmě. Teprve r.1296 byly královské ostatky převezeny do pražského kláštera Na Františku a r.1373 uloženy v chrámu sv. Víta na Pražském hradě. Za pětadvacetiletého panování Přemysla se začal odlišovat sněm a soud, byly založeny zemské desky a vyvrcholilo zakládání královských měst.</w:t>
      </w:r>
    </w:p>
    <w:p>
      <w:pPr>
        <w:pStyle w:val="Normal"/>
        <w:rPr>
          <w:color w:val="800080"/>
        </w:rPr>
      </w:pPr>
      <w:r>
        <w:rPr>
          <w:color w:val="800080"/>
        </w:rPr>
      </w:r>
    </w:p>
    <w:p>
      <w:pPr>
        <w:pStyle w:val="Heading"/>
        <w:jc w:val="left"/>
        <w:rPr>
          <w:b w:val="false"/>
          <w:b w:val="false"/>
          <w:i w:val="false"/>
          <w:i w:val="false"/>
          <w:sz w:val="20"/>
        </w:rPr>
      </w:pPr>
      <w:bookmarkStart w:id="17" w:name="václavII"/>
      <w:bookmarkEnd w:id="17"/>
      <w:r>
        <w:rPr>
          <w:b w:val="false"/>
          <w:i w:val="false"/>
          <w:color w:val="800080"/>
          <w:sz w:val="20"/>
        </w:rPr>
        <w:t>VÁCLAV II. (1278-1305)</w:t>
      </w:r>
    </w:p>
    <w:p>
      <w:pPr>
        <w:pStyle w:val="Normal"/>
        <w:rPr/>
      </w:pPr>
      <w:r>
        <w:rPr/>
        <w:t xml:space="preserve">Narozený r.1272 byl jediný syn krále Přemysla Otakara II. a Kunhuty. Po ztracené bitvě na Moravském poli se vlády v Čechách ujal Ota Braniborský a dědice trůnu Václava internoval nejprve na hradě Bezdězu a poté v Berlíně. Ze zajetí se mladý král vrátil do Čech až 1283. Po návratu Václava fakticky řídil stát jeho otčím Záviš z Falkenštejna, druhý manžel královny Kunhuty. Teprve po zatčení a popravě Záviše r.1290 se král Václav ujal samostatné vlády. Na základě předešlé smlouvy mezi Otakarem a císařem Rudolfem se Václav r.1287 oženil s Jitkou dcerou Rudolfa. Roku 1291 se Václav vypravil do Polska kde získal rozsáhlá území a vytvořil si tak předpoklady pro získání polské koruny. V roce 1297 byl Václav II. společně s manželkou Jitkou korunován českým králem a r. 1300 v polském Hnězdně králem polským. Následujícího roku vymřel uherský královský rod Arpádovců a Václav II. získal svatoštěpánskou korunu pro syna Václava III., který v Uhrách po určitou dobu vládl. Za dobu své vlády Václav II. dokázal důvtipnou a umírněnou politikou koncipovanou za spolupráce s experty přivést český stát k hospodářskému rozkvětu. Roku 1300 provedl radikální mincovní reformu, za níž se zrodila jedna z nejhodnotnějších měn středověku slavné pražské groše. Toho všeho dosáhl za pomoci prudkého rozmachu dolování kutnohorského stříbra. Václav II. byl dvakrát ženatý poprvé s Jitkou dcerou Rudolfa Habsburského a podruhé s dědičkou polského trůnu Eliškou Rejčkou. Měl 10 dětí. Václav zemřel r.1305 ve věku pouhých 34 let. Byl pochován ve Zbraslavském klášteře u Prahy. </w:t>
      </w:r>
    </w:p>
    <w:p>
      <w:pPr>
        <w:pStyle w:val="Normal"/>
        <w:rPr/>
      </w:pPr>
      <w:r>
        <w:rPr/>
      </w:r>
    </w:p>
    <w:p>
      <w:pPr>
        <w:pStyle w:val="Heading"/>
        <w:jc w:val="left"/>
        <w:rPr>
          <w:b w:val="false"/>
          <w:b w:val="false"/>
          <w:i w:val="false"/>
          <w:i w:val="false"/>
          <w:color w:val="800080"/>
          <w:sz w:val="20"/>
        </w:rPr>
      </w:pPr>
      <w:bookmarkStart w:id="18" w:name="václavIII"/>
      <w:bookmarkEnd w:id="18"/>
      <w:r>
        <w:rPr>
          <w:b w:val="false"/>
          <w:i w:val="false"/>
          <w:color w:val="800080"/>
          <w:sz w:val="20"/>
        </w:rPr>
        <w:t>VÁCLAV III. (1305-1306)</w:t>
      </w:r>
    </w:p>
    <w:p>
      <w:pPr>
        <w:pStyle w:val="Normal"/>
        <w:rPr/>
      </w:pPr>
      <w:r>
        <w:rPr/>
        <w:t xml:space="preserve">Byl jediný syn Václava II. a Jitky Habsburské narodil se 6.10.1289. V letech 1301 - 1305 panoval jako Ladislav V. v Uhrách. Po otcově smrti vládl necelých 14 měsíců též v Čechách a Polsku. Při přípravě polského tažení proti Vladislavu Lokýtkovi byl 4. srpna 1306 v Olomouci za nikdy nevyjasněných okolností zákeřně zavražděn neznámým vrahem. Václavem III. vyhynul rod Přemyslovců po meči. Jediná ryze česká dynastie která vládla v Čechách po více než 400 let. Rok před svou smrtí uzavřel Václav III. sňatek s Violou Těšínskou, děti neměli. Tak jako je neznámý vrah Václava III. je neznámé i místo kde jsou uloženy jeho ostatky. </w:t>
      </w:r>
    </w:p>
    <w:p>
      <w:pPr>
        <w:pStyle w:val="Normal"/>
        <w:rPr/>
      </w:pPr>
      <w:r>
        <w:rPr/>
      </w:r>
    </w:p>
    <w:p>
      <w:pPr>
        <w:pStyle w:val="Heading"/>
        <w:jc w:val="left"/>
        <w:rPr>
          <w:b w:val="false"/>
          <w:b w:val="false"/>
          <w:i w:val="false"/>
          <w:i w:val="false"/>
          <w:color w:val="800080"/>
          <w:sz w:val="20"/>
        </w:rPr>
      </w:pPr>
      <w:bookmarkStart w:id="19" w:name="jindřichkorutanský"/>
      <w:bookmarkEnd w:id="19"/>
      <w:r>
        <w:rPr>
          <w:b w:val="false"/>
          <w:i w:val="false"/>
          <w:color w:val="800080"/>
          <w:sz w:val="20"/>
        </w:rPr>
        <w:t>JINDŘICH KORUTANSKÝ (1307-1310)</w:t>
      </w:r>
    </w:p>
    <w:p>
      <w:pPr>
        <w:pStyle w:val="Normal"/>
        <w:rPr/>
      </w:pPr>
      <w:r>
        <w:rPr/>
        <w:t>Jindřich Korutanský byl ženat s Annou dcerou Václava II. a sestrou Václava III. sňatek se konal 13.2.1306. Václav III. Jindřicha jmenoval po dobu polského tažení zemským hejtmanem v českých zemích. Po vymření Přemyslovců byl nejvážnějším kandidátem na uprázdněný trůn. Díky své liknavosti a neschopnosti poskytl prostor římskému králi Albrechtovi Habsburskému, který udělil Čechy v léno svému synu Rudolfovi. Jindřich byl donucen s manželkou Annou opustit Čechy a vrátil se až po smrti krále Rudolfa. 15. srpna roku1307 byl Jindřich zvolen českým králem. Měl veškeré předpoklady ke klidné vládě v Čechách, nedokázal je však využít. Dostal se do nadměrné závislosti na panstvu a zvláště pak na Jindřichovi z Lipé, který spravoval královské důchody. V zemi vládly neutěšené poměry, dokladem toho se stal v únoru roku 1309 útok pražského a německého patriciátu proti šlechtě s cílem podílet se na moci v zemi. V této atmosféře vznikla myšlenka nabídnout české království Lucemburkům. Jindřich Korutanský o těchto záměrech věděl nedokázal jim však zabránit ani je překazit . Princezna Eliška Přemyslovna byla provdána za Jana Lucemburského. V roce 1310 postupoval Jan Lucemburský s vojenským oddílem do Čech. Jindřich Korutanský musel i manželkou Annou již podruhé opustit Pražský hrad a Čechy vůbec. Do země se už nikdy nevrátil. Až do konce své smrti užíval titul král český a to i přes předčasnou smrt Anny Přemyslovny v roce 1313 a bezdětné manželství.</w:t>
      </w:r>
    </w:p>
    <w:p>
      <w:pPr>
        <w:pStyle w:val="Normal"/>
        <w:rPr/>
      </w:pPr>
      <w:r>
        <w:rPr/>
      </w:r>
    </w:p>
    <w:p>
      <w:pPr>
        <w:pStyle w:val="Heading"/>
        <w:jc w:val="left"/>
        <w:rPr/>
      </w:pPr>
      <w:bookmarkStart w:id="20" w:name="rudolfhabsburský"/>
      <w:bookmarkEnd w:id="20"/>
      <w:r>
        <w:rPr>
          <w:b w:val="false"/>
          <w:i w:val="false"/>
          <w:color w:val="800080"/>
          <w:sz w:val="20"/>
        </w:rPr>
        <w:t>RUDOLF HABSBURSKÝ (1306-1307)</w:t>
      </w:r>
      <w:r>
        <w:rPr>
          <w:b w:val="false"/>
          <w:i w:val="false"/>
          <w:sz w:val="20"/>
        </w:rPr>
        <w:br/>
        <w:t>Po smrti posledního Přemyslovce Václava III. přitáhli s vojskem římský král Albrecht Habsburský a jeho syn Rudolf do Čech a v říjnu r.1306 dosáhli zvolení Rudolfa českým králem. Rudolf byl první Habsburk na českém trůně. Podmínkou k tomu byl sňatek s královnou-vdovou po</w:t>
      </w:r>
      <w:r>
        <w:rPr/>
        <w:t xml:space="preserve"> </w:t>
      </w:r>
      <w:r>
        <w:rPr>
          <w:b w:val="false"/>
          <w:i w:val="false"/>
          <w:sz w:val="20"/>
        </w:rPr>
        <w:t>Václavu II. Eliškou Rejčkou, konaný ve stejný den jako královská volba. Tím připadl Rudolfovi i titul polského krále. Rudolf byl velmi schopný hospodář, který uvážlivě spravoval finance. Za to se mu dostalo přezdívky "král Kaše". Energicky začal dobývat moc v Čechách. Zemřel však necelý rok poté, co byl zvolen králem při odléhání Horažďovic, na úplavici. Byl pochován v chrámu sv. Víta na Pražském hradě.</w:t>
      </w:r>
    </w:p>
    <w:p>
      <w:pPr>
        <w:pStyle w:val="Normal"/>
        <w:rPr>
          <w:b/>
          <w:b/>
          <w:i/>
          <w:i/>
          <w:sz w:val="20"/>
        </w:rPr>
      </w:pPr>
      <w:r>
        <w:rPr>
          <w:b/>
          <w:i/>
          <w:sz w:val="20"/>
        </w:rPr>
      </w:r>
    </w:p>
    <w:p>
      <w:pPr>
        <w:pStyle w:val="Heading"/>
        <w:jc w:val="left"/>
        <w:rPr>
          <w:b w:val="false"/>
          <w:b w:val="false"/>
          <w:i w:val="false"/>
          <w:i w:val="false"/>
          <w:color w:val="800080"/>
          <w:sz w:val="20"/>
        </w:rPr>
      </w:pPr>
      <w:bookmarkStart w:id="21" w:name="janlucemburský"/>
      <w:bookmarkEnd w:id="21"/>
      <w:r>
        <w:rPr>
          <w:b w:val="false"/>
          <w:i w:val="false"/>
          <w:color w:val="800080"/>
          <w:sz w:val="20"/>
        </w:rPr>
        <w:t>JAN LUCEMBURSKÝ (1310-1346)</w:t>
      </w:r>
    </w:p>
    <w:p>
      <w:pPr>
        <w:pStyle w:val="Normal"/>
        <w:rPr/>
      </w:pPr>
      <w:r>
        <w:rPr/>
        <w:t xml:space="preserve">Po svatbě s Eliškou Přemyslovnou 1.září 1310, přitáhl s vojskem do Prahy kde se 7.2.1311 konala společná korunovace obou manželů. V domácí politice vedl Jan dlouholetý konflikt se šlechtou reprezentovanou Jindřichem z Lipé. K uklidnění došlo až smírem v Domažlicích r.1318, jímž český král fakticky uznal hegemonii panstva. Domácím poměrů se od té doby Lucemburk věnoval jen málo a nerad. Svou pozornost poté obrátil k evropské politice, kde si vedl podstatně úspěšněji než doma. V některých letech se dokonce vracel do Čech jen proto, že potřeboval peníze. Výnos kutnohorských dolů, který mu umožňoval skutečně velkorysou politiku, mnohdy nestačil na krytí jeho výdajů a Jan po sobě zanechal velké dluhy. Na druhé straně měl však nesporné úspěchy na mezinárodním poli, připojil k Čechám Slezsko a Chebsko a obratnou zahraniční politikou zajistil Jan zemi nebývale dlouholetý mír. Jeho manželství s Eliškou nebylo nejlepší a mělo negativní vliv i ke vztahu k vlastním dětem. Král Jan uvěřil v existenci spiknutí královny proti němu a tvrdě zasáhl. Elišku vykázal na Mělník a sotva tříletého prince Václava ( budoucí Karel IV.) internoval na hradě Lokti a posléze odvedl na vychování k francouzskému dvoru. Král Jan měl zvláštní slabost pro rytířské turnaje, při jednom z nich přišel o oko a v r. 1339 zcela oslepl. Ani to mu však nezabránilo v aktivním životě a účasti na zahraničních výpravách. V roce 1346 26. srpna se slepý král zúčastnil se svým vojskem bitvy u Kresčaku  (Crésy), kde byl zabit. Stalo se to přesně na den po 68 letech, kdy v bitvě na Moravském poli zahynul král Přemysl Otakar II. Král Jan Lucemburský byl pohřben v Lucemburku. </w:t>
      </w:r>
    </w:p>
    <w:p>
      <w:pPr>
        <w:pStyle w:val="Normal"/>
        <w:rPr/>
      </w:pPr>
      <w:r>
        <w:rPr/>
      </w:r>
    </w:p>
    <w:p>
      <w:pPr>
        <w:pStyle w:val="Heading"/>
        <w:jc w:val="left"/>
        <w:rPr>
          <w:b w:val="false"/>
          <w:b w:val="false"/>
          <w:i w:val="false"/>
          <w:i w:val="false"/>
          <w:color w:val="800080"/>
          <w:sz w:val="20"/>
        </w:rPr>
      </w:pPr>
      <w:bookmarkStart w:id="22" w:name="karelIV"/>
      <w:bookmarkEnd w:id="22"/>
      <w:r>
        <w:rPr>
          <w:b w:val="false"/>
          <w:i w:val="false"/>
          <w:color w:val="800080"/>
          <w:sz w:val="20"/>
        </w:rPr>
        <w:t>KAREL IV. (1346-1378)</w:t>
      </w:r>
    </w:p>
    <w:p>
      <w:pPr>
        <w:pStyle w:val="Normal"/>
        <w:rPr/>
      </w:pPr>
      <w:r>
        <w:rPr/>
        <w:t xml:space="preserve">Nejstarší syn krále Jana Lucemburského a Elišky Přemyslovny, Václav strávil mládí na pařížském dvoře kde při biřmování přijal jméno Karel. V Paříži se mu dostalo rozsáhlého vzdělání, na svou dobu mimořádná byla jeho znalost jazyků. Karel hovořil německy, francouzsky, italsky, latinsky a česky. V r.1333 se Karel vrátil do Čech kde ho jeho otec jmenoval moravským markrabětem. Byla to doba lucemburského dvojvládí v Čechách. Ještě za života krále Jana byl Karel zvolen za krále římského a po jeho smrti u Kresčaku se ujal definitivní vlády v království, korunovace na českého krále proběhla 2. září 1347. K této příležitosti dal Karel zhotovit svatováclavskou korunu a posléze se podílel i formulování korunovačního řádu. Obratnou a neobyčejně aktivní politikou si postupně vybudoval neotřesitelnou pozici v říši, jejíž metropolí se dočasně stala Praha. Český stát Karel vždy považoval jak za svoji domovinu, tak i za výhodnou základnu k expanzi lucemburské dynastické moci. V roce 1348 král Karel založil univerzitu v Praze, první ve střední Evropě. Během své vlády se Lucemburk podílel na neobyčejně velkém kulturním a hospodářském rozkvětu země. Z výčtu jeho počinů lze jmenovat; zrod pražského arcibiskupství, stavba Karlštejna a Karlova mostu, založení Nového Města pražského. Dne 6.dubna 1355 byl Karel v Římě korunován císařem římský. V následujícím roce byla dovršena jednání o Zlaté bule Karla IV., základním zákoníku platícím ve Svaté říši římské až do roku 1806. Karel byl také autorem vlastního životopisu a řady teologických a právních spisů. Během svého života byl Karel VI. čtyřikrát ženat, první manželkou byla Blanka z Valois, druhá Anna Falcká, třetí Anna Svídnická a poslední čtvrtá byla Alžběta(Eliška) Pomořanská. Dědice trůnu se Karel dočkal až ve třetím manželství s Annou Svidnickou kdy se jim 26.2.1361 v Norimberku narodil syn Václav. V roce 1367 Karel prosadil volbu syna Václava římským králem a ještě na sklonku života se pokoušel zabránit rozkolu v katolické církvi což se mu ale nepodařilo. Císař římský a král český Karel IV. zemřel 29.listopadu 1378 na Pražském hradě. Je pochován po boku svých manželek v chrámu sv. Víta. </w:t>
      </w:r>
    </w:p>
    <w:p>
      <w:pPr>
        <w:pStyle w:val="Normal"/>
        <w:rPr/>
      </w:pPr>
      <w:r>
        <w:rPr/>
      </w:r>
    </w:p>
    <w:p>
      <w:pPr>
        <w:pStyle w:val="Heading"/>
        <w:jc w:val="left"/>
        <w:rPr>
          <w:b w:val="false"/>
          <w:b w:val="false"/>
          <w:i w:val="false"/>
          <w:i w:val="false"/>
          <w:color w:val="800080"/>
          <w:sz w:val="20"/>
        </w:rPr>
      </w:pPr>
      <w:bookmarkStart w:id="23" w:name="václavIV"/>
      <w:bookmarkEnd w:id="23"/>
      <w:r>
        <w:rPr>
          <w:b w:val="false"/>
          <w:i w:val="false"/>
          <w:color w:val="800080"/>
          <w:sz w:val="20"/>
        </w:rPr>
        <w:t>VÁCLAV IV. (1378-1419)</w:t>
      </w:r>
    </w:p>
    <w:p>
      <w:pPr>
        <w:pStyle w:val="Normal"/>
        <w:rPr/>
      </w:pPr>
      <w:r>
        <w:rPr/>
        <w:t>Václav IV. vládl ve velice těžké době prohlubující se krize státu i církve. Jeho vladaření se kryje s rozkolem v církvi. Od dětství byl rozmazlován a nesmyslným způsobem prosazován svým otcem Karlem IV. Jako dvouleté děcko byl Václav korunován na krále českého a v patnácti ho otec Karel protlačil na římský trůn. Po smrti císaře Karla IV. se vyjevilo, že hýčkaný dědic není s to pokračovat důstojným způsobem v politice svého otce. Existuje řada dokladů, že král utíkal před svými povinnostmi a věnoval se raději loveckým zálibám. Václav také silně holdoval vínu. V české zemi se král ocitl v těžkých rozporech s církví a se šlechtou. Konflikty vyvrcholily tím, že šlechta Václava dvakrát za sebou zajala (1394 a 1402), aby na něm ultimativními požadavky vynutila větší podíl na moci ve státě. Obdobně nepříznivě se časem vyhrotila i situace v římské říši. Václav říšské záležitosti řešil nekoncepčně, nedbale a se svou typickou náladovostí. Není proto divu, že r. 1400 říšská knížata Václava sesadila a nahradila Ruprechtem Falckým. Po zbytek života zůstal pak už Václav na chvostu dění, vesměs apatický a čas od času agresivní. Jeho nejvýznamnějším činem bylo vydání Kutnohorského dekretu r.1409, jímž počeštil Pražské vysoké učení. Počátek 15. století byl silně poznamenán rozmachem reformního hnutí. Od roku 1402 kázal v kapli Betlémské Mistr Jan Hus, jehož byl král Václav v počátcích příznivec, posléze se však od něho distancoval. Dne 30.7.1419 došlo k první pražské defenestraci. Král Václav se po přijetí zprávy o ní rozzuřil a byl raněn mrtvicí. Zemřel o několik dní později 16.8. V neklidné situaci byly ostatky Václava tajně převezeny do zbraslavského kláštera a teprve roku 1423 byl důstojně pohřben v chrámu sv. Víta na Pražském hradě. Václav IV. byl dvakrát ženat poprvé s Johankou Bavorskou a druhý sňatek uzavřel s Žofií Bavorskou, která byla neteří jeho první ženy. Obě manželství byla bezdětná.</w:t>
      </w:r>
    </w:p>
    <w:p>
      <w:pPr>
        <w:pStyle w:val="Normal"/>
        <w:rPr/>
      </w:pPr>
      <w:r>
        <w:rPr/>
      </w:r>
    </w:p>
    <w:p>
      <w:pPr>
        <w:pStyle w:val="Heading"/>
        <w:jc w:val="left"/>
        <w:rPr/>
      </w:pPr>
      <w:bookmarkStart w:id="24" w:name="zikmund"/>
      <w:bookmarkEnd w:id="24"/>
      <w:r>
        <w:rPr>
          <w:b w:val="false"/>
          <w:i w:val="false"/>
          <w:color w:val="800080"/>
          <w:sz w:val="20"/>
        </w:rPr>
        <w:t>ZIKMUND (1420-1437)</w:t>
      </w:r>
      <w:r>
        <w:rPr>
          <w:b w:val="false"/>
          <w:i w:val="false"/>
          <w:sz w:val="20"/>
        </w:rPr>
        <w:br/>
        <w:t xml:space="preserve">Zikmund byl posledním představitelem dynastie Lucemburků na českém trůně. V osmi letech byl oženěn s Marii Uherskou, dcerou uherského a polského krále Ludvíka. Zikmund měl po Ludvíkovi převzít jeho dědictví. Poláci se však vzepřeli a uznali za královnu Ludvíkovu další dceru Hedviku. O Uhry musel Zikmund svádět těžké boje. Koruny uherské se domohl až r. 1387, a to za vydatné pomoci českých zbraní. Dostal se však do finančních nesnází a to nejen pro rozmařilý způsob života, ale i pro nekonečný zápas s Turky. V roce 1410 po smrti Ruprechta Falckého byl Zikmund zvolen králem římským. Když zemřel král Václav IV. měl Zikmund zdědit české království. Přitáhl v čele vojska ku Praze byl však na vrchu Vítkově poražen. V srpnu 1420 se pokoutně korunoval sám na krále českého, čáslavský sněm ho však r.1421 prohlásil za sesazeného a v lednu 1422 za druhé kruciáty ho Žižka potupně vyhnal ze země.Od té doby po celý čas husitských válek do Čech nevkročil a většina národa ho za svého krále nepovažovala. V květnu 1433 Zikmund dosáhl císařské korunovace v Římě. Vůči husitům vystupoval vždy krajně nepřátelsky. Stále však lpěl na tom, aby se zmocnil Čech a vybudoval z nich znova centrum lucemburské moci. Do svého dědictví se navrátil až r.1436 a měl stále ještě dost energie, aby začal dělat reakční změny. Popudil však proti sobě i své minulé příznivce a jeho odchod ze země byl napůl útěkem. Zemřel na cestě do Uher 6.12.1437 ve Znojmě. Byl pochován v Uherském Varadině. Zikmund byl dvakrát ženat, poprvé s Marií Uherskou a podruhé s Barborou Cejlskou. Měl jedinou dceru z druhého manželství, Alžbětu, provdanou za Albrechta II. Habsburského, kterého Zikmund ustanovil dědicem. </w:t>
      </w:r>
    </w:p>
    <w:p>
      <w:pPr>
        <w:pStyle w:val="Normal"/>
        <w:rPr>
          <w:b/>
          <w:b/>
          <w:i/>
          <w:i/>
          <w:color w:val="800080"/>
          <w:sz w:val="20"/>
        </w:rPr>
      </w:pPr>
      <w:r>
        <w:rPr>
          <w:b/>
          <w:i/>
          <w:color w:val="800080"/>
          <w:sz w:val="20"/>
        </w:rPr>
      </w:r>
    </w:p>
    <w:p>
      <w:pPr>
        <w:pStyle w:val="Normal"/>
        <w:rPr>
          <w:color w:val="800080"/>
        </w:rPr>
      </w:pPr>
      <w:bookmarkStart w:id="25" w:name="albrechtII"/>
      <w:bookmarkEnd w:id="25"/>
      <w:r>
        <w:rPr>
          <w:color w:val="800080"/>
        </w:rPr>
        <w:t>ALBRECH II. (1437-1439)</w:t>
      </w:r>
    </w:p>
    <w:p>
      <w:pPr>
        <w:pStyle w:val="Normal"/>
        <w:rPr/>
      </w:pPr>
      <w:r>
        <w:rPr/>
        <w:t xml:space="preserve">Sňatkem s jedinou dcerou krále Zikmunda, Alžbětou získal Albrecht dědický nárok na Čechy. Již v r.1423 mu Zikmund prozatímně odevzdal Markrabství moravské. Po Zikmundově smrti byl Albrecht ihned uznán za krále v Uhrách, zato v Čechách se k němu klonila jen strana katolíků. Když se však Albrecht zavázal respektovat kalich, byl nakonec přijat a v létě 1439 korunován v Praze králem českým, když několik měsíců předtím byl zvolen i králem římským. Jeho panování trvalo doslova chvíli. Cestou do války proti Turkům se v Uhrách nakazil úplavicí a 28. října 1439 zemřel. Byl pochován ve Stoličném Bělehradě. Královnu Alžbětu zanechal s dvěma dcerami a navíc těhotnou. V únoru 1440 přišel na svět Albrechtův syn, v budoucnosti český král Ladislav Pohrobek. </w:t>
      </w:r>
    </w:p>
    <w:p>
      <w:pPr>
        <w:pStyle w:val="Normal"/>
        <w:rPr/>
      </w:pPr>
      <w:r>
        <w:rPr/>
      </w:r>
    </w:p>
    <w:p>
      <w:pPr>
        <w:pStyle w:val="Normal"/>
        <w:rPr>
          <w:color w:val="800080"/>
        </w:rPr>
      </w:pPr>
      <w:bookmarkStart w:id="26" w:name="ladislavpohrobek"/>
      <w:bookmarkEnd w:id="26"/>
      <w:r>
        <w:rPr>
          <w:color w:val="800080"/>
        </w:rPr>
        <w:t>LADISLAV POHROBEK (1452-1457)</w:t>
      </w:r>
    </w:p>
    <w:p>
      <w:pPr>
        <w:pStyle w:val="Normal"/>
        <w:rPr/>
      </w:pPr>
      <w:r>
        <w:rPr/>
        <w:t xml:space="preserve">Ladislav se narodil 22. února 1440 v uherském Komárně a to čtyři měsíce po smrti svého otce. Mladý král byl vychováván poručníky v Uhrách, kde strávil většinu svého života a po dobu jeho nezletilosti byl správou českého království pověřen Jiří z Poděbrad. V prostředí neustálých dvorských intrik Pohrobek předčasně dospěl, nabyl prý jakési stařecké moudrosti a především se naučil přetvářce. Ladislav byl katolík, současně však požitkář a člověk dvojí morálky. Jako třináctiletý byl prohlášen za plnoletého a 28. října 1453 korunován na krále českého. Správu země však i nadále ponechal ve všech směrech v rukou Jiřího jako regenta. Do Prahy se vrátil král Ladislav ještě jednou a to v roce 1457, přijel se oženit s francouzskou princeznou Magdalénou. Poselstvo z Čech už bylo v Paříži, aby nevěstu vyzvedlo a doprovodilo, když Ladislav Pohrobek nečekaně onemocněl a během několika hodin zemřel. Moderní lékařský výzkum prokázal jako příčinu smrti - leukémii a vyloučil tak dlouho tradovanou domněnku o Ladislavově otrávení. Ladislav Pohrobek je pochován v katedrále sv. Víta po boku svého praděda krále Karla IV. </w:t>
      </w:r>
    </w:p>
    <w:p>
      <w:pPr>
        <w:pStyle w:val="Normal"/>
        <w:rPr/>
      </w:pPr>
      <w:r>
        <w:rPr/>
      </w:r>
    </w:p>
    <w:p>
      <w:pPr>
        <w:pStyle w:val="Heading"/>
        <w:jc w:val="left"/>
        <w:rPr/>
      </w:pPr>
      <w:bookmarkStart w:id="27" w:name="jiřízpoděbrad"/>
      <w:bookmarkEnd w:id="27"/>
      <w:r>
        <w:rPr>
          <w:b w:val="false"/>
          <w:i w:val="false"/>
          <w:color w:val="800080"/>
          <w:sz w:val="20"/>
        </w:rPr>
        <w:t>JIŘÍ Z PODĚBRAD (1458-1471)</w:t>
      </w:r>
    </w:p>
    <w:p>
      <w:pPr>
        <w:pStyle w:val="Normal"/>
        <w:rPr/>
      </w:pPr>
      <w:r>
        <w:rPr/>
        <w:t xml:space="preserve">Jiří z Poděbrad byl první šlechtic a současně první husita na trůně a posledním opravdu českým panovníkem. Před dovršením dvaceti let vstoupil do politiky na straně kališníků Hynka Ptáčka z Pirkenštejna. Po jeho smrti se Jiřík stal vůdcem skupiny šlechticů zvaných poděbradská strana. Jiří byl zvolen správcem českého království v době nezletilosti krále Ladislava Pohrobka. Vedl si však velice obezřetně, umírněně a v komplikovaných náboženských otázkách s patřičnou tolerancí. Po smrti krále Ladislava byl Jiří z Poděbrad dne 2.3.1458 zvolen na Staroměstské radnici králem českým. V květnu téhož roku byl spolu s manželkou Kunhutou ze Šternberka korunován. Na domácí půdě musel král Jiří čelit odporu z řad některých šlechticů, kteří neradi snášeli panovníka z vlastních řad a vytvořili roku 1465 jednotu zelenohorskou. V zahraniční politice se Jiří musel bránit řadě útoků. Nejzávažnějším byl válka s uherským králem Matyášem Korvínem. V ní sice český král zvítězil, ale nemohl zabránit tomu, aby se Matyáš s podporou jednoty zelenohorské nedal zvolit v Olomouci českým králem. Král Jiří byl první kdo u nás vědomě upevňoval náboženskou snášenlivost kališníků s katolíky. Pozoruhodná byla i Jiřího snaha o vytvoření všeobecné mírové unie v Evropě. Vyslal poselstvo s touto myšlenkou do Paříže k francouzskému králi, nenalezl tam však potřebného pochopení. Díky svému nekrálovskému původu musel Jiří z Poděbrad opustit myšlenku, že by některý z jeho synů zdědil českou korunu. Před koncem života se mu však podařilo vytvořit podmínky pro přijetí Vladislava Jagellonského za budoucího českého krále. Král Jiří z Poděbrad zemřel 22.3.1471 ve věku padesáti jedna let a byl uložen v chrámu sv. Víta na Pražském hradě. </w:t>
      </w:r>
    </w:p>
    <w:p>
      <w:pPr>
        <w:pStyle w:val="Normal"/>
        <w:rPr/>
      </w:pPr>
      <w:r>
        <w:rPr/>
      </w:r>
    </w:p>
    <w:p>
      <w:pPr>
        <w:pStyle w:val="Heading"/>
        <w:jc w:val="left"/>
        <w:rPr>
          <w:b w:val="false"/>
          <w:b w:val="false"/>
          <w:i w:val="false"/>
          <w:i w:val="false"/>
          <w:color w:val="800080"/>
          <w:sz w:val="20"/>
        </w:rPr>
      </w:pPr>
      <w:bookmarkStart w:id="28" w:name="vladislavjagellonský"/>
      <w:bookmarkEnd w:id="28"/>
      <w:r>
        <w:rPr>
          <w:b w:val="false"/>
          <w:i w:val="false"/>
          <w:color w:val="800080"/>
          <w:sz w:val="20"/>
        </w:rPr>
        <w:t>VLADISLAV JAGELLONSKÝ (1471-1490)</w:t>
      </w:r>
    </w:p>
    <w:p>
      <w:pPr>
        <w:pStyle w:val="Normal"/>
        <w:rPr/>
      </w:pPr>
      <w:r>
        <w:rPr/>
        <w:t xml:space="preserve">Nejstarší syn krále Kazimíra IV. Vladislav byl na sněmu v Kutné Hoře r.1471 zvolen šlechtou za krále českého. Jeho situace po příjezdu do země nebyla jednoduchá. Stejně jako král Jiří i Vladislav byl králem "dvojího lidu", měl proti sobě vzdorokrále Matyáše a navíc nebyl ve svém postavení uznán papežskou kurií. Soupeření s uherským králem skončilo kompromisem zvaným olomoucký smír. Králi Vladislavu připadla vláda v Čechách a Matyáš si ponechal titul české krále a vládu na Moravě, Slezsku, Horní a Dolní Lužicí až do konce svého života. Roku 1487 byl Vladislavův královský titul uznán papežskou kurií. Vladislav byl osobně člověk bezúhonný, dobrák, současně však slaboch bez státnické koncepce. Na jaře r. 1490 zemřel král Matyáš a Vladislav získal zpět odtržené země a navíc byl zvolen i králem uherským. Přesídlil do Budína a o český stát se prakticky nestaral. Jagellonec byl třikrát ženat, poprvé s Barborou z rodu Hohenzollernů, byl to sňatek na dálku a král od něj záhy odstoupil a s manželkou se nikdy nesetkal. Druhé manželství uzavřel s vdovou po Matyáši, Beatricí Aragonskou i toto manželství však bylo pouze formálním svazkem. Obě manželství byla r. 1500 papežem rozvedena. Roku 1502 se Vladislav oženil s francouzskou šlechtičnou Annou z Foix. Tento sňatek byl šťastný a královské dvojici se narodili dvě děti, Anna a Ludvík. Po porodu syna královna zemřela a tato ztráta Vladislava hluboce poznamenala na zbytek života. S římským císařem Maxmiliánem I. uzavřel Jagellonec dynastické sňatkové smlouvy na jejichž základě vstoupil jeho syn Ludvík do manželství s Marií Habsburskou a Anna se provdala za arcivévodu Ferdinanda. Král Vladislav Jagelonský zemřel 13.3.1516 a byl pochován po boku své třetí manželky ve Stoličném Bělehradě. </w:t>
      </w:r>
    </w:p>
    <w:p>
      <w:pPr>
        <w:pStyle w:val="Normal"/>
        <w:rPr/>
      </w:pPr>
      <w:r>
        <w:rPr/>
      </w:r>
    </w:p>
    <w:p>
      <w:pPr>
        <w:pStyle w:val="Normal"/>
        <w:rPr/>
      </w:pPr>
      <w:r>
        <w:rPr/>
      </w:r>
      <w:bookmarkStart w:id="29" w:name="ludvíkjagellonský"/>
      <w:bookmarkStart w:id="30" w:name="ludvíkjagellonský"/>
      <w:bookmarkEnd w:id="30"/>
    </w:p>
    <w:p>
      <w:pPr>
        <w:pStyle w:val="Normal"/>
        <w:rPr>
          <w:color w:val="008080"/>
        </w:rPr>
      </w:pPr>
      <w:r>
        <w:rPr>
          <w:color w:val="008080"/>
        </w:rPr>
        <w:t>Dánsko</w:t>
      </w:r>
    </w:p>
    <w:p>
      <w:pPr>
        <w:pStyle w:val="Normal"/>
        <w:rPr/>
      </w:pPr>
      <w:r>
        <w:rPr/>
        <w:t>804 země poprvé sjednocena Godfredem.</w:t>
      </w:r>
    </w:p>
    <w:p>
      <w:pPr>
        <w:pStyle w:val="Normal"/>
        <w:rPr/>
      </w:pPr>
      <w:r>
        <w:rPr/>
      </w:r>
    </w:p>
    <w:p>
      <w:pPr>
        <w:pStyle w:val="Normal"/>
        <w:rPr/>
      </w:pPr>
      <w:bookmarkStart w:id="31" w:name="knutIVvaldemarson"/>
      <w:bookmarkEnd w:id="31"/>
      <w:r>
        <w:rPr>
          <w:color w:val="800080"/>
        </w:rPr>
        <w:t>KNUT IV. VALDEMARSSON (1182-1202)</w:t>
      </w:r>
    </w:p>
    <w:p>
      <w:pPr>
        <w:pStyle w:val="Normal"/>
        <w:rPr/>
      </w:pPr>
      <w:r>
        <w:rPr/>
        <w:t>1182 nastoupil na trůn po svém otci Valdemaru Velikém a pokračoval v jeho velmocenské politice. Jeho svrchovanost uznalo Meklenbursko a Západní Pomořany.</w:t>
      </w:r>
    </w:p>
    <w:p>
      <w:pPr>
        <w:pStyle w:val="Normal"/>
        <w:rPr/>
      </w:pPr>
      <w:r>
        <w:rPr/>
        <w:t>12.12.1202 zemřel</w:t>
      </w:r>
    </w:p>
    <w:p>
      <w:pPr>
        <w:pStyle w:val="Normal"/>
        <w:rPr/>
      </w:pPr>
      <w:r>
        <w:rPr/>
      </w:r>
    </w:p>
    <w:p>
      <w:pPr>
        <w:pStyle w:val="Normal"/>
        <w:rPr>
          <w:color w:val="800080"/>
        </w:rPr>
      </w:pPr>
      <w:bookmarkStart w:id="32" w:name="valdemarIIvitězný"/>
      <w:bookmarkEnd w:id="32"/>
      <w:r>
        <w:rPr>
          <w:color w:val="800080"/>
        </w:rPr>
        <w:t>VALDEMAR II. VÍTĚZNÝ (1202-1241)</w:t>
      </w:r>
    </w:p>
    <w:p>
      <w:pPr>
        <w:pStyle w:val="Normal"/>
        <w:rPr/>
      </w:pPr>
      <w:r>
        <w:rPr/>
        <w:t>1202 se stal dánským králem. Za jeho vlády byly položeny základy stavovského systému. Jeho manželka královna Dagmar, dcera Přemysla I., získala v zemi velkou oblibu a dodnes jsou   o ní známy legendy a pověsti.</w:t>
      </w:r>
    </w:p>
    <w:p>
      <w:pPr>
        <w:pStyle w:val="Normal"/>
        <w:rPr/>
      </w:pPr>
      <w:r>
        <w:rPr/>
        <w:t>1219 dobyl Estonsko po předchozím podrobení Lubecku a Dithmarschemu</w:t>
      </w:r>
    </w:p>
    <w:p>
      <w:pPr>
        <w:pStyle w:val="Normal"/>
        <w:rPr/>
      </w:pPr>
      <w:r>
        <w:rPr/>
        <w:t>1227 byl poražen německými městy a knížaty u Bornhovedu, čímž byly zastaveny další výboje</w:t>
      </w:r>
    </w:p>
    <w:p>
      <w:pPr>
        <w:pStyle w:val="Normal"/>
        <w:rPr/>
      </w:pPr>
      <w:r>
        <w:rPr/>
        <w:t>1241 sepsáno Jutské právo – soubor svobod a zvykových práv</w:t>
      </w:r>
    </w:p>
    <w:p>
      <w:pPr>
        <w:pStyle w:val="Normal"/>
        <w:rPr/>
      </w:pPr>
      <w:r>
        <w:rPr/>
        <w:t>28.3.1241 zemřel</w:t>
      </w:r>
    </w:p>
    <w:p>
      <w:pPr>
        <w:pStyle w:val="Normal"/>
        <w:rPr/>
      </w:pPr>
      <w:r>
        <w:rPr/>
      </w:r>
    </w:p>
    <w:p>
      <w:pPr>
        <w:pStyle w:val="Normal"/>
        <w:rPr>
          <w:color w:val="800080"/>
        </w:rPr>
      </w:pPr>
      <w:bookmarkStart w:id="33" w:name="valdemarIVatterdag"/>
      <w:bookmarkEnd w:id="33"/>
      <w:r>
        <w:rPr>
          <w:color w:val="800080"/>
        </w:rPr>
        <w:t>VALDEMAR  IV. ATTERDAG (1340-1375)</w:t>
      </w:r>
    </w:p>
    <w:p>
      <w:pPr>
        <w:pStyle w:val="Normal"/>
        <w:rPr/>
      </w:pPr>
      <w:r>
        <w:rPr/>
        <w:t>1340 dánským králem</w:t>
      </w:r>
    </w:p>
    <w:p>
      <w:pPr>
        <w:pStyle w:val="Normal"/>
        <w:rPr/>
      </w:pPr>
      <w:r>
        <w:rPr/>
        <w:t>1361-1370 bojoval s hanzou a dobyl Visby a Gothland, ale její moc se mu nepodařilo zlomit.</w:t>
      </w:r>
    </w:p>
    <w:p>
      <w:pPr>
        <w:pStyle w:val="Normal"/>
        <w:rPr/>
      </w:pPr>
      <w:r>
        <w:rPr/>
        <w:t>1370 stralsundským mírem byl donucen potvrdit a rozšířit hanze její privilegia.</w:t>
      </w:r>
    </w:p>
    <w:p>
      <w:pPr>
        <w:pStyle w:val="Normal"/>
        <w:rPr/>
      </w:pPr>
      <w:r>
        <w:rPr/>
        <w:t>24.10.1375 zemřel</w:t>
      </w:r>
    </w:p>
    <w:p>
      <w:pPr>
        <w:pStyle w:val="Normal"/>
        <w:rPr/>
      </w:pPr>
      <w:r>
        <w:rPr/>
      </w:r>
    </w:p>
    <w:p>
      <w:pPr>
        <w:pStyle w:val="Normal"/>
        <w:rPr>
          <w:color w:val="800080"/>
        </w:rPr>
      </w:pPr>
      <w:bookmarkStart w:id="34" w:name="olafIIhakonsson"/>
      <w:bookmarkEnd w:id="34"/>
      <w:r>
        <w:rPr>
          <w:color w:val="800080"/>
        </w:rPr>
        <w:t>OLAF II. HAKONSSON (1375-1387)</w:t>
      </w:r>
    </w:p>
    <w:p>
      <w:pPr>
        <w:pStyle w:val="Normal"/>
        <w:rPr/>
      </w:pPr>
      <w:r>
        <w:rPr/>
        <w:t>1375 po smrti Valdemara IV. Se stal králem dánským jako korunní princ norský a syn dánské dědičky trůnu Markéty</w:t>
      </w:r>
    </w:p>
    <w:p>
      <w:pPr>
        <w:pStyle w:val="Normal"/>
        <w:rPr/>
      </w:pPr>
      <w:r>
        <w:rPr/>
        <w:t>1380 po smrti svého otce nastoupil na norský trůn  jako Olaf IV.</w:t>
      </w:r>
    </w:p>
    <w:p>
      <w:pPr>
        <w:pStyle w:val="Normal"/>
        <w:rPr/>
      </w:pPr>
      <w:r>
        <w:rPr/>
        <w:t>1387 zemřel</w:t>
      </w:r>
    </w:p>
    <w:p>
      <w:pPr>
        <w:pStyle w:val="Normal"/>
        <w:rPr/>
      </w:pPr>
      <w:r>
        <w:rPr/>
      </w:r>
    </w:p>
    <w:p>
      <w:pPr>
        <w:pStyle w:val="Normal"/>
        <w:rPr>
          <w:color w:val="800080"/>
        </w:rPr>
      </w:pPr>
      <w:bookmarkStart w:id="35" w:name="markéta"/>
      <w:bookmarkEnd w:id="35"/>
      <w:r>
        <w:rPr>
          <w:color w:val="800080"/>
        </w:rPr>
        <w:t>MARKÉTA (1387-1412)</w:t>
      </w:r>
    </w:p>
    <w:p>
      <w:pPr>
        <w:pStyle w:val="Normal"/>
        <w:rPr/>
      </w:pPr>
      <w:r>
        <w:rPr/>
        <w:t>narozena v březnu 1353</w:t>
      </w:r>
    </w:p>
    <w:p>
      <w:pPr>
        <w:pStyle w:val="Normal"/>
        <w:rPr/>
      </w:pPr>
      <w:r>
        <w:rPr/>
        <w:t>1363 sňatek s norským králem Hakonem VI. Magnussonem</w:t>
      </w:r>
    </w:p>
    <w:p>
      <w:pPr>
        <w:pStyle w:val="Normal"/>
        <w:rPr/>
      </w:pPr>
      <w:r>
        <w:rPr/>
        <w:t xml:space="preserve">1387 jako dcera Valdemara IV. byla zvolena dánskou a norskou  královnou </w:t>
      </w:r>
    </w:p>
    <w:p>
      <w:pPr>
        <w:pStyle w:val="Normal"/>
        <w:rPr/>
      </w:pPr>
      <w:r>
        <w:rPr/>
        <w:t>1389 byla zvolena švédskou královnou proti králi Albrechtu II. Mekklenburskému</w:t>
      </w:r>
    </w:p>
    <w:p>
      <w:pPr>
        <w:pStyle w:val="Normal"/>
        <w:rPr/>
      </w:pPr>
      <w:r>
        <w:rPr/>
        <w:t>1397 Markéta I. iniciovala uzavření kalmárské unie</w:t>
      </w:r>
    </w:p>
    <w:p>
      <w:pPr>
        <w:pStyle w:val="Normal"/>
        <w:rPr/>
      </w:pPr>
      <w:r>
        <w:rPr/>
        <w:t>28.10.1412 zemřela</w:t>
      </w:r>
    </w:p>
    <w:p>
      <w:pPr>
        <w:pStyle w:val="Normal"/>
        <w:rPr/>
      </w:pPr>
      <w:r>
        <w:rPr/>
      </w:r>
    </w:p>
    <w:p>
      <w:pPr>
        <w:pStyle w:val="Normal"/>
        <w:rPr>
          <w:color w:val="800080"/>
        </w:rPr>
      </w:pPr>
      <w:bookmarkStart w:id="36" w:name="erikVIIpomořanský"/>
      <w:bookmarkEnd w:id="36"/>
      <w:r>
        <w:rPr>
          <w:color w:val="800080"/>
        </w:rPr>
        <w:t>ERIK VII. POMOŘANSKÝ (1412-1439)</w:t>
      </w:r>
    </w:p>
    <w:p>
      <w:pPr>
        <w:pStyle w:val="Normal"/>
        <w:rPr/>
      </w:pPr>
      <w:r>
        <w:rPr/>
        <w:t>1394se stal jako Erik I. vévodou pomořanským</w:t>
      </w:r>
    </w:p>
    <w:p>
      <w:pPr>
        <w:pStyle w:val="Normal"/>
        <w:rPr/>
      </w:pPr>
      <w:r>
        <w:rPr/>
        <w:t>1412 jako syn Markéty  I. se stal králem zemí kalmárské unie</w:t>
      </w:r>
    </w:p>
    <w:p>
      <w:pPr>
        <w:pStyle w:val="Normal"/>
        <w:rPr/>
      </w:pPr>
      <w:r>
        <w:rPr/>
        <w:t>1439 byl sesazen z trůnu pro všeobecnou nespokojenost s jeho vládou a daňovými útisky.</w:t>
      </w:r>
    </w:p>
    <w:p>
      <w:pPr>
        <w:pStyle w:val="Normal"/>
        <w:rPr/>
      </w:pPr>
      <w:r>
        <w:rPr/>
        <w:t>3.5.1459 zemřel</w:t>
      </w:r>
    </w:p>
    <w:p>
      <w:pPr>
        <w:pStyle w:val="Normal"/>
        <w:rPr>
          <w:color w:val="800080"/>
        </w:rPr>
      </w:pPr>
      <w:r>
        <w:rPr>
          <w:color w:val="800080"/>
        </w:rPr>
      </w:r>
    </w:p>
    <w:p>
      <w:pPr>
        <w:pStyle w:val="Normal"/>
        <w:rPr>
          <w:color w:val="800080"/>
        </w:rPr>
      </w:pPr>
      <w:bookmarkStart w:id="37" w:name="kryštofIIIbavorský"/>
      <w:bookmarkEnd w:id="37"/>
      <w:r>
        <w:rPr>
          <w:color w:val="800080"/>
        </w:rPr>
        <w:t>KRYŠTOF III. BAVORSKÝ (1440-1448)</w:t>
      </w:r>
    </w:p>
    <w:p>
      <w:pPr>
        <w:pStyle w:val="Normal"/>
        <w:rPr/>
      </w:pPr>
      <w:r>
        <w:rPr/>
        <w:t>1439 se po sesazení Erika stal dánským, norským a švédským králem. Podařilo se mu udržet kalmárskou unii, ale za cenu ústupků zemským stavům.</w:t>
      </w:r>
    </w:p>
    <w:p>
      <w:pPr>
        <w:pStyle w:val="Normal"/>
        <w:rPr/>
      </w:pPr>
      <w:r>
        <w:rPr/>
        <w:t>5.1.1448 zemřel</w:t>
      </w:r>
    </w:p>
    <w:p>
      <w:pPr>
        <w:pStyle w:val="Normal"/>
        <w:rPr/>
      </w:pPr>
      <w:r>
        <w:rPr/>
      </w:r>
    </w:p>
    <w:p>
      <w:pPr>
        <w:pStyle w:val="Normal"/>
        <w:rPr>
          <w:color w:val="800080"/>
        </w:rPr>
      </w:pPr>
      <w:bookmarkStart w:id="38" w:name="kristiánI"/>
      <w:bookmarkEnd w:id="38"/>
      <w:r>
        <w:rPr>
          <w:color w:val="800080"/>
        </w:rPr>
        <w:t>KRISTIÁN I. (1448-1481)</w:t>
      </w:r>
    </w:p>
    <w:p>
      <w:pPr>
        <w:pStyle w:val="Normal"/>
        <w:rPr/>
      </w:pPr>
      <w:r>
        <w:rPr/>
        <w:t>1448 králem dánským</w:t>
      </w:r>
    </w:p>
    <w:p>
      <w:pPr>
        <w:pStyle w:val="Normal"/>
        <w:rPr/>
      </w:pPr>
      <w:r>
        <w:rPr/>
        <w:t>1450 králem norským</w:t>
      </w:r>
    </w:p>
    <w:p>
      <w:pPr>
        <w:pStyle w:val="Normal"/>
        <w:rPr/>
      </w:pPr>
      <w:r>
        <w:rPr/>
        <w:t>1457-1460 králem švédským</w:t>
      </w:r>
    </w:p>
    <w:p>
      <w:pPr>
        <w:pStyle w:val="Normal"/>
        <w:rPr/>
      </w:pPr>
      <w:r>
        <w:rPr/>
        <w:t>1460 zvolen vévodou šlesvickým a hrabětem holštýnským</w:t>
      </w:r>
    </w:p>
    <w:p>
      <w:pPr>
        <w:pStyle w:val="Normal"/>
        <w:rPr/>
      </w:pPr>
      <w:r>
        <w:rPr/>
        <w:t>jeho vláda byla obdobím kulturního rozmachu Dánska a bojů o získání švédského království</w:t>
      </w:r>
    </w:p>
    <w:p>
      <w:pPr>
        <w:pStyle w:val="Normal"/>
        <w:rPr/>
      </w:pPr>
      <w:r>
        <w:rPr/>
        <w:t>1471 poražen v bitvě u Brukebergu, když se pokoušel dobýt zpět švédský trůn</w:t>
      </w:r>
    </w:p>
    <w:p>
      <w:pPr>
        <w:pStyle w:val="Normal"/>
        <w:rPr/>
      </w:pPr>
      <w:r>
        <w:rPr/>
        <w:t>1479 založil univerzitu v Kodani</w:t>
      </w:r>
    </w:p>
    <w:p>
      <w:pPr>
        <w:pStyle w:val="Normal"/>
        <w:rPr/>
      </w:pPr>
      <w:r>
        <w:rPr/>
      </w:r>
    </w:p>
    <w:p>
      <w:pPr>
        <w:pStyle w:val="Normal"/>
        <w:rPr>
          <w:color w:val="800080"/>
        </w:rPr>
      </w:pPr>
      <w:bookmarkStart w:id="39" w:name="janI"/>
      <w:bookmarkEnd w:id="39"/>
      <w:r>
        <w:rPr>
          <w:color w:val="800080"/>
        </w:rPr>
        <w:t>JAN I. (1481-1513)</w:t>
      </w:r>
    </w:p>
    <w:p>
      <w:pPr>
        <w:pStyle w:val="Normal"/>
        <w:rPr/>
      </w:pPr>
      <w:r>
        <w:rPr/>
        <w:t>1481 král dánský a norský</w:t>
      </w:r>
    </w:p>
    <w:p>
      <w:pPr>
        <w:pStyle w:val="Normal"/>
        <w:rPr/>
      </w:pPr>
      <w:r>
        <w:rPr/>
        <w:t>1497 král švédský  jako Jan II.</w:t>
      </w:r>
    </w:p>
    <w:p>
      <w:pPr>
        <w:pStyle w:val="Normal"/>
        <w:rPr/>
      </w:pPr>
      <w:r>
        <w:rPr/>
        <w:t>1500 utrpěl porážku od švédských povstalců a příštího roku ztratil švédský trůn</w:t>
      </w:r>
    </w:p>
    <w:p>
      <w:pPr>
        <w:pStyle w:val="Normal"/>
        <w:rPr/>
      </w:pPr>
      <w:r>
        <w:rPr/>
        <w:t>1513 zemřel</w:t>
      </w:r>
    </w:p>
    <w:p>
      <w:pPr>
        <w:pStyle w:val="Normal"/>
        <w:rPr/>
      </w:pPr>
      <w:r>
        <w:rPr/>
      </w:r>
    </w:p>
    <w:p>
      <w:pPr>
        <w:pStyle w:val="Normal"/>
        <w:rPr/>
      </w:pPr>
      <w:r>
        <w:rPr/>
      </w:r>
    </w:p>
    <w:p>
      <w:pPr>
        <w:pStyle w:val="Normal"/>
        <w:rPr>
          <w:color w:val="008080"/>
        </w:rPr>
      </w:pPr>
      <w:r>
        <w:rPr>
          <w:color w:val="008080"/>
        </w:rPr>
        <w:t>Francie</w:t>
      </w:r>
    </w:p>
    <w:p>
      <w:pPr>
        <w:pStyle w:val="Normal"/>
        <w:rPr>
          <w:color w:val="800080"/>
        </w:rPr>
      </w:pPr>
      <w:bookmarkStart w:id="40" w:name="filipIIaugustus"/>
      <w:bookmarkEnd w:id="40"/>
      <w:r>
        <w:rPr>
          <w:color w:val="800080"/>
        </w:rPr>
        <w:t>FILIP II. AUGUSTUS (1180-1223)</w:t>
      </w:r>
    </w:p>
    <w:p>
      <w:pPr>
        <w:pStyle w:val="Normal"/>
        <w:rPr/>
      </w:pPr>
      <w:r>
        <w:rPr/>
        <w:t>1180 korunován na krále. Za jeho vlády započata stavba královského hradu Louvre, založil Královský archiv, upevnil postavení krále v zemi (mimo jiné podporou rozvoje měst) a docílil přeměny monarchie volební na dědičnou.</w:t>
      </w:r>
    </w:p>
    <w:p>
      <w:pPr>
        <w:pStyle w:val="Normal"/>
        <w:rPr/>
      </w:pPr>
      <w:r>
        <w:rPr/>
        <w:t>1185 porazil  vojska odbojných francouzských baronů. Na základě mírových dohod připojil ke královské doméně Amiens, Valois, Vermandois, čímž výrazně oslabil moc hrabat ze Champagne a donutil je podřídit se králi</w:t>
      </w:r>
    </w:p>
    <w:p>
      <w:pPr>
        <w:pStyle w:val="Normal"/>
        <w:rPr/>
      </w:pPr>
      <w:r>
        <w:rPr/>
        <w:t>1188 napadl Normandii, 1189 připojil Touraine</w:t>
      </w:r>
    </w:p>
    <w:p>
      <w:pPr>
        <w:pStyle w:val="Normal"/>
        <w:rPr/>
      </w:pPr>
      <w:r>
        <w:rPr/>
        <w:t>1190 spolu s Richardem Lví srdce se účastnil III. křížové výpravy</w:t>
      </w:r>
    </w:p>
    <w:p>
      <w:pPr>
        <w:pStyle w:val="Normal"/>
        <w:rPr/>
      </w:pPr>
      <w:r>
        <w:rPr/>
        <w:t xml:space="preserve">1197 koaliční vojska Oty IV., Richarda Lví srdce a hraběte z Flander Baudouina IX. Přinutila Filipa II. ke kapitulaci u Ypres. </w:t>
      </w:r>
    </w:p>
    <w:p>
      <w:pPr>
        <w:pStyle w:val="Normal"/>
        <w:rPr/>
      </w:pPr>
      <w:r>
        <w:rPr/>
        <w:t>1200 donutil nového angl. krále Jana Bezzemka postoupit hrabství Evreux a Berry, Auvergne a vzdát se přímého vlivu ve Flandrech</w:t>
      </w:r>
    </w:p>
    <w:p>
      <w:pPr>
        <w:pStyle w:val="Normal"/>
        <w:rPr/>
      </w:pPr>
      <w:r>
        <w:rPr/>
        <w:t>1203 vydal prohlášení, jímž zbavoval angl. krále jeho lén</w:t>
      </w:r>
    </w:p>
    <w:p>
      <w:pPr>
        <w:pStyle w:val="Normal"/>
        <w:rPr/>
      </w:pPr>
      <w:r>
        <w:rPr/>
        <w:t>1206 dosáhl uznání své moci v Bretagni</w:t>
      </w:r>
    </w:p>
    <w:p>
      <w:pPr>
        <w:pStyle w:val="Normal"/>
        <w:rPr/>
      </w:pPr>
      <w:r>
        <w:rPr/>
        <w:t>1208 dobyl Normandii, Bretagne, Anjou, Touraine, Maine, Poitou</w:t>
      </w:r>
    </w:p>
    <w:p>
      <w:pPr>
        <w:pStyle w:val="Normal"/>
        <w:rPr/>
      </w:pPr>
      <w:r>
        <w:rPr/>
        <w:t>1209 začal 20 letou válku s náboženskou sektou Albigenských vedenou Raimondem VI. Toulouských. Filip vyhrál a získal hrabství toulouské</w:t>
      </w:r>
    </w:p>
    <w:p>
      <w:pPr>
        <w:pStyle w:val="Normal"/>
        <w:rPr/>
      </w:pPr>
      <w:r>
        <w:rPr/>
        <w:t>27.7.1214 v bitvě u Bouvines porazil spojená vojska Jana Bezzemka a Oty IV. A definitivně ovládl většinu anglického panství ve Francii.</w:t>
      </w:r>
    </w:p>
    <w:p>
      <w:pPr>
        <w:pStyle w:val="Normal"/>
        <w:rPr/>
      </w:pPr>
      <w:r>
        <w:rPr/>
        <w:t>1217 Raimond VI. Započal dobývání Toulouska</w:t>
      </w:r>
    </w:p>
    <w:p>
      <w:pPr>
        <w:pStyle w:val="Normal"/>
        <w:rPr/>
      </w:pPr>
      <w:r>
        <w:rPr/>
        <w:t>1222 Raimond dobyl zpět Toulousko</w:t>
      </w:r>
    </w:p>
    <w:p>
      <w:pPr>
        <w:pStyle w:val="Normal"/>
        <w:rPr/>
      </w:pPr>
      <w:r>
        <w:rPr/>
        <w:t>14.7.1223 zemřel</w:t>
      </w:r>
    </w:p>
    <w:p>
      <w:pPr>
        <w:pStyle w:val="Normal"/>
        <w:rPr/>
      </w:pPr>
      <w:r>
        <w:rPr/>
      </w:r>
    </w:p>
    <w:p>
      <w:pPr>
        <w:pStyle w:val="Normal"/>
        <w:rPr>
          <w:color w:val="800080"/>
        </w:rPr>
      </w:pPr>
      <w:bookmarkStart w:id="41" w:name="ludvíkVIIIlev"/>
      <w:bookmarkEnd w:id="41"/>
      <w:r>
        <w:rPr>
          <w:color w:val="800080"/>
        </w:rPr>
        <w:t>LUDVÍK VIII. LEV (1223-1226)</w:t>
      </w:r>
    </w:p>
    <w:p>
      <w:pPr>
        <w:pStyle w:val="Normal"/>
        <w:rPr/>
      </w:pPr>
      <w:r>
        <w:rPr/>
        <w:t>1216 povolán Angličany na anglický trůn místo Jana Bezzemka. Ludvík připlul a dobyl celou východní část. Pak ale Jan zemřela a Angličani se postavili za mladého kralevice Jindřicha. Ten se stal králem a Ludvík se musel vrátit</w:t>
      </w:r>
    </w:p>
    <w:p>
      <w:pPr>
        <w:pStyle w:val="Normal"/>
        <w:rPr/>
      </w:pPr>
      <w:r>
        <w:rPr/>
        <w:t>1223 se stal fr. králem</w:t>
      </w:r>
    </w:p>
    <w:p>
      <w:pPr>
        <w:pStyle w:val="Normal"/>
        <w:rPr/>
      </w:pPr>
      <w:r>
        <w:rPr/>
        <w:t>1223-1226 připojil Poitou, Anjou, Saintogne, Angouleme, Limousin, Périgord, Aunis</w:t>
      </w:r>
    </w:p>
    <w:p>
      <w:pPr>
        <w:pStyle w:val="Normal"/>
        <w:rPr/>
      </w:pPr>
      <w:r>
        <w:rPr/>
        <w:t>1226 se účastnil křížové výpravy proti hraběti Raimondu VII., jejího konce se nedožil (8.11.1226)</w:t>
      </w:r>
    </w:p>
    <w:p>
      <w:pPr>
        <w:pStyle w:val="Normal"/>
        <w:rPr/>
      </w:pPr>
      <w:r>
        <w:rPr/>
      </w:r>
    </w:p>
    <w:p>
      <w:pPr>
        <w:pStyle w:val="Normal"/>
        <w:rPr>
          <w:color w:val="800080"/>
        </w:rPr>
      </w:pPr>
      <w:bookmarkStart w:id="42" w:name="ludvíkIXsvatý"/>
      <w:bookmarkEnd w:id="42"/>
      <w:r>
        <w:rPr>
          <w:color w:val="800080"/>
        </w:rPr>
        <w:t>LUDVÍK IX. SVATÝ (1226-1270)</w:t>
      </w:r>
    </w:p>
    <w:p>
      <w:pPr>
        <w:pStyle w:val="Normal"/>
        <w:rPr/>
      </w:pPr>
      <w:r>
        <w:rPr/>
        <w:t>1226 se stal králem. V době nezletilosti vládla matka Blanka Kastilská. Pod její výchovou vyrostl jeden z největších a nejušlechtilejších králů Francie. Za svého života založil desítky nemocnic, chudobinců, klášterů. Sám se účastnil 3 mší denně.</w:t>
      </w:r>
    </w:p>
    <w:p>
      <w:pPr>
        <w:pStyle w:val="Normal"/>
        <w:rPr/>
      </w:pPr>
      <w:r>
        <w:rPr/>
        <w:t>1226-1228 Blanka Kastilská řídila sama po smrti Ludvíka VIII. Průběh křižácké výpravy a získala východní část Toulouska</w:t>
      </w:r>
    </w:p>
    <w:p>
      <w:pPr>
        <w:pStyle w:val="Normal"/>
        <w:rPr/>
      </w:pPr>
      <w:r>
        <w:rPr/>
        <w:t>1229 s Raimondem byl uzavřen mír</w:t>
      </w:r>
    </w:p>
    <w:p>
      <w:pPr>
        <w:pStyle w:val="Normal"/>
        <w:rPr/>
      </w:pPr>
      <w:r>
        <w:rPr/>
        <w:t>1235 se Ludvík IX. Ujal vlády</w:t>
      </w:r>
    </w:p>
    <w:p>
      <w:pPr>
        <w:pStyle w:val="Normal"/>
        <w:rPr/>
      </w:pPr>
      <w:r>
        <w:rPr/>
        <w:t>1242-1243 válka s Jindřichem III. Anglickým</w:t>
      </w:r>
    </w:p>
    <w:p>
      <w:pPr>
        <w:pStyle w:val="Normal"/>
        <w:rPr/>
      </w:pPr>
      <w:r>
        <w:rPr/>
        <w:t>1248 se účastnil VI. Křížové výpravy</w:t>
      </w:r>
    </w:p>
    <w:p>
      <w:pPr>
        <w:pStyle w:val="Normal"/>
        <w:rPr/>
      </w:pPr>
      <w:r>
        <w:rPr/>
        <w:t>1252 zemřela Blanka Kastilská, spravující zemi v králově nepřítomnosti a Ludvík se musel vrátit</w:t>
      </w:r>
    </w:p>
    <w:p>
      <w:pPr>
        <w:pStyle w:val="Normal"/>
        <w:rPr/>
      </w:pPr>
      <w:r>
        <w:rPr/>
        <w:t>1253 založil Sorbonnu</w:t>
      </w:r>
    </w:p>
    <w:p>
      <w:pPr>
        <w:pStyle w:val="Normal"/>
        <w:rPr/>
      </w:pPr>
      <w:r>
        <w:rPr/>
        <w:t>4.12.1259 byl podepsán pařížský mír mezi Fr. a Ang., kterým se Jindřich vzdal nároků na Normandii, Anjou Poitou a složil Ludvíkovi IX.lenní přísahu jako vévoda Aquitánský</w:t>
      </w:r>
    </w:p>
    <w:p>
      <w:pPr>
        <w:pStyle w:val="Normal"/>
        <w:rPr/>
      </w:pPr>
      <w:r>
        <w:rPr/>
        <w:t>1269 vydal pragmatickou sankci, v níž zakázal obchod s církevními úřady a posílil postavení fr.církve</w:t>
      </w:r>
    </w:p>
    <w:p>
      <w:pPr>
        <w:pStyle w:val="Normal"/>
        <w:rPr/>
      </w:pPr>
      <w:r>
        <w:rPr/>
        <w:t>1270 zúčastnil se VII. Křížové výpravy do severní Afriky, kde chtěl založit nové panství dobytím Tuniska a Egypta. Nečekaně se nakazil morem.</w:t>
      </w:r>
    </w:p>
    <w:p>
      <w:pPr>
        <w:pStyle w:val="Normal"/>
        <w:rPr/>
      </w:pPr>
      <w:r>
        <w:rPr/>
        <w:t>25.8.1270 zemřel</w:t>
      </w:r>
    </w:p>
    <w:p>
      <w:pPr>
        <w:pStyle w:val="Normal"/>
        <w:rPr/>
      </w:pPr>
      <w:r>
        <w:rPr/>
      </w:r>
    </w:p>
    <w:p>
      <w:pPr>
        <w:pStyle w:val="Normal"/>
        <w:rPr>
          <w:color w:val="800080"/>
        </w:rPr>
      </w:pPr>
      <w:bookmarkStart w:id="43" w:name="filipIIIsmělý"/>
      <w:bookmarkEnd w:id="43"/>
      <w:r>
        <w:rPr>
          <w:color w:val="800080"/>
        </w:rPr>
        <w:t>FILIP III. SMĚLÝ (1270-1285)</w:t>
      </w:r>
    </w:p>
    <w:p>
      <w:pPr>
        <w:pStyle w:val="Normal"/>
        <w:rPr/>
      </w:pPr>
      <w:r>
        <w:rPr/>
        <w:t>1271 připojil ke korunnímu uzemí Toulousko a Poitou</w:t>
      </w:r>
    </w:p>
    <w:p>
      <w:pPr>
        <w:pStyle w:val="Normal"/>
        <w:rPr/>
      </w:pPr>
      <w:r>
        <w:rPr/>
        <w:t>1282 jeho příbuzný Karel I. Z Anjou, král Obojí Sicílie, ztratil v boji s Petrem III. Arragonským Sicílii. Papež vyhlásil proti Aragonii  křížovou výpravu. Filip III. Stál v jejím čele a čekal, že Aragonsko připojí k Francii. Výprava skončila neúspěchem a při návratu Filip III. Zemřel (5.10.1285)</w:t>
      </w:r>
    </w:p>
    <w:p>
      <w:pPr>
        <w:pStyle w:val="Normal"/>
        <w:rPr/>
      </w:pPr>
      <w:r>
        <w:rPr/>
      </w:r>
    </w:p>
    <w:p>
      <w:pPr>
        <w:pStyle w:val="Normal"/>
        <w:rPr>
          <w:color w:val="800080"/>
        </w:rPr>
      </w:pPr>
      <w:bookmarkStart w:id="44" w:name="filipIVsličný"/>
      <w:bookmarkEnd w:id="44"/>
      <w:r>
        <w:rPr>
          <w:color w:val="800080"/>
        </w:rPr>
        <w:t>FILIP IV. SLIČNÝ (1285-1314)</w:t>
      </w:r>
    </w:p>
    <w:p>
      <w:pPr>
        <w:pStyle w:val="Normal"/>
        <w:rPr/>
      </w:pPr>
      <w:r>
        <w:rPr/>
        <w:t>1284 sňatkem s Janou I. Získal království Navarrské a hrabství Champagne</w:t>
      </w:r>
    </w:p>
    <w:p>
      <w:pPr>
        <w:pStyle w:val="Normal"/>
        <w:rPr/>
      </w:pPr>
      <w:r>
        <w:rPr/>
        <w:t>1285 korunován fr.králem. Po nástupu na trůn potřeboval peníze a tak zdanil  majetek církve na území Francie</w:t>
      </w:r>
    </w:p>
    <w:p>
      <w:pPr>
        <w:pStyle w:val="Normal"/>
        <w:rPr/>
      </w:pPr>
      <w:r>
        <w:rPr/>
        <w:t>1294-1303 válka s Eduardem I. O Gaskoňsko</w:t>
      </w:r>
    </w:p>
    <w:p>
      <w:pPr>
        <w:pStyle w:val="Normal"/>
        <w:rPr/>
      </w:pPr>
      <w:r>
        <w:rPr/>
        <w:t>1296 papež Bonifác VIII. vydal bulu Cleris laicos, zakazující zdanění církve</w:t>
      </w:r>
    </w:p>
    <w:p>
      <w:pPr>
        <w:pStyle w:val="Normal"/>
        <w:rPr/>
      </w:pPr>
      <w:r>
        <w:rPr/>
        <w:t>1300 prohlásil Flandry korunní provincií</w:t>
      </w:r>
    </w:p>
    <w:p>
      <w:pPr>
        <w:pStyle w:val="Normal"/>
        <w:rPr/>
      </w:pPr>
      <w:r>
        <w:rPr/>
        <w:t>18.5.1302 povstání cechů ve flanderských Bruggách proti fr.posádce, známé jako Bruggská jitřní mše</w:t>
      </w:r>
    </w:p>
    <w:p>
      <w:pPr>
        <w:pStyle w:val="Normal"/>
        <w:rPr/>
      </w:pPr>
      <w:r>
        <w:rPr/>
        <w:t>11.8.1302 poraženi Francouzi u Kortrijku flanderskými městy poté, co se snažili podrobit Flandry</w:t>
      </w:r>
    </w:p>
    <w:p>
      <w:pPr>
        <w:pStyle w:val="Normal"/>
        <w:rPr/>
      </w:pPr>
      <w:r>
        <w:rPr/>
        <w:t>1302 poprvé svolány generální stavy. Král pozval i města a tím oslabil šlechtu a duchovenstvo</w:t>
      </w:r>
    </w:p>
    <w:p>
      <w:pPr>
        <w:pStyle w:val="Normal"/>
        <w:rPr/>
      </w:pPr>
      <w:r>
        <w:rPr/>
        <w:t>1302 papež Bonifác VIII. Vydal bulu Unam sanctum, podle níž měl papež mít nejvyšší moc světskou i duchovní. Filip IV. Zahájil protipapežskou propagandou</w:t>
      </w:r>
    </w:p>
    <w:p>
      <w:pPr>
        <w:pStyle w:val="Normal"/>
        <w:rPr/>
      </w:pPr>
      <w:r>
        <w:rPr/>
        <w:t>1303 byl uvrhnut do církevní klatby. Filip reagoval tím, že nechal Bonifáce zajmout v jeho sídle v Agnagni. Než se papeže podařilo osvobodit, zemřel na mrtvici.</w:t>
      </w:r>
    </w:p>
    <w:p>
      <w:pPr>
        <w:pStyle w:val="Normal"/>
        <w:rPr/>
      </w:pPr>
      <w:r>
        <w:rPr/>
        <w:t>1306 nechal Filip zkonfiskovat majetek Židů a prodal hov dražbě</w:t>
      </w:r>
    </w:p>
    <w:p>
      <w:pPr>
        <w:pStyle w:val="Normal"/>
        <w:rPr/>
      </w:pPr>
      <w:r>
        <w:rPr/>
        <w:t>1307 připojil Lyonsko</w:t>
      </w:r>
    </w:p>
    <w:p>
      <w:pPr>
        <w:pStyle w:val="Normal"/>
        <w:rPr/>
      </w:pPr>
      <w:r>
        <w:rPr/>
        <w:t>13.10.1307 zajal členy Templářského řádu, když je nařkl z kacířství</w:t>
      </w:r>
    </w:p>
    <w:p>
      <w:pPr>
        <w:pStyle w:val="Normal"/>
        <w:rPr/>
      </w:pPr>
      <w:r>
        <w:rPr/>
        <w:t>1309 přinutil papeže k přesídlení do Avignonu</w:t>
      </w:r>
    </w:p>
    <w:p>
      <w:pPr>
        <w:pStyle w:val="Normal"/>
        <w:rPr/>
      </w:pPr>
      <w:r>
        <w:rPr/>
        <w:t>1311 byli Templáři na Vídeňském koncilu usvědčeni z kacířství , papež řád zakázal, Filip anuloval obrovské dluhy, které měl u řádu a vydělal 200 000 liber</w:t>
      </w:r>
    </w:p>
    <w:p>
      <w:pPr>
        <w:pStyle w:val="Normal"/>
        <w:rPr/>
      </w:pPr>
      <w:r>
        <w:rPr/>
        <w:t>1311 nechal ze země vyhostit všechny „lombardské kupce“ (italské) s tím, že před odchodem museli svůj odchod peněz vyrovnat = velké množství prostředků do král.pokladny</w:t>
      </w:r>
    </w:p>
    <w:p>
      <w:pPr>
        <w:pStyle w:val="Normal"/>
        <w:rPr/>
      </w:pPr>
      <w:r>
        <w:rPr/>
        <w:t>11.3.1314 upálen velmistr Templářů Jean se Molay</w:t>
      </w:r>
    </w:p>
    <w:p>
      <w:pPr>
        <w:pStyle w:val="Normal"/>
        <w:rPr/>
      </w:pPr>
      <w:r>
        <w:rPr/>
        <w:t>259.11.1314 zemřel</w:t>
      </w:r>
    </w:p>
    <w:p>
      <w:pPr>
        <w:pStyle w:val="Normal"/>
        <w:rPr/>
      </w:pPr>
      <w:r>
        <w:rPr/>
      </w:r>
    </w:p>
    <w:p>
      <w:pPr>
        <w:pStyle w:val="Normal"/>
        <w:rPr>
          <w:color w:val="800080"/>
        </w:rPr>
      </w:pPr>
      <w:bookmarkStart w:id="45" w:name="ludvíkXsvárlivý"/>
      <w:bookmarkEnd w:id="45"/>
      <w:r>
        <w:rPr>
          <w:color w:val="800080"/>
        </w:rPr>
        <w:t>LUDVÍK X. SVÁRLIVÝ (1314-1316)</w:t>
      </w:r>
    </w:p>
    <w:p>
      <w:pPr>
        <w:pStyle w:val="Normal"/>
        <w:rPr/>
      </w:pPr>
      <w:r>
        <w:rPr/>
        <w:t>1305 králem Navarry</w:t>
      </w:r>
    </w:p>
    <w:p>
      <w:pPr>
        <w:pStyle w:val="Normal"/>
        <w:rPr/>
      </w:pPr>
      <w:r>
        <w:rPr/>
        <w:t>1314 králem Francie</w:t>
      </w:r>
    </w:p>
    <w:p>
      <w:pPr>
        <w:pStyle w:val="Normal"/>
        <w:rPr/>
      </w:pPr>
      <w:r>
        <w:rPr/>
        <w:t>1314-1316 neúspěšně dobýval Flandry</w:t>
      </w:r>
    </w:p>
    <w:p>
      <w:pPr>
        <w:pStyle w:val="Normal"/>
        <w:rPr/>
      </w:pPr>
      <w:r>
        <w:rPr/>
        <w:t>1316 zemřel</w:t>
      </w:r>
    </w:p>
    <w:p>
      <w:pPr>
        <w:pStyle w:val="Normal"/>
        <w:rPr/>
      </w:pPr>
      <w:r>
        <w:rPr/>
      </w:r>
    </w:p>
    <w:p>
      <w:pPr>
        <w:pStyle w:val="Normal"/>
        <w:rPr>
          <w:color w:val="800080"/>
        </w:rPr>
      </w:pPr>
      <w:bookmarkStart w:id="46" w:name="filipV"/>
      <w:bookmarkEnd w:id="46"/>
      <w:r>
        <w:rPr>
          <w:color w:val="800080"/>
        </w:rPr>
        <w:t>FILIP V. (1316-1322)</w:t>
      </w:r>
    </w:p>
    <w:p>
      <w:pPr>
        <w:pStyle w:val="Normal"/>
        <w:rPr/>
      </w:pPr>
      <w:r>
        <w:rPr/>
        <w:t>1316 králem francouzským a navarrským</w:t>
      </w:r>
    </w:p>
    <w:p>
      <w:pPr>
        <w:pStyle w:val="Normal"/>
        <w:rPr/>
      </w:pPr>
      <w:r>
        <w:rPr/>
        <w:t>3.1.1322 zemřel</w:t>
      </w:r>
    </w:p>
    <w:p>
      <w:pPr>
        <w:pStyle w:val="Normal"/>
        <w:rPr>
          <w:color w:val="800080"/>
        </w:rPr>
      </w:pPr>
      <w:r>
        <w:rPr>
          <w:color w:val="800080"/>
        </w:rPr>
      </w:r>
    </w:p>
    <w:p>
      <w:pPr>
        <w:pStyle w:val="Normal"/>
        <w:rPr>
          <w:color w:val="800080"/>
        </w:rPr>
      </w:pPr>
      <w:bookmarkStart w:id="47" w:name="karelIVkrásný"/>
      <w:bookmarkEnd w:id="47"/>
      <w:r>
        <w:rPr>
          <w:color w:val="800080"/>
        </w:rPr>
        <w:t>KAREL IV. KRÁSNÝ (1322-1328)</w:t>
      </w:r>
    </w:p>
    <w:p>
      <w:pPr>
        <w:pStyle w:val="Normal"/>
        <w:rPr/>
      </w:pPr>
      <w:r>
        <w:rPr/>
        <w:t>1322 králem francouzským a navarrským. Udržoval mír s Anglií a pečoval o státní správu</w:t>
      </w:r>
    </w:p>
    <w:p>
      <w:pPr>
        <w:pStyle w:val="Normal"/>
        <w:rPr/>
      </w:pPr>
      <w:r>
        <w:rPr/>
        <w:t>21.2.1322 byl v Remeši korunován fr.králem</w:t>
      </w:r>
    </w:p>
    <w:p>
      <w:pPr>
        <w:pStyle w:val="Normal"/>
        <w:rPr/>
      </w:pPr>
      <w:r>
        <w:rPr/>
        <w:t>21.9.1322 sňatek s Marií Lucemburskou, sestrou českého krále Jana Lucemburského. Na jeho dvoře vychováván Karel IV.</w:t>
      </w:r>
    </w:p>
    <w:p>
      <w:pPr>
        <w:pStyle w:val="Normal"/>
        <w:rPr/>
      </w:pPr>
      <w:r>
        <w:rPr/>
        <w:t>1.2.1328 zemřel</w:t>
      </w:r>
    </w:p>
    <w:p>
      <w:pPr>
        <w:pStyle w:val="Normal"/>
        <w:rPr/>
      </w:pPr>
      <w:r>
        <w:rPr/>
        <w:t>Karel  IV. Byl posledním Kapetovcem v přímé linii. Po jeho smrti zasedli na fr.trůn členové pobočné linii z rodu Valois</w:t>
      </w:r>
    </w:p>
    <w:p>
      <w:pPr>
        <w:pStyle w:val="Normal"/>
        <w:rPr>
          <w:color w:val="800080"/>
        </w:rPr>
      </w:pPr>
      <w:r>
        <w:rPr>
          <w:color w:val="800080"/>
        </w:rPr>
      </w:r>
    </w:p>
    <w:p>
      <w:pPr>
        <w:pStyle w:val="Normal"/>
        <w:rPr>
          <w:color w:val="800080"/>
        </w:rPr>
      </w:pPr>
      <w:bookmarkStart w:id="48" w:name="filipVI"/>
      <w:bookmarkEnd w:id="48"/>
      <w:r>
        <w:rPr>
          <w:color w:val="800080"/>
        </w:rPr>
        <w:t>FILIP VI. (1328-1350)</w:t>
      </w:r>
    </w:p>
    <w:p>
      <w:pPr>
        <w:pStyle w:val="Normal"/>
        <w:rPr/>
      </w:pPr>
      <w:r>
        <w:rPr/>
        <w:t>1328 po vymření přímé linie rodu Kapetovců prosadil své nároky na trůn právě Filip VI. Z Valois.</w:t>
      </w:r>
    </w:p>
    <w:p>
      <w:pPr>
        <w:pStyle w:val="Normal"/>
        <w:rPr/>
      </w:pPr>
      <w:r>
        <w:rPr/>
        <w:t>1328 zanikla personální unie s královstvím  navarrským, které bylo dědičné po přeslici a zdědila ho hrabata z rodu d‘Evreux</w:t>
      </w:r>
    </w:p>
    <w:p>
      <w:pPr>
        <w:pStyle w:val="Normal"/>
        <w:rPr/>
      </w:pPr>
      <w:r>
        <w:rPr/>
        <w:t>29.5.1328 byl v Remeši korunován fr.králem</w:t>
      </w:r>
    </w:p>
    <w:p>
      <w:pPr>
        <w:pStyle w:val="Normal"/>
        <w:rPr/>
      </w:pPr>
      <w:r>
        <w:rPr/>
        <w:t>1328 v bitvě u Casselu porazilo fr.vojsko povstání flanderských rolníků. Poté následovala rozsáhlá expanze do Flander</w:t>
      </w:r>
    </w:p>
    <w:p>
      <w:pPr>
        <w:pStyle w:val="Normal"/>
        <w:rPr/>
      </w:pPr>
      <w:r>
        <w:rPr/>
        <w:t>1336 Eduard III. Anglický se prohlásil za dědice fr.království po přeslici</w:t>
      </w:r>
    </w:p>
    <w:p>
      <w:pPr>
        <w:pStyle w:val="Normal"/>
        <w:rPr/>
      </w:pPr>
      <w:r>
        <w:rPr/>
        <w:t xml:space="preserve">1337 Stoletá válka mezi Anglií a Fr. (konev 1453) </w:t>
      </w:r>
    </w:p>
    <w:p>
      <w:pPr>
        <w:pStyle w:val="Normal"/>
        <w:rPr/>
      </w:pPr>
      <w:r>
        <w:rPr/>
        <w:t xml:space="preserve">24.6.1340 v námořní bitvě u Sluisu byla poražena flotila Filipa VI kterou najal v Janově </w:t>
      </w:r>
    </w:p>
    <w:p>
      <w:pPr>
        <w:pStyle w:val="Normal"/>
        <w:rPr/>
      </w:pPr>
      <w:r>
        <w:rPr/>
        <w:t xml:space="preserve">1345 Filip potlačil další povstání ve Flandrech </w:t>
      </w:r>
    </w:p>
    <w:p>
      <w:pPr>
        <w:pStyle w:val="Normal"/>
        <w:rPr/>
      </w:pPr>
      <w:r>
        <w:rPr/>
        <w:t>1346 se vojsko Eduarda III. Vylodilo v Normandii</w:t>
      </w:r>
    </w:p>
    <w:p>
      <w:pPr>
        <w:pStyle w:val="Normal"/>
        <w:rPr/>
      </w:pPr>
      <w:r>
        <w:rPr/>
        <w:t>26.8.1346 bitva u Kresčaku. Fr.vojsko poraženo. Padl zde i Jan Lucemburský</w:t>
      </w:r>
    </w:p>
    <w:p>
      <w:pPr>
        <w:pStyle w:val="Normal"/>
        <w:rPr/>
      </w:pPr>
      <w:r>
        <w:rPr/>
        <w:t>1348 velký mor</w:t>
      </w:r>
    </w:p>
    <w:p>
      <w:pPr>
        <w:pStyle w:val="Normal"/>
        <w:rPr/>
      </w:pPr>
      <w:r>
        <w:rPr/>
        <w:t>1349 koupil od Humberta II. Hrabství Dauphiné, které pak bylo samostatnou državou následníka trůnu</w:t>
      </w:r>
    </w:p>
    <w:p>
      <w:pPr>
        <w:pStyle w:val="Normal"/>
        <w:rPr/>
      </w:pPr>
      <w:r>
        <w:rPr/>
        <w:t>22.8.1350 zemřel</w:t>
      </w:r>
    </w:p>
    <w:p>
      <w:pPr>
        <w:pStyle w:val="Normal"/>
        <w:rPr/>
      </w:pPr>
      <w:r>
        <w:rPr/>
      </w:r>
    </w:p>
    <w:p>
      <w:pPr>
        <w:pStyle w:val="Normal"/>
        <w:rPr>
          <w:color w:val="800080"/>
        </w:rPr>
      </w:pPr>
      <w:bookmarkStart w:id="49" w:name="janIIdobrý"/>
      <w:bookmarkEnd w:id="49"/>
      <w:r>
        <w:rPr>
          <w:color w:val="800080"/>
        </w:rPr>
        <w:t>JAN II. DOBRÝ (1350-1364)</w:t>
      </w:r>
    </w:p>
    <w:p>
      <w:pPr>
        <w:pStyle w:val="Normal"/>
        <w:rPr/>
      </w:pPr>
      <w:r>
        <w:rPr/>
        <w:t>28.8.1331sňatek s Jitkou Lucemburskou, dcerou českého krále Jana Lucemburského</w:t>
      </w:r>
    </w:p>
    <w:p>
      <w:pPr>
        <w:pStyle w:val="Normal"/>
        <w:rPr/>
      </w:pPr>
      <w:r>
        <w:rPr/>
        <w:t xml:space="preserve">1333 jako následníku mu udělil Filip VI. Titul vévody normanského </w:t>
      </w:r>
    </w:p>
    <w:p>
      <w:pPr>
        <w:pStyle w:val="Normal"/>
        <w:rPr/>
      </w:pPr>
      <w:r>
        <w:rPr/>
        <w:t>1350 fr.králem</w:t>
      </w:r>
    </w:p>
    <w:p>
      <w:pPr>
        <w:pStyle w:val="Normal"/>
        <w:rPr/>
      </w:pPr>
      <w:r>
        <w:rPr/>
        <w:t>19.9.1356 v bitvě u Poitiers byl zajat a odvezen do Londýna, kde žil v Savojském paláci</w:t>
      </w:r>
    </w:p>
    <w:p>
      <w:pPr>
        <w:pStyle w:val="Normal"/>
        <w:rPr/>
      </w:pPr>
      <w:r>
        <w:rPr/>
        <w:t>8.5.1360 mírem v Brétigny ztratila Francie vévodství Akvitánské a Gaskoňsko. Eduard III. Uznal Jana II. Fr.králem a propustil ho ze zajetí s tím, že po příjezdu do Francie sežene sám za sebe výkupné</w:t>
      </w:r>
    </w:p>
    <w:p>
      <w:pPr>
        <w:pStyle w:val="Normal"/>
        <w:rPr/>
      </w:pPr>
      <w:r>
        <w:rPr/>
        <w:t>1363 udělil synovi Filipu vévodství Burgundsko</w:t>
      </w:r>
    </w:p>
    <w:p>
      <w:pPr>
        <w:pStyle w:val="Normal"/>
        <w:rPr/>
      </w:pPr>
      <w:r>
        <w:rPr/>
        <w:t>1364 Janovi se nepodařilo sehnat výkupné a tak se sám vrátil do Londýna, kde téhož roku zemřel</w:t>
      </w:r>
    </w:p>
    <w:p>
      <w:pPr>
        <w:pStyle w:val="Normal"/>
        <w:rPr/>
      </w:pPr>
      <w:r>
        <w:rPr/>
      </w:r>
    </w:p>
    <w:p>
      <w:pPr>
        <w:pStyle w:val="Normal"/>
        <w:rPr>
          <w:color w:val="800080"/>
        </w:rPr>
      </w:pPr>
      <w:bookmarkStart w:id="50" w:name="karelVmoudrý"/>
      <w:bookmarkEnd w:id="50"/>
      <w:r>
        <w:rPr>
          <w:color w:val="800080"/>
        </w:rPr>
        <w:t>KAREL V. MOUDRÝ (1364-1380)</w:t>
      </w:r>
    </w:p>
    <w:p>
      <w:pPr>
        <w:pStyle w:val="Normal"/>
        <w:rPr/>
      </w:pPr>
      <w:r>
        <w:rPr/>
        <w:t>1356 poté, co Jan II. Padl do zajetí mu gen.stavy předaly vládu</w:t>
      </w:r>
    </w:p>
    <w:p>
      <w:pPr>
        <w:pStyle w:val="Normal"/>
        <w:rPr/>
      </w:pPr>
      <w:r>
        <w:rPr/>
        <w:t>1357 v Paříži vypuklo povstání vedené Etienem Marcelem. Karel byl nucen být v paláci.</w:t>
      </w:r>
    </w:p>
    <w:p>
      <w:pPr>
        <w:pStyle w:val="Normal"/>
        <w:rPr/>
      </w:pPr>
      <w:r>
        <w:rPr/>
        <w:t>1358 po celé Francii propuklo povstání sedláků „Jacguerie“. Sedláci drancovali zámky a zabili mnoho rytířských rodin.</w:t>
      </w:r>
    </w:p>
    <w:p>
      <w:pPr>
        <w:pStyle w:val="Normal"/>
        <w:rPr/>
      </w:pPr>
      <w:r>
        <w:rPr/>
        <w:t>1358 Karel uprchl z Paříže, spojil se šlechtou a vojskem, potlačil obě povstání</w:t>
      </w:r>
    </w:p>
    <w:p>
      <w:pPr>
        <w:pStyle w:val="Normal"/>
        <w:rPr/>
      </w:pPr>
      <w:r>
        <w:rPr/>
        <w:t>1364 stal se králem. Zreorganizoval armádu, vystavěl novou námořní flotilu, nechal stavět pevnost  Bastilu .</w:t>
      </w:r>
    </w:p>
    <w:p>
      <w:pPr>
        <w:pStyle w:val="Normal"/>
        <w:rPr/>
      </w:pPr>
      <w:r>
        <w:rPr/>
        <w:t>1369 se opět rozpoutala válka, v níž Karel získal zpět všechna obsazená území kromě Calais a Bordeaux</w:t>
      </w:r>
    </w:p>
    <w:p>
      <w:pPr>
        <w:pStyle w:val="Normal"/>
        <w:rPr/>
      </w:pPr>
      <w:r>
        <w:rPr/>
        <w:t>1377 obnovil válku a vyslal do Anglie flotilu a armádu</w:t>
      </w:r>
    </w:p>
    <w:p>
      <w:pPr>
        <w:pStyle w:val="Normal"/>
        <w:rPr/>
      </w:pPr>
      <w:r>
        <w:rPr/>
        <w:t>4.1.1378 přijel do Paříže římský císař a český král Karel IV. Došlo k jednání o rozdělení moci mezi rody Valois a Lucemburk.</w:t>
      </w:r>
    </w:p>
    <w:p>
      <w:pPr>
        <w:pStyle w:val="Normal"/>
        <w:rPr/>
      </w:pPr>
      <w:r>
        <w:rPr/>
      </w:r>
    </w:p>
    <w:p>
      <w:pPr>
        <w:pStyle w:val="Normal"/>
        <w:rPr>
          <w:color w:val="800080"/>
        </w:rPr>
      </w:pPr>
      <w:bookmarkStart w:id="51" w:name="karelVIšílený"/>
      <w:bookmarkEnd w:id="51"/>
      <w:r>
        <w:rPr>
          <w:color w:val="800080"/>
        </w:rPr>
        <w:t>KAREL VI. ŠÍLENÝ (1380-1422)</w:t>
      </w:r>
    </w:p>
    <w:p>
      <w:pPr>
        <w:pStyle w:val="Normal"/>
        <w:rPr/>
      </w:pPr>
      <w:r>
        <w:rPr/>
        <w:t>1378 císař Karel IV. Ho jmenoval generální vikářem  v Arelatsku. Karel IV. Byl posledním králem Arelatským, po jeho smrti připadlo Arelatsko Francii.</w:t>
      </w:r>
    </w:p>
    <w:p>
      <w:pPr>
        <w:pStyle w:val="Normal"/>
        <w:rPr/>
      </w:pPr>
      <w:r>
        <w:rPr/>
        <w:t>1380 stal se králem Francie . Do jeho dospělosti řídil zemi Jan z Berry, Ludvík Orelánský a Filip Burgundský</w:t>
      </w:r>
    </w:p>
    <w:p>
      <w:pPr>
        <w:pStyle w:val="Normal"/>
        <w:rPr/>
      </w:pPr>
      <w:r>
        <w:rPr/>
        <w:t>1382 v bitvě u Rosebecque porazila fr.vojska povstání flanderských měst</w:t>
      </w:r>
    </w:p>
    <w:p>
      <w:pPr>
        <w:pStyle w:val="Normal"/>
        <w:rPr/>
      </w:pPr>
      <w:r>
        <w:rPr/>
        <w:t>1388 Karel IV. Se chopil moci</w:t>
      </w:r>
    </w:p>
    <w:p>
      <w:pPr>
        <w:pStyle w:val="Normal"/>
        <w:rPr/>
      </w:pPr>
      <w:r>
        <w:rPr/>
        <w:t>1392 první záchvat šílenství. Záchvaty se dostavovali celý život</w:t>
      </w:r>
    </w:p>
    <w:p>
      <w:pPr>
        <w:pStyle w:val="Normal"/>
        <w:rPr/>
      </w:pPr>
      <w:r>
        <w:rPr/>
        <w:t xml:space="preserve">23.3.1398 se setkal u Remeše s císařem a králem Václavem IV., se kterým jednal o odstranění schizmatu </w:t>
      </w:r>
    </w:p>
    <w:p>
      <w:pPr>
        <w:pStyle w:val="Normal"/>
        <w:rPr/>
      </w:pPr>
      <w:r>
        <w:rPr/>
        <w:t>1404 se Jan Nebojácný, vévoda burgundský, hrabě flanderský a hrabě z Artois zmocnil Paříže</w:t>
      </w:r>
    </w:p>
    <w:p>
      <w:pPr>
        <w:pStyle w:val="Normal"/>
        <w:rPr/>
      </w:pPr>
      <w:r>
        <w:rPr/>
        <w:t>1413 Jindřich IV. Anglický vznáší jako pravnuk Eduarda III. Nárok na trůn</w:t>
      </w:r>
    </w:p>
    <w:p>
      <w:pPr>
        <w:pStyle w:val="Normal"/>
        <w:rPr/>
      </w:pPr>
      <w:r>
        <w:rPr/>
        <w:t>25.10.1415 bitvou u Azincourtu  se Jindřich IV. Zmocnil Normandie</w:t>
      </w:r>
    </w:p>
    <w:p>
      <w:pPr>
        <w:pStyle w:val="Normal"/>
        <w:rPr/>
      </w:pPr>
      <w:r>
        <w:rPr/>
        <w:t>1418 Jan Nebojácný se spojil s královnou Isabelou Bavorskou, zajali následníka stiženého šílenstvím a vládli v jeho jménu</w:t>
      </w:r>
    </w:p>
    <w:p>
      <w:pPr>
        <w:pStyle w:val="Normal"/>
        <w:rPr/>
      </w:pPr>
      <w:r>
        <w:rPr/>
        <w:t>1419 Angličané dobyli Rouen</w:t>
      </w:r>
    </w:p>
    <w:p>
      <w:pPr>
        <w:pStyle w:val="Normal"/>
        <w:rPr/>
      </w:pPr>
      <w:r>
        <w:rPr/>
        <w:t>1420 byla Angličany dobyta Paříž a později Remeš</w:t>
      </w:r>
    </w:p>
    <w:p>
      <w:pPr>
        <w:pStyle w:val="Normal"/>
        <w:rPr/>
      </w:pPr>
      <w:r>
        <w:rPr/>
        <w:t>21.5,1420 smlouvou v Troyes byl dauphin Karel zbaven následnictví  a korunním princem se stal Jindřich V. Anglický. Smlouva byla podepsána šíleným Karlem VI.</w:t>
      </w:r>
    </w:p>
    <w:p>
      <w:pPr>
        <w:pStyle w:val="Normal"/>
        <w:rPr/>
      </w:pPr>
      <w:r>
        <w:rPr/>
        <w:t>21.10.1422 zemřel</w:t>
      </w:r>
    </w:p>
    <w:p>
      <w:pPr>
        <w:pStyle w:val="Normal"/>
        <w:rPr/>
      </w:pPr>
      <w:r>
        <w:rPr/>
      </w:r>
    </w:p>
    <w:p>
      <w:pPr>
        <w:pStyle w:val="Normal"/>
        <w:rPr>
          <w:color w:val="800080"/>
        </w:rPr>
      </w:pPr>
      <w:bookmarkStart w:id="52" w:name="karelVII"/>
      <w:bookmarkEnd w:id="52"/>
      <w:r>
        <w:rPr>
          <w:color w:val="800080"/>
        </w:rPr>
        <w:t>KAREL VII. (1422-1461)</w:t>
      </w:r>
    </w:p>
    <w:p>
      <w:pPr>
        <w:pStyle w:val="Normal"/>
        <w:rPr/>
      </w:pPr>
      <w:r>
        <w:rPr/>
        <w:t>1422 se stal fr.králem. Na začátku jeho vlády byla v moci Angličanů polovina země. Pak se vynořila Jana z Arku</w:t>
      </w:r>
    </w:p>
    <w:p>
      <w:pPr>
        <w:pStyle w:val="Normal"/>
        <w:rPr/>
      </w:pPr>
      <w:r>
        <w:rPr/>
        <w:t>8.4.1429 Jana vysvobodila Orleans</w:t>
      </w:r>
    </w:p>
    <w:p>
      <w:pPr>
        <w:pStyle w:val="Normal"/>
        <w:rPr/>
      </w:pPr>
      <w:r>
        <w:rPr/>
        <w:t>17.7.1429 byl v Remeši korunován fr.králem</w:t>
      </w:r>
    </w:p>
    <w:p>
      <w:pPr>
        <w:pStyle w:val="Normal"/>
        <w:rPr/>
      </w:pPr>
      <w:r>
        <w:rPr/>
        <w:t>10.1.1430 v Burgundsku založen Filipem Dobrým Řád Zlatého Rouna, který se stal nejvyšším vyznamenáním v mnoha zemích</w:t>
      </w:r>
    </w:p>
    <w:p>
      <w:pPr>
        <w:pStyle w:val="Normal"/>
        <w:rPr/>
      </w:pPr>
      <w:r>
        <w:rPr/>
        <w:t xml:space="preserve">23.5.1430 byla Jana u Compiegne zajata Angličany </w:t>
      </w:r>
    </w:p>
    <w:p>
      <w:pPr>
        <w:pStyle w:val="Normal"/>
        <w:rPr/>
      </w:pPr>
      <w:r>
        <w:rPr/>
        <w:t>30.5.1431 v Rouenu upálena jako čarodějnice</w:t>
      </w:r>
    </w:p>
    <w:p>
      <w:pPr>
        <w:pStyle w:val="Normal"/>
        <w:rPr/>
      </w:pPr>
      <w:r>
        <w:rPr/>
        <w:t>1435 v Arrasu se smířil Karel VII. A vévoda burgundský Filip Smělý a dohodli se na společné obraně země</w:t>
      </w:r>
    </w:p>
    <w:p>
      <w:pPr>
        <w:pStyle w:val="Normal"/>
        <w:rPr/>
      </w:pPr>
      <w:r>
        <w:rPr/>
        <w:t>1436 Karel VII. Dobyl Paříž</w:t>
      </w:r>
    </w:p>
    <w:p>
      <w:pPr>
        <w:pStyle w:val="Normal"/>
        <w:rPr/>
      </w:pPr>
      <w:r>
        <w:rPr/>
        <w:t>7.7.1438 vydal v Bourges pragmatickou sankci, jíž si vyhrazoval právo dosazovat církevní hodnostáře</w:t>
      </w:r>
    </w:p>
    <w:p>
      <w:pPr>
        <w:pStyle w:val="Normal"/>
        <w:rPr/>
      </w:pPr>
      <w:r>
        <w:rPr/>
        <w:t>1439 Karel VII. Zavedl daň z hlavy a vytvořil stálou armádu</w:t>
      </w:r>
    </w:p>
    <w:p>
      <w:pPr>
        <w:pStyle w:val="Normal"/>
        <w:rPr/>
      </w:pPr>
      <w:r>
        <w:rPr/>
        <w:t>1450 dobyl zpět celou zemi mimo Calais</w:t>
      </w:r>
    </w:p>
    <w:p>
      <w:pPr>
        <w:pStyle w:val="Normal"/>
        <w:rPr/>
      </w:pPr>
      <w:r>
        <w:rPr/>
        <w:t>22.7.1461 umírá</w:t>
      </w:r>
    </w:p>
    <w:p>
      <w:pPr>
        <w:pStyle w:val="Normal"/>
        <w:rPr/>
      </w:pPr>
      <w:r>
        <w:rPr/>
      </w:r>
    </w:p>
    <w:p>
      <w:pPr>
        <w:pStyle w:val="Normal"/>
        <w:rPr>
          <w:color w:val="800080"/>
        </w:rPr>
      </w:pPr>
      <w:bookmarkStart w:id="53" w:name="ludvíkXI"/>
      <w:bookmarkEnd w:id="53"/>
      <w:r>
        <w:rPr>
          <w:color w:val="800080"/>
        </w:rPr>
        <w:t>LUDVÍK XI.(1461-1483)</w:t>
      </w:r>
    </w:p>
    <w:p>
      <w:pPr>
        <w:pStyle w:val="Normal"/>
        <w:rPr/>
      </w:pPr>
      <w:r>
        <w:rPr/>
        <w:t>1456 vpadl jeho otec Karel VII. Do Dauphiné, jehož vládu Ludvíkovi svěřil a který si počínal jako suverení pán nedbaje otcových přání a příkazů. Ludvík uprchl do Bruselu.</w:t>
      </w:r>
    </w:p>
    <w:p>
      <w:pPr>
        <w:pStyle w:val="Normal"/>
        <w:rPr/>
      </w:pPr>
      <w:r>
        <w:rPr/>
        <w:t>1461 se stal fr.králem. Byl panovník nedůvěřivý, proradný, závistivý a absolutistický, ale byl jedním z největších diplomatů té doby.</w:t>
      </w:r>
    </w:p>
    <w:p>
      <w:pPr>
        <w:pStyle w:val="Normal"/>
        <w:rPr/>
      </w:pPr>
      <w:r>
        <w:rPr/>
        <w:t>1465 zbavil fr.šlechtu rozhodovacích pravomocí a položil základ k vytvoření  abs.státu</w:t>
      </w:r>
    </w:p>
    <w:p>
      <w:pPr>
        <w:pStyle w:val="Normal"/>
        <w:rPr/>
      </w:pPr>
      <w:r>
        <w:rPr/>
        <w:t>1467 vévodou burgundským se stal Karel Smělý, jenž se stal Ludvíkovým úhlavním nepřítelem. Říše Karla Smělého zahrnovala kromě Burgundského také Flandry, Nizozemí, Lucembursko, Lotrinsko. Karel byl mnohem bohatší než Ludvík a usiloval dokonce o povýšení svých zemí na samostatná království.</w:t>
      </w:r>
    </w:p>
    <w:p>
      <w:pPr>
        <w:pStyle w:val="Normal"/>
        <w:rPr/>
      </w:pPr>
      <w:r>
        <w:rPr/>
        <w:t>5.1.1477 byl Karel Smělý v bitvě u Nancy poražen a zabit. Ludvík nabídl jeho dceři Marii Burgundské sňatek se svým synem Karlem a když odmítla, začal obsazovat její země, přičemž se střetl s císařem Maxmiliánem  I.</w:t>
      </w:r>
    </w:p>
    <w:p>
      <w:pPr>
        <w:pStyle w:val="Normal"/>
        <w:rPr/>
      </w:pPr>
      <w:r>
        <w:rPr/>
        <w:t>1481 bylo připojeno hrabství Provence</w:t>
      </w:r>
    </w:p>
    <w:p>
      <w:pPr>
        <w:pStyle w:val="Normal"/>
        <w:rPr/>
      </w:pPr>
      <w:r>
        <w:rPr/>
        <w:t>23.7.1482 uzavřen mír, jímž Ludvík XI. Získal vévodství burgundské. Maxmiliánovi připadlo Nizozemí a Svobodné hrabství burgundské – „Franché Comté“</w:t>
      </w:r>
    </w:p>
    <w:p>
      <w:pPr>
        <w:pStyle w:val="Normal"/>
        <w:rPr/>
      </w:pPr>
      <w:r>
        <w:rPr/>
        <w:t>30.10.1483 zemřel</w:t>
      </w:r>
    </w:p>
    <w:p>
      <w:pPr>
        <w:pStyle w:val="Normal"/>
        <w:rPr/>
      </w:pPr>
      <w:r>
        <w:rPr/>
      </w:r>
    </w:p>
    <w:p>
      <w:pPr>
        <w:pStyle w:val="Normal"/>
        <w:rPr>
          <w:color w:val="800080"/>
        </w:rPr>
      </w:pPr>
      <w:bookmarkStart w:id="54" w:name="karelVIII"/>
      <w:bookmarkEnd w:id="54"/>
      <w:r>
        <w:rPr>
          <w:color w:val="800080"/>
        </w:rPr>
        <w:t>KAREL VIII. (1483-1498)</w:t>
      </w:r>
    </w:p>
    <w:p>
      <w:pPr>
        <w:pStyle w:val="Normal"/>
        <w:rPr/>
      </w:pPr>
      <w:r>
        <w:rPr/>
        <w:t>1483 se stal králem. Byl nemocen a tak byla regentkou stanovena jeho sestra Anna.</w:t>
      </w:r>
    </w:p>
    <w:p>
      <w:pPr>
        <w:pStyle w:val="Normal"/>
        <w:rPr/>
      </w:pPr>
      <w:r>
        <w:rPr/>
        <w:t>6.12.1491 se oženil s Annou Bretonskou , dědičkou bretaňského vévodství. To sice formálně patřilo Francii, ale mělo značnou autonomii.</w:t>
      </w:r>
    </w:p>
    <w:p>
      <w:pPr>
        <w:pStyle w:val="Normal"/>
        <w:rPr/>
      </w:pPr>
      <w:r>
        <w:rPr/>
        <w:t xml:space="preserve">1494 Karel VIII. Se vypravil na vojenskou výpravu do Itálie s cílem dobýt království Neapolské </w:t>
      </w:r>
    </w:p>
    <w:p>
      <w:pPr>
        <w:pStyle w:val="Normal"/>
        <w:rPr/>
      </w:pPr>
      <w:r>
        <w:rPr/>
        <w:t>11.1.1495 přitáhl do Říma donutil papeže Alexandra VI. k podepsání dohody, podle níž ho papež uznával za neapolského krále.</w:t>
      </w:r>
    </w:p>
    <w:p>
      <w:pPr>
        <w:pStyle w:val="Normal"/>
        <w:rPr/>
      </w:pPr>
      <w:r>
        <w:rPr/>
        <w:t>22.2.1495 vpochodoval s vojskem do Neapole a nechal se korunovat králem</w:t>
      </w:r>
    </w:p>
    <w:p>
      <w:pPr>
        <w:pStyle w:val="Normal"/>
        <w:rPr/>
      </w:pPr>
      <w:r>
        <w:rPr/>
        <w:t>1495 musel opustit Neapol opustit (proti fr.vládě v Neapoli se zformovala koalice Německa, Aragonska, Benátska, Milánska a papeže)</w:t>
      </w:r>
    </w:p>
    <w:p>
      <w:pPr>
        <w:pStyle w:val="Normal"/>
        <w:rPr/>
      </w:pPr>
      <w:r>
        <w:rPr/>
        <w:t>7.7.1495 byl poražen spojenci v bitvě u Parmy a donucen opustit Itálii.</w:t>
      </w:r>
    </w:p>
    <w:p>
      <w:pPr>
        <w:pStyle w:val="Normal"/>
        <w:rPr/>
      </w:pPr>
      <w:r>
        <w:rPr/>
        <w:t>8.4.498 zemřel</w:t>
      </w:r>
    </w:p>
    <w:p>
      <w:pPr>
        <w:pStyle w:val="Normal"/>
        <w:rPr/>
      </w:pPr>
      <w:r>
        <w:rPr/>
      </w:r>
    </w:p>
    <w:p>
      <w:pPr>
        <w:pStyle w:val="Normal"/>
        <w:rPr>
          <w:color w:val="800080"/>
        </w:rPr>
      </w:pPr>
      <w:bookmarkStart w:id="55" w:name="ludvíkXII"/>
      <w:bookmarkEnd w:id="55"/>
      <w:r>
        <w:rPr>
          <w:color w:val="800080"/>
        </w:rPr>
        <w:t>LUDVÍK XII.(1498-1515) Otec lidu</w:t>
      </w:r>
    </w:p>
    <w:p>
      <w:pPr>
        <w:pStyle w:val="Normal"/>
        <w:rPr/>
      </w:pPr>
      <w:r>
        <w:rPr/>
        <w:t>1488-1491 vezněn regentky Anny, protože se sám chtěl podílet na vládě za Karla VIII. Jako manžel jeho druhé sestry Johany</w:t>
      </w:r>
    </w:p>
    <w:p>
      <w:pPr>
        <w:pStyle w:val="Normal"/>
        <w:numPr>
          <w:ilvl w:val="0"/>
          <w:numId w:val="1"/>
        </w:numPr>
        <w:tabs>
          <w:tab w:val="clear" w:pos="708"/>
          <w:tab w:val="left" w:pos="0" w:leader="none"/>
        </w:tabs>
        <w:ind w:left="0" w:hanging="0"/>
        <w:rPr/>
      </w:pPr>
      <w:r>
        <w:rPr/>
        <w:t xml:space="preserve"> </w:t>
      </w:r>
      <w:r>
        <w:rPr/>
        <w:t>nastoupil na trůn po smrti svého švagra a bratrance Karla VIII. Stal se zakladatelem dynastie Valois-Orleánské, během své vlády provedl reformu daňového, peněžního a soudního systému. Ihned po nástupu na trůn se rozvedl s Johanou z Valois a oženil se s vdovou po Karlu VIII. Královnou Annou Bretonskou.</w:t>
      </w:r>
    </w:p>
    <w:p>
      <w:pPr>
        <w:pStyle w:val="Normal"/>
        <w:numPr>
          <w:ilvl w:val="0"/>
          <w:numId w:val="1"/>
        </w:numPr>
        <w:tabs>
          <w:tab w:val="clear" w:pos="708"/>
        </w:tabs>
        <w:ind w:left="0" w:hanging="0"/>
        <w:rPr/>
      </w:pPr>
      <w:r>
        <w:rPr/>
        <w:t>podnikl válečné tažení do Itálie, dobyl Milánsko</w:t>
      </w:r>
    </w:p>
    <w:p>
      <w:pPr>
        <w:pStyle w:val="Normal"/>
        <w:rPr/>
      </w:pPr>
      <w:r>
        <w:rPr/>
        <w:t>1501 dohodl smlouvu s Ferdinandem Aragonským podle níž mělo být Neapolsko, kde vládl nepohodlný příbuzný Aragonců, rozděleno na dvě části.</w:t>
      </w:r>
    </w:p>
    <w:p>
      <w:pPr>
        <w:pStyle w:val="Normal"/>
        <w:rPr/>
      </w:pPr>
      <w:r>
        <w:rPr/>
      </w:r>
    </w:p>
    <w:p>
      <w:pPr>
        <w:pStyle w:val="Normal"/>
        <w:rPr/>
      </w:pPr>
      <w:r>
        <w:rPr/>
      </w:r>
    </w:p>
    <w:p>
      <w:pPr>
        <w:pStyle w:val="Normal"/>
        <w:rPr>
          <w:color w:val="008080"/>
        </w:rPr>
      </w:pPr>
      <w:r>
        <w:rPr>
          <w:color w:val="008080"/>
        </w:rPr>
        <w:t xml:space="preserve"> </w:t>
      </w:r>
      <w:r>
        <w:rPr>
          <w:color w:val="008080"/>
        </w:rPr>
        <w:t>Srbsko</w:t>
      </w:r>
    </w:p>
    <w:p>
      <w:pPr>
        <w:pStyle w:val="Normal"/>
        <w:rPr>
          <w:color w:val="800080"/>
        </w:rPr>
      </w:pPr>
      <w:bookmarkStart w:id="56" w:name="štěpánprvověnčaný"/>
      <w:bookmarkEnd w:id="56"/>
      <w:r>
        <w:rPr>
          <w:color w:val="800080"/>
        </w:rPr>
        <w:t>ŠTĚPÁN PRVOVĚNČANÝ (1196-1227)</w:t>
      </w:r>
    </w:p>
    <w:p>
      <w:pPr>
        <w:pStyle w:val="Normal"/>
        <w:rPr/>
      </w:pPr>
      <w:r>
        <w:rPr/>
        <w:t>1196 mu otec předal vládu a on se stal srbským velikým županem</w:t>
      </w:r>
    </w:p>
    <w:p>
      <w:pPr>
        <w:pStyle w:val="Normal"/>
        <w:rPr/>
      </w:pPr>
      <w:r>
        <w:rPr/>
        <w:t>1202 ho vyhnal bratr Vlkan podporovaný Uhrami ze země, Štěpánovi se ale brzo povedlo obnovit vládu</w:t>
      </w:r>
    </w:p>
    <w:p>
      <w:pPr>
        <w:pStyle w:val="Normal"/>
        <w:rPr/>
      </w:pPr>
      <w:r>
        <w:rPr/>
        <w:t>1217 se nechal papežským legátem na srbského krále. Srbsko se tak dostalo do vlivu římskokatolické církve.</w:t>
      </w:r>
    </w:p>
    <w:p>
      <w:pPr>
        <w:pStyle w:val="Normal"/>
        <w:rPr/>
      </w:pPr>
      <w:r>
        <w:rPr/>
        <w:t>1219 byl jeho bratr Sava (Rostislav Nemanjič) vysvěcen nikájským patriarchou na prvního arcibiskupa.</w:t>
      </w:r>
    </w:p>
    <w:p>
      <w:pPr>
        <w:pStyle w:val="Normal"/>
        <w:rPr/>
      </w:pPr>
      <w:r>
        <w:rPr/>
        <w:t>24.9.1227 zemřel</w:t>
      </w:r>
    </w:p>
    <w:p>
      <w:pPr>
        <w:pStyle w:val="Normal"/>
        <w:rPr/>
      </w:pPr>
      <w:r>
        <w:rPr/>
      </w:r>
    </w:p>
    <w:p>
      <w:pPr>
        <w:pStyle w:val="Normal"/>
        <w:rPr>
          <w:color w:val="800080"/>
        </w:rPr>
      </w:pPr>
      <w:bookmarkStart w:id="57" w:name="radoslav"/>
      <w:bookmarkEnd w:id="57"/>
      <w:r>
        <w:rPr>
          <w:color w:val="800080"/>
        </w:rPr>
        <w:t>RADOSLAV (1227-1234)</w:t>
      </w:r>
    </w:p>
    <w:p>
      <w:pPr>
        <w:pStyle w:val="Normal"/>
        <w:rPr/>
      </w:pPr>
      <w:r>
        <w:rPr/>
        <w:t>1227 nastoupil na královský trůn. Politika byla řízena jeho strýcem Savou. Radoslav se ale brzy všem zprotivil a byl donucen odstoupit ve prospěch bratra Vladislava</w:t>
      </w:r>
    </w:p>
    <w:p>
      <w:pPr>
        <w:pStyle w:val="Normal"/>
        <w:rPr/>
      </w:pPr>
      <w:r>
        <w:rPr/>
      </w:r>
    </w:p>
    <w:p>
      <w:pPr>
        <w:pStyle w:val="Normal"/>
        <w:rPr>
          <w:color w:val="800080"/>
        </w:rPr>
      </w:pPr>
      <w:bookmarkStart w:id="58" w:name="vladislav"/>
      <w:bookmarkEnd w:id="58"/>
      <w:r>
        <w:rPr>
          <w:color w:val="800080"/>
        </w:rPr>
        <w:t>VLADISLAV (1234-1343)</w:t>
      </w:r>
    </w:p>
    <w:p>
      <w:pPr>
        <w:pStyle w:val="Normal"/>
        <w:rPr/>
      </w:pPr>
      <w:r>
        <w:rPr/>
        <w:t>1234 se stal po bratrově abdikaci srbským králem. Byl pod vlivem svého tchána, bulharského cara Jana Asena II.</w:t>
      </w:r>
    </w:p>
    <w:p>
      <w:pPr>
        <w:pStyle w:val="Normal"/>
        <w:rPr/>
      </w:pPr>
      <w:r>
        <w:rPr/>
        <w:t xml:space="preserve">14.1.1235 zemřel arcibiskup Sava, který zpočátku ovlivňoval politiku i za krále Vladislava. Po své smrti prohlášen za svatého. </w:t>
      </w:r>
    </w:p>
    <w:p>
      <w:pPr>
        <w:pStyle w:val="Normal"/>
        <w:rPr/>
      </w:pPr>
      <w:r>
        <w:rPr/>
        <w:t xml:space="preserve">1243 byl po propuknutí nespokojenosti s bulharským vlivem sesazen. </w:t>
      </w:r>
    </w:p>
    <w:p>
      <w:pPr>
        <w:pStyle w:val="Normal"/>
        <w:rPr/>
      </w:pPr>
      <w:r>
        <w:rPr/>
      </w:r>
    </w:p>
    <w:p>
      <w:pPr>
        <w:pStyle w:val="Normal"/>
        <w:rPr>
          <w:color w:val="800080"/>
        </w:rPr>
      </w:pPr>
      <w:bookmarkStart w:id="59" w:name="štěpánurošI"/>
      <w:bookmarkEnd w:id="59"/>
      <w:r>
        <w:rPr>
          <w:color w:val="800080"/>
        </w:rPr>
        <w:t>ŠTĚPÁN UROŠ I. (1243-1276)</w:t>
      </w:r>
    </w:p>
    <w:p>
      <w:pPr>
        <w:pStyle w:val="Normal"/>
        <w:rPr/>
      </w:pPr>
      <w:r>
        <w:rPr/>
        <w:t>1243 se stal srbským králem. Rozšířil srbský stát na sever a na jih. Musel čelit mocenským snahám jednotlivých feudálů. Přivedl Srbsko na počátek hospodářského rozkvětu.</w:t>
      </w:r>
    </w:p>
    <w:p>
      <w:pPr>
        <w:pStyle w:val="Normal"/>
        <w:rPr/>
      </w:pPr>
      <w:r>
        <w:rPr/>
        <w:t>1259 byl spolu s králem neapolsko-sicilským Manfredem poražen byzantským císařem Michalem VIII. V bitvě u Pleagonie. Štěpán pak musel vrátit ukořistěná makedonská města.</w:t>
      </w:r>
    </w:p>
    <w:p>
      <w:pPr>
        <w:pStyle w:val="Normal"/>
        <w:rPr/>
      </w:pPr>
      <w:r>
        <w:rPr/>
        <w:t>1276 byl svržen synem Dragutinem. Svůj život dožil v klášteře.</w:t>
      </w:r>
    </w:p>
    <w:p>
      <w:pPr>
        <w:pStyle w:val="Normal"/>
        <w:rPr>
          <w:color w:val="800080"/>
        </w:rPr>
      </w:pPr>
      <w:r>
        <w:rPr>
          <w:color w:val="800080"/>
        </w:rPr>
      </w:r>
    </w:p>
    <w:p>
      <w:pPr>
        <w:pStyle w:val="Normal"/>
        <w:rPr>
          <w:color w:val="800080"/>
        </w:rPr>
      </w:pPr>
      <w:bookmarkStart w:id="60" w:name="štěpándragutin"/>
      <w:bookmarkEnd w:id="60"/>
      <w:r>
        <w:rPr>
          <w:color w:val="800080"/>
        </w:rPr>
        <w:t>ŠTĚPÁN DRAGUTIN (1276-1282)</w:t>
      </w:r>
    </w:p>
    <w:p>
      <w:pPr>
        <w:pStyle w:val="Normal"/>
        <w:rPr/>
      </w:pPr>
      <w:r>
        <w:rPr/>
        <w:t>1276 svrhl svého otce a sám se stal králem.</w:t>
      </w:r>
    </w:p>
    <w:p>
      <w:pPr>
        <w:pStyle w:val="Normal"/>
        <w:rPr/>
      </w:pPr>
      <w:r>
        <w:rPr/>
        <w:t>1282 prodělal těžký úraz při pádu z koně a postoupil vládu svému bratrovi Miljutinovi panujícímu pod jménem Štěpán Uroš II.</w:t>
      </w:r>
    </w:p>
    <w:p>
      <w:pPr>
        <w:pStyle w:val="Normal"/>
        <w:rPr/>
      </w:pPr>
      <w:r>
        <w:rPr/>
      </w:r>
    </w:p>
    <w:p>
      <w:pPr>
        <w:pStyle w:val="Normal"/>
        <w:rPr>
          <w:color w:val="800080"/>
        </w:rPr>
      </w:pPr>
      <w:bookmarkStart w:id="61" w:name="štěpánurošIImiljutin"/>
      <w:bookmarkEnd w:id="61"/>
      <w:r>
        <w:rPr>
          <w:color w:val="800080"/>
        </w:rPr>
        <w:t>ŠTĚPÁN UROŠ II. MILJUTIN (1282-1321)</w:t>
      </w:r>
    </w:p>
    <w:p>
      <w:pPr>
        <w:pStyle w:val="Normal"/>
        <w:rPr/>
      </w:pPr>
      <w:r>
        <w:rPr/>
        <w:t>1282 se stal srbským králem. Zahájil srbskou expanzi do Makedonie a dobyl Albánii. Byl spojencem Byzance proti Turkům. Za jeho vlády nastal obrovský hospodářský rozvoj země. Srbský král patřil v té době mezi nejbohatší panovníky na světě. Podobně jako český Václav II. Měl obrovské příjmy z těžby stříbra.</w:t>
      </w:r>
    </w:p>
    <w:p>
      <w:pPr>
        <w:pStyle w:val="Normal"/>
        <w:rPr/>
      </w:pPr>
      <w:r>
        <w:rPr/>
        <w:t>1321 zemřel</w:t>
      </w:r>
    </w:p>
    <w:p>
      <w:pPr>
        <w:pStyle w:val="Normal"/>
        <w:rPr/>
      </w:pPr>
      <w:r>
        <w:rPr/>
      </w:r>
    </w:p>
    <w:p>
      <w:pPr>
        <w:pStyle w:val="Normal"/>
        <w:rPr>
          <w:color w:val="800080"/>
        </w:rPr>
      </w:pPr>
      <w:bookmarkStart w:id="62" w:name="štěpánurošIIIděčanský"/>
      <w:bookmarkEnd w:id="62"/>
      <w:r>
        <w:rPr>
          <w:color w:val="800080"/>
        </w:rPr>
        <w:t>ŠTĚPÁN UROŠ III. DĚČANSKÝ (1321-1331)</w:t>
      </w:r>
    </w:p>
    <w:p>
      <w:pPr>
        <w:pStyle w:val="Normal"/>
        <w:rPr/>
      </w:pPr>
      <w:r>
        <w:rPr/>
        <w:t>1321 nastoupil na srbský trůn. Již předtím se pokusil svrhnout svého otce, ale byl poražen a na otcův příkaz oslepen (nikdy otci neprozradil, že není úplně slepý). Odjel s rodinou do Cařihradu, Během své vlády založil klášter Dečani.</w:t>
      </w:r>
    </w:p>
    <w:p>
      <w:pPr>
        <w:pStyle w:val="Normal"/>
        <w:rPr/>
      </w:pPr>
      <w:r>
        <w:rPr/>
        <w:t>1330 porazil v bitvě u Velbudžu spojená vojska bulharského cara a byzantského císaře a po tomto vítězství definitivně ovládl Makedonii.</w:t>
      </w:r>
    </w:p>
    <w:p>
      <w:pPr>
        <w:pStyle w:val="Normal"/>
        <w:rPr/>
      </w:pPr>
      <w:r>
        <w:rPr/>
        <w:t>1331 byl svržen svým synem Štěpánem Dušanem.</w:t>
      </w:r>
    </w:p>
    <w:p>
      <w:pPr>
        <w:pStyle w:val="Normal"/>
        <w:rPr>
          <w:color w:val="800080"/>
        </w:rPr>
      </w:pPr>
      <w:r>
        <w:rPr>
          <w:color w:val="800080"/>
        </w:rPr>
      </w:r>
    </w:p>
    <w:p>
      <w:pPr>
        <w:pStyle w:val="Normal"/>
        <w:rPr>
          <w:color w:val="800080"/>
        </w:rPr>
      </w:pPr>
      <w:bookmarkStart w:id="63" w:name="štěpándušanurošIV"/>
      <w:bookmarkEnd w:id="63"/>
      <w:r>
        <w:rPr>
          <w:color w:val="800080"/>
        </w:rPr>
        <w:t>ŠTĚPÁN DUŠAN – UROŠ IV. (1331-1355)</w:t>
      </w:r>
    </w:p>
    <w:p>
      <w:pPr>
        <w:pStyle w:val="Normal"/>
        <w:rPr/>
      </w:pPr>
      <w:r>
        <w:rPr/>
        <w:t>1331 svrhl svého otce a stal se králem. Ovládl Makedonii, Albánii, střední Řecko. Srbsko se za jeho vlády stalo nejvýznamnějším státem na Balkáně. Hlavním městem byla makedonská Skopje.</w:t>
      </w:r>
    </w:p>
    <w:p>
      <w:pPr>
        <w:pStyle w:val="Normal"/>
        <w:rPr/>
      </w:pPr>
      <w:r>
        <w:rPr/>
        <w:t>1346 povýšil srbského arcibiskupa na patriarchu a nechal se jím korunovat na cara Srbů a Řeků.</w:t>
      </w:r>
    </w:p>
    <w:p>
      <w:pPr>
        <w:pStyle w:val="Normal"/>
        <w:rPr/>
      </w:pPr>
      <w:r>
        <w:rPr/>
        <w:t>1349 vydal Zákoník  upevňující feudální zřízení.</w:t>
      </w:r>
    </w:p>
    <w:p>
      <w:pPr>
        <w:pStyle w:val="Normal"/>
        <w:rPr/>
      </w:pPr>
      <w:r>
        <w:rPr/>
        <w:t>1355 přijal titul krále bosenského</w:t>
      </w:r>
    </w:p>
    <w:p>
      <w:pPr>
        <w:pStyle w:val="Normal"/>
        <w:rPr/>
      </w:pPr>
      <w:r>
        <w:rPr/>
        <w:t>1355 začal připravovat vojsko proti Byzanci a stát se tak císařem. Byl podporován jak papežem Inocencem VI. Tak českým Karlem IV. Během příprav však nečekaně zemřel.</w:t>
      </w:r>
    </w:p>
    <w:p>
      <w:pPr>
        <w:pStyle w:val="Normal"/>
        <w:rPr/>
      </w:pPr>
      <w:r>
        <w:rPr/>
      </w:r>
    </w:p>
    <w:p>
      <w:pPr>
        <w:pStyle w:val="Normal"/>
        <w:rPr>
          <w:color w:val="800080"/>
        </w:rPr>
      </w:pPr>
      <w:bookmarkStart w:id="64" w:name="štěpánurošV"/>
      <w:bookmarkEnd w:id="64"/>
      <w:r>
        <w:rPr>
          <w:color w:val="800080"/>
        </w:rPr>
        <w:t>ŠTĚPÁN UROŠ V.(1355-1367)</w:t>
      </w:r>
    </w:p>
    <w:p>
      <w:pPr>
        <w:pStyle w:val="Normal"/>
        <w:rPr/>
      </w:pPr>
      <w:r>
        <w:rPr/>
        <w:t>1355 se stal carem. Byl slabým panovníkem a toho využil velmož Vlkašin, aby se zmocnil trůnu a nechal cara zavraždit. Tím vymřela dynastie Nemanjovců.</w:t>
      </w:r>
    </w:p>
    <w:p>
      <w:pPr>
        <w:pStyle w:val="Normal"/>
        <w:rPr/>
      </w:pPr>
      <w:r>
        <w:rPr/>
      </w:r>
    </w:p>
    <w:p>
      <w:pPr>
        <w:pStyle w:val="Normal"/>
        <w:rPr>
          <w:color w:val="800080"/>
        </w:rPr>
      </w:pPr>
      <w:bookmarkStart w:id="65" w:name="vlkašin"/>
      <w:bookmarkEnd w:id="65"/>
      <w:r>
        <w:rPr>
          <w:color w:val="800080"/>
        </w:rPr>
        <w:t>VLKAŠIN (1367-1371)</w:t>
      </w:r>
    </w:p>
    <w:p>
      <w:pPr>
        <w:pStyle w:val="Normal"/>
        <w:rPr/>
      </w:pPr>
      <w:r>
        <w:rPr/>
        <w:t>1367 zmocnil se vlády poté, co zabil předchozího cara</w:t>
      </w:r>
    </w:p>
    <w:p>
      <w:pPr>
        <w:pStyle w:val="Normal"/>
        <w:rPr/>
      </w:pPr>
      <w:r>
        <w:rPr/>
        <w:t>1367 osamostatnila se černá Hora pod vládou rodu Balšiců</w:t>
      </w:r>
    </w:p>
    <w:p>
      <w:pPr>
        <w:pStyle w:val="Normal"/>
        <w:rPr/>
      </w:pPr>
      <w:r>
        <w:rPr/>
        <w:t>26.9.1371 v bitvě u Crnoměnnu (Adrianopolu) porazili Turci srbská vojska. Vlkašin padl.</w:t>
      </w:r>
    </w:p>
    <w:p>
      <w:pPr>
        <w:pStyle w:val="Normal"/>
        <w:rPr/>
      </w:pPr>
      <w:r>
        <w:rPr/>
      </w:r>
    </w:p>
    <w:p>
      <w:pPr>
        <w:pStyle w:val="Normal"/>
        <w:rPr>
          <w:color w:val="800080"/>
        </w:rPr>
      </w:pPr>
      <w:bookmarkStart w:id="66" w:name="lazar"/>
      <w:bookmarkEnd w:id="66"/>
      <w:r>
        <w:rPr>
          <w:color w:val="800080"/>
        </w:rPr>
        <w:t>LAZAR (1371-1389)</w:t>
      </w:r>
    </w:p>
    <w:p>
      <w:pPr>
        <w:pStyle w:val="Normal"/>
        <w:rPr/>
      </w:pPr>
      <w:r>
        <w:rPr/>
        <w:t>1371-1389 Srbsko postupně uznalo Lazara</w:t>
      </w:r>
    </w:p>
    <w:p>
      <w:pPr>
        <w:pStyle w:val="Normal"/>
        <w:rPr/>
      </w:pPr>
      <w:r>
        <w:rPr/>
        <w:t>15.6.1389 tragická bitvě na Kosově poli, kde padl Lazar a Srbsko se dostalo pod nadvládu osmanské říše</w:t>
      </w:r>
    </w:p>
    <w:p>
      <w:pPr>
        <w:pStyle w:val="Normal"/>
        <w:rPr/>
      </w:pPr>
      <w:r>
        <w:rPr/>
      </w:r>
    </w:p>
    <w:p>
      <w:pPr>
        <w:pStyle w:val="Normal"/>
        <w:rPr/>
      </w:pPr>
      <w:r>
        <w:rPr/>
      </w:r>
    </w:p>
    <w:p>
      <w:pPr>
        <w:pStyle w:val="Normal"/>
        <w:rPr>
          <w:color w:val="008080"/>
        </w:rPr>
      </w:pPr>
      <w:r>
        <w:rPr>
          <w:color w:val="008080"/>
        </w:rPr>
        <w:t>Maďarsko</w:t>
      </w:r>
    </w:p>
    <w:p>
      <w:pPr>
        <w:pStyle w:val="Normal"/>
        <w:rPr/>
      </w:pPr>
      <w:bookmarkStart w:id="67" w:name="emerich"/>
      <w:bookmarkEnd w:id="67"/>
      <w:r>
        <w:rPr>
          <w:color w:val="800080"/>
        </w:rPr>
        <w:t>EMERICH (1196-1204)</w:t>
      </w:r>
    </w:p>
    <w:p>
      <w:pPr>
        <w:pStyle w:val="Normal"/>
        <w:rPr/>
      </w:pPr>
      <w:r>
        <w:rPr/>
        <w:t>1194 vládl v Charvátsku a Dalmácii</w:t>
      </w:r>
    </w:p>
    <w:p>
      <w:pPr>
        <w:pStyle w:val="Normal"/>
        <w:rPr/>
      </w:pPr>
      <w:r>
        <w:rPr/>
        <w:t>1196 král uherský</w:t>
      </w:r>
    </w:p>
    <w:p>
      <w:pPr>
        <w:pStyle w:val="Normal"/>
        <w:rPr/>
      </w:pPr>
      <w:r>
        <w:rPr/>
        <w:t>1202 si podrobil Srbsko a pokoušel se ovládnout Bulharsko</w:t>
      </w:r>
    </w:p>
    <w:p>
      <w:pPr>
        <w:pStyle w:val="Normal"/>
        <w:rPr/>
      </w:pPr>
      <w:r>
        <w:rPr/>
      </w:r>
    </w:p>
    <w:p>
      <w:pPr>
        <w:pStyle w:val="Normal"/>
        <w:rPr>
          <w:color w:val="800080"/>
        </w:rPr>
      </w:pPr>
      <w:bookmarkStart w:id="68" w:name="ladislavIII"/>
      <w:r>
        <w:rPr>
          <w:color w:val="800080"/>
        </w:rPr>
        <w:t>LADISLAV III. (1204-105)</w:t>
      </w:r>
      <w:bookmarkEnd w:id="68"/>
    </w:p>
    <w:p>
      <w:pPr>
        <w:pStyle w:val="Normal"/>
        <w:rPr/>
      </w:pPr>
      <w:r>
        <w:rPr/>
        <w:t>1204 se stal uherským králem. Byl nezletilý a byl brzo zbaven trůnu.</w:t>
      </w:r>
    </w:p>
    <w:p>
      <w:pPr>
        <w:pStyle w:val="Normal"/>
        <w:rPr/>
      </w:pPr>
      <w:r>
        <w:rPr/>
      </w:r>
    </w:p>
    <w:p>
      <w:pPr>
        <w:pStyle w:val="Normal"/>
        <w:rPr>
          <w:color w:val="800080"/>
        </w:rPr>
      </w:pPr>
      <w:bookmarkStart w:id="69" w:name="ondřejII"/>
      <w:bookmarkEnd w:id="69"/>
      <w:r>
        <w:rPr>
          <w:color w:val="800080"/>
        </w:rPr>
        <w:t>ONDŘEJ II. (1205-1235)</w:t>
      </w:r>
    </w:p>
    <w:p>
      <w:pPr>
        <w:pStyle w:val="Normal"/>
        <w:rPr/>
      </w:pPr>
      <w:r>
        <w:rPr/>
        <w:t>1205 se stal uherským králem. Rozdal většinu královské půdu šlechtě, aby získal peníze na křižácké výpravy (1217-1218) a expanzivní politiku (získal Haličsko-vladiměřsko). Pozval do Uher německé kolonisty.</w:t>
      </w:r>
    </w:p>
    <w:p>
      <w:pPr>
        <w:pStyle w:val="Normal"/>
        <w:rPr/>
      </w:pPr>
      <w:r>
        <w:rPr/>
        <w:t>1222 vydal Zlatou bulu, kterou potvrdil šlechtě její práva. Šlechta měla sněmovní právo, povolovala panovníkovi nové daně a měla i právo vzpoury.</w:t>
      </w:r>
    </w:p>
    <w:p>
      <w:pPr>
        <w:pStyle w:val="Normal"/>
        <w:rPr>
          <w:color w:val="800080"/>
        </w:rPr>
      </w:pPr>
      <w:r>
        <w:rPr>
          <w:color w:val="800080"/>
        </w:rPr>
      </w:r>
    </w:p>
    <w:p>
      <w:pPr>
        <w:pStyle w:val="Normal"/>
        <w:rPr>
          <w:color w:val="800080"/>
        </w:rPr>
      </w:pPr>
      <w:bookmarkStart w:id="70" w:name="belaIV"/>
      <w:bookmarkEnd w:id="70"/>
      <w:r>
        <w:rPr>
          <w:color w:val="800080"/>
        </w:rPr>
        <w:t>BELA IV. (1235-1270)</w:t>
      </w:r>
    </w:p>
    <w:p>
      <w:pPr>
        <w:pStyle w:val="Normal"/>
        <w:rPr/>
      </w:pPr>
      <w:r>
        <w:rPr/>
        <w:t>1235 nastoupil na trůn a obklopil Uhry řadou vazalských států (Bosna, Srbsko, Moldavsko, Valašsko)</w:t>
      </w:r>
    </w:p>
    <w:p>
      <w:pPr>
        <w:pStyle w:val="Normal"/>
        <w:rPr/>
      </w:pPr>
      <w:r>
        <w:rPr/>
        <w:t>1251 přijat štýrskou šlechtou za vévodu</w:t>
      </w:r>
    </w:p>
    <w:p>
      <w:pPr>
        <w:pStyle w:val="Normal"/>
        <w:rPr/>
      </w:pPr>
      <w:r>
        <w:rPr/>
        <w:t>1260 poražen Přemyslem Otakarem II. V bitvě u Kressenbrunnu a ztratil vévodství štýrsko</w:t>
      </w:r>
    </w:p>
    <w:p>
      <w:pPr>
        <w:pStyle w:val="Normal"/>
        <w:rPr>
          <w:color w:val="800080"/>
        </w:rPr>
      </w:pPr>
      <w:r>
        <w:rPr>
          <w:color w:val="800080"/>
        </w:rPr>
      </w:r>
    </w:p>
    <w:p>
      <w:pPr>
        <w:pStyle w:val="Normal"/>
        <w:rPr>
          <w:color w:val="800080"/>
        </w:rPr>
      </w:pPr>
      <w:bookmarkStart w:id="71" w:name="štěpánmadarsko"/>
      <w:bookmarkStart w:id="72" w:name="štěpán"/>
      <w:bookmarkEnd w:id="72"/>
      <w:r>
        <w:rPr>
          <w:color w:val="800080"/>
        </w:rPr>
        <w:t>ŠTĚPÁN (1270-1272)</w:t>
      </w:r>
      <w:bookmarkEnd w:id="71"/>
    </w:p>
    <w:p>
      <w:pPr>
        <w:pStyle w:val="Normal"/>
        <w:rPr/>
      </w:pPr>
      <w:r>
        <w:rPr/>
        <w:t>1245 se ujal vlády jako kralevic ve východních oblastech říše</w:t>
      </w:r>
    </w:p>
    <w:p>
      <w:pPr>
        <w:pStyle w:val="Normal"/>
        <w:rPr/>
      </w:pPr>
      <w:r>
        <w:rPr/>
        <w:t>1270 se stal uherským králem. Bojoval s Přemyslem II. Otakarem, se kterým uzavřel v roce 1271 mír.</w:t>
      </w:r>
    </w:p>
    <w:p>
      <w:pPr>
        <w:pStyle w:val="Normal"/>
        <w:rPr/>
      </w:pPr>
      <w:r>
        <w:rPr/>
      </w:r>
    </w:p>
    <w:p>
      <w:pPr>
        <w:pStyle w:val="Normal"/>
        <w:rPr/>
      </w:pPr>
      <w:bookmarkStart w:id="73" w:name="ladislavIV"/>
      <w:bookmarkEnd w:id="73"/>
      <w:r>
        <w:rPr>
          <w:color w:val="800080"/>
        </w:rPr>
        <w:t>LADISLAV IV. (1272-1290)</w:t>
      </w:r>
    </w:p>
    <w:p>
      <w:pPr>
        <w:pStyle w:val="Normal"/>
        <w:rPr/>
      </w:pPr>
      <w:r>
        <w:rPr/>
        <w:t>1272 nastoupil na trůn po smrti svého otce. Bojoval s Přemyslem Otakarem II. Získal zpět pohraniční oblasti předtím zabrané. Po jeho smrti se spojil s Závišem z Falkenštejna proti Rudolfu Habsburskému. Nedokázal však čelit hospodářské a politické anarchii.</w:t>
      </w:r>
    </w:p>
    <w:p>
      <w:pPr>
        <w:pStyle w:val="Normal"/>
        <w:rPr/>
      </w:pPr>
      <w:r>
        <w:rPr/>
        <w:t>10.7.1290 zavražděn</w:t>
      </w:r>
    </w:p>
    <w:p>
      <w:pPr>
        <w:pStyle w:val="Normal"/>
        <w:rPr/>
      </w:pPr>
      <w:r>
        <w:rPr/>
      </w:r>
    </w:p>
    <w:p>
      <w:pPr>
        <w:pStyle w:val="Normal"/>
        <w:rPr>
          <w:color w:val="800080"/>
        </w:rPr>
      </w:pPr>
      <w:bookmarkStart w:id="74" w:name="ondřejIII"/>
      <w:bookmarkEnd w:id="74"/>
      <w:r>
        <w:rPr>
          <w:color w:val="800080"/>
        </w:rPr>
        <w:t>ONDŘEJ III. (1290-1301)</w:t>
      </w:r>
    </w:p>
    <w:p>
      <w:pPr>
        <w:pStyle w:val="Normal"/>
        <w:rPr/>
      </w:pPr>
      <w:r>
        <w:rPr/>
        <w:t>1290 se stal uherským králem</w:t>
      </w:r>
    </w:p>
    <w:p>
      <w:pPr>
        <w:pStyle w:val="Normal"/>
        <w:rPr/>
      </w:pPr>
      <w:r>
        <w:rPr/>
        <w:t>odvrátil nároky rak.vévody Albrechta  na uherský trůn, musel čelit intrikám papeže, Anjouovců a magnátů. Jím vymřel rod Arpádovců po meči.</w:t>
      </w:r>
    </w:p>
    <w:p>
      <w:pPr>
        <w:pStyle w:val="Normal"/>
        <w:rPr/>
      </w:pPr>
      <w:r>
        <w:rPr/>
        <w:t>14.1.1301 zemřel</w:t>
      </w:r>
    </w:p>
    <w:p>
      <w:pPr>
        <w:pStyle w:val="Normal"/>
        <w:rPr/>
      </w:pPr>
      <w:r>
        <w:rPr/>
      </w:r>
    </w:p>
    <w:p>
      <w:pPr>
        <w:pStyle w:val="Normal"/>
        <w:rPr>
          <w:color w:val="800080"/>
        </w:rPr>
      </w:pPr>
      <w:bookmarkStart w:id="75" w:name="ladislavV"/>
      <w:bookmarkEnd w:id="75"/>
      <w:r>
        <w:rPr>
          <w:color w:val="800080"/>
        </w:rPr>
        <w:t>LADISLAV V. (1301-1305)</w:t>
      </w:r>
    </w:p>
    <w:p>
      <w:pPr>
        <w:pStyle w:val="Normal"/>
        <w:rPr/>
      </w:pPr>
      <w:r>
        <w:rPr/>
        <w:t>1301 zemřel poslední Arpádovec a papež si přisvojil právo obsadit prázdný stolec. Určil Karla I. Roberta z Anjou, což bylo odmítnuto uherskými šlechtici. Byl proto častí šlechty vedené slovenským magnátem Matúšem Čákem Trenčianským za krále Václav Přemyslovec</w:t>
      </w:r>
    </w:p>
    <w:p>
      <w:pPr>
        <w:pStyle w:val="Normal"/>
        <w:rPr/>
      </w:pPr>
      <w:r>
        <w:rPr/>
        <w:t>27.8.1301 korunován</w:t>
      </w:r>
    </w:p>
    <w:p>
      <w:pPr>
        <w:pStyle w:val="Normal"/>
        <w:rPr/>
      </w:pPr>
      <w:r>
        <w:rPr/>
        <w:t>1304 shromáždil jeho otec český a polský král Václav II. Vojsko a táhl do Uher. Když zjistil situaci, odešel i se synem a korunovačními klenoty do Čech.</w:t>
      </w:r>
    </w:p>
    <w:p>
      <w:pPr>
        <w:pStyle w:val="Normal"/>
        <w:rPr/>
      </w:pPr>
      <w:r>
        <w:rPr/>
        <w:t>1305 po smrti otce se Václav stal českým i polským králem</w:t>
      </w:r>
    </w:p>
    <w:p>
      <w:pPr>
        <w:pStyle w:val="Normal"/>
        <w:rPr/>
      </w:pPr>
      <w:r>
        <w:rPr/>
        <w:t>1305 přenesl své nároky na trůn ve prospěch bavorským Wittelsbachů</w:t>
      </w:r>
    </w:p>
    <w:p>
      <w:pPr>
        <w:pStyle w:val="Normal"/>
        <w:rPr/>
      </w:pPr>
      <w:r>
        <w:rPr/>
        <w:t>4.8.1306 zavražděn</w:t>
      </w:r>
    </w:p>
    <w:p>
      <w:pPr>
        <w:pStyle w:val="Normal"/>
        <w:rPr/>
      </w:pPr>
      <w:r>
        <w:rPr/>
      </w:r>
    </w:p>
    <w:p>
      <w:pPr>
        <w:pStyle w:val="Normal"/>
        <w:rPr>
          <w:color w:val="800080"/>
        </w:rPr>
      </w:pPr>
      <w:bookmarkStart w:id="76" w:name="otawittelsbašský"/>
      <w:bookmarkEnd w:id="76"/>
      <w:r>
        <w:rPr>
          <w:color w:val="800080"/>
        </w:rPr>
        <w:t>OTA WITTELSBAŠSKÝ (1305-1308)</w:t>
      </w:r>
    </w:p>
    <w:p>
      <w:pPr>
        <w:pStyle w:val="Normal"/>
        <w:rPr/>
      </w:pPr>
      <w:r>
        <w:rPr/>
        <w:t>1290 vévodou dolnobavorským</w:t>
      </w:r>
    </w:p>
    <w:p>
      <w:pPr>
        <w:pStyle w:val="Normal"/>
        <w:rPr/>
      </w:pPr>
      <w:r>
        <w:rPr/>
        <w:t>1305 uherský král. Jeho vláda měla jen formální charakter</w:t>
      </w:r>
    </w:p>
    <w:p>
      <w:pPr>
        <w:pStyle w:val="Normal"/>
        <w:rPr/>
      </w:pPr>
      <w:r>
        <w:rPr/>
        <w:t>1308 zajat Karlem I. Robertem a donucen abdikovat v jeho prospěch</w:t>
      </w:r>
    </w:p>
    <w:p>
      <w:pPr>
        <w:pStyle w:val="Normal"/>
        <w:rPr/>
      </w:pPr>
      <w:r>
        <w:rPr/>
      </w:r>
    </w:p>
    <w:p>
      <w:pPr>
        <w:pStyle w:val="Normal"/>
        <w:rPr>
          <w:color w:val="800080"/>
        </w:rPr>
      </w:pPr>
      <w:bookmarkStart w:id="77" w:name="karelIrobertzanjou"/>
      <w:bookmarkEnd w:id="77"/>
      <w:r>
        <w:rPr>
          <w:color w:val="800080"/>
        </w:rPr>
        <w:t>KAREL I. ROBERT z ANJOU (1308-1342)</w:t>
      </w:r>
    </w:p>
    <w:p>
      <w:pPr>
        <w:pStyle w:val="Normal"/>
        <w:rPr/>
      </w:pPr>
      <w:r>
        <w:rPr/>
        <w:t>1301 částí uherské šlechty zvolen králem</w:t>
      </w:r>
    </w:p>
    <w:p>
      <w:pPr>
        <w:pStyle w:val="Normal"/>
        <w:rPr/>
      </w:pPr>
      <w:r>
        <w:rPr/>
        <w:t>1301-1310 do doby, než byl plně uznán, se nechal 4x korunovat</w:t>
      </w:r>
    </w:p>
    <w:p>
      <w:pPr>
        <w:pStyle w:val="Normal"/>
        <w:rPr/>
      </w:pPr>
      <w:r>
        <w:rPr/>
        <w:t>1308 po vynucené abdikaci Oty se stal králem. Za své vlády vytvořil z Uher hospodářsky i politicky silný stát. Zreorganizoval daňový systém, hornictví, vojenství a celní systém</w:t>
      </w:r>
    </w:p>
    <w:p>
      <w:pPr>
        <w:pStyle w:val="Normal"/>
        <w:rPr/>
      </w:pPr>
      <w:r>
        <w:rPr/>
        <w:t xml:space="preserve">1323 provedl v Uhrách peněžní reformu zavádějící místo denáru zlaté dukáty </w:t>
      </w:r>
    </w:p>
    <w:p>
      <w:pPr>
        <w:pStyle w:val="Normal"/>
        <w:rPr/>
      </w:pPr>
      <w:r>
        <w:rPr/>
        <w:t>1339 uzavřel se svým příbuzným Kazimírem III. Polským smlouvu, kterou měli Anjouovci nastoupit po jeho smrti na polský trůn</w:t>
      </w:r>
    </w:p>
    <w:p>
      <w:pPr>
        <w:pStyle w:val="Normal"/>
        <w:rPr/>
      </w:pPr>
      <w:r>
        <w:rPr/>
        <w:t>16.7.1342 zemřel</w:t>
      </w:r>
    </w:p>
    <w:p>
      <w:pPr>
        <w:pStyle w:val="Normal"/>
        <w:rPr/>
      </w:pPr>
      <w:r>
        <w:rPr/>
      </w:r>
    </w:p>
    <w:p>
      <w:pPr>
        <w:pStyle w:val="Normal"/>
        <w:rPr>
          <w:color w:val="800080"/>
        </w:rPr>
      </w:pPr>
      <w:bookmarkStart w:id="78" w:name="ludvíkIveliký"/>
      <w:bookmarkEnd w:id="78"/>
      <w:r>
        <w:rPr>
          <w:color w:val="800080"/>
        </w:rPr>
        <w:t>LUDVÍK I. VELIKÝ (1342-1382)</w:t>
      </w:r>
    </w:p>
    <w:p>
      <w:pPr>
        <w:pStyle w:val="Normal"/>
        <w:rPr/>
      </w:pPr>
      <w:r>
        <w:rPr/>
        <w:t xml:space="preserve">1342 se stal uherským králem. Snažil se o přátelské vztahy s Polskem, Lucemburky a Francií. </w:t>
      </w:r>
    </w:p>
    <w:p>
      <w:pPr>
        <w:pStyle w:val="Normal"/>
        <w:rPr/>
      </w:pPr>
      <w:r>
        <w:rPr/>
        <w:t>21.7.1342 korunován</w:t>
      </w:r>
    </w:p>
    <w:p>
      <w:pPr>
        <w:pStyle w:val="Normal"/>
        <w:rPr/>
      </w:pPr>
      <w:r>
        <w:rPr/>
        <w:t>1342-1382 si podrobil Dalmácii, Červenou Rus, Valašsko, Bosnu, Srbsko, Bulharsko a v rámci personální unie i Polsko</w:t>
      </w:r>
    </w:p>
    <w:p>
      <w:pPr>
        <w:pStyle w:val="Normal"/>
        <w:rPr/>
      </w:pPr>
      <w:r>
        <w:rPr/>
        <w:t>1367 založil v Pécsi první uherskou univerzitu</w:t>
      </w:r>
    </w:p>
    <w:p>
      <w:pPr>
        <w:pStyle w:val="Normal"/>
        <w:rPr/>
      </w:pPr>
      <w:r>
        <w:rPr/>
        <w:t>1370se stal polským králem po smrti Kazimíra III.</w:t>
      </w:r>
    </w:p>
    <w:p>
      <w:pPr>
        <w:pStyle w:val="Normal"/>
        <w:rPr/>
      </w:pPr>
      <w:r>
        <w:rPr/>
        <w:t>10.9.1382 zemřel</w:t>
      </w:r>
    </w:p>
    <w:p>
      <w:pPr>
        <w:pStyle w:val="Normal"/>
        <w:rPr/>
      </w:pPr>
      <w:r>
        <w:rPr/>
      </w:r>
    </w:p>
    <w:p>
      <w:pPr>
        <w:pStyle w:val="Normal"/>
        <w:rPr>
          <w:color w:val="800080"/>
        </w:rPr>
      </w:pPr>
      <w:bookmarkStart w:id="79" w:name="marieIzanjou"/>
      <w:bookmarkEnd w:id="79"/>
      <w:r>
        <w:rPr>
          <w:color w:val="800080"/>
        </w:rPr>
        <w:t>MARIE I. Z ANJOU</w:t>
      </w:r>
    </w:p>
    <w:p>
      <w:pPr>
        <w:pStyle w:val="Normal"/>
        <w:rPr/>
      </w:pPr>
      <w:r>
        <w:rPr/>
        <w:t>1382 –1387 byla po smrti otce uherskou královnou. Marie měla nárok na celé anjouovské panství, ale v Polska se musela vzdát ve prospěch sestry Hedviky a v Uhrách za ni vládla mocichtivá matka Alžběta Piastovna</w:t>
      </w:r>
    </w:p>
    <w:p>
      <w:pPr>
        <w:pStyle w:val="Normal"/>
        <w:rPr/>
      </w:pPr>
      <w:r>
        <w:rPr/>
        <w:t>1387 byla matka zavražděna uherským králem se stal Mariin choť Zikmund Lucemburský</w:t>
      </w:r>
    </w:p>
    <w:p>
      <w:pPr>
        <w:pStyle w:val="Normal"/>
        <w:rPr/>
      </w:pPr>
      <w:r>
        <w:rPr/>
      </w:r>
    </w:p>
    <w:p>
      <w:pPr>
        <w:pStyle w:val="Normal"/>
        <w:rPr/>
      </w:pPr>
      <w:r>
        <w:rPr/>
      </w:r>
    </w:p>
    <w:p>
      <w:pPr>
        <w:pStyle w:val="Normal"/>
        <w:rPr/>
      </w:pPr>
      <w:r>
        <w:rPr/>
      </w:r>
    </w:p>
    <w:p>
      <w:pPr>
        <w:pStyle w:val="Normal"/>
        <w:rPr>
          <w:color w:val="800080"/>
        </w:rPr>
      </w:pPr>
      <w:r>
        <w:rPr>
          <w:color w:val="008080"/>
        </w:rPr>
        <w:t>Německo</w:t>
      </w:r>
    </w:p>
    <w:p>
      <w:pPr>
        <w:pStyle w:val="Normal"/>
        <w:rPr>
          <w:color w:val="800080"/>
        </w:rPr>
      </w:pPr>
      <w:bookmarkStart w:id="80" w:name="filipšvábský"/>
      <w:bookmarkEnd w:id="80"/>
      <w:r>
        <w:rPr>
          <w:color w:val="800080"/>
        </w:rPr>
        <w:t>FILIP ŠVÁBSKÝ (1198-1208)</w:t>
      </w:r>
    </w:p>
    <w:p>
      <w:pPr>
        <w:pStyle w:val="Normal"/>
        <w:rPr/>
      </w:pPr>
      <w:r>
        <w:rPr/>
        <w:t>1195 mu Jindřich udělil vévodství toskánské a později vévodství švábské</w:t>
      </w:r>
    </w:p>
    <w:p>
      <w:pPr>
        <w:pStyle w:val="Normal"/>
        <w:rPr/>
      </w:pPr>
      <w:r>
        <w:rPr/>
        <w:t>1198 byl zvolen po smrti svého bratra císaře Jindřicha VI. králem. Později byl zvolen protikrál Ota IV.</w:t>
      </w:r>
    </w:p>
    <w:p>
      <w:pPr>
        <w:pStyle w:val="Normal"/>
        <w:rPr/>
      </w:pPr>
      <w:r>
        <w:rPr/>
        <w:t>1198 povýšil Přemysla Otakara II. na krále a 1207 provdal svou dceru s Václavem I., čímž si zajistil pomoc Čech</w:t>
      </w:r>
    </w:p>
    <w:p>
      <w:pPr>
        <w:pStyle w:val="Normal"/>
        <w:rPr/>
      </w:pPr>
      <w:r>
        <w:rPr/>
        <w:t>21.6.1208 zavražděn</w:t>
      </w:r>
    </w:p>
    <w:p>
      <w:pPr>
        <w:pStyle w:val="Normal"/>
        <w:rPr/>
      </w:pPr>
      <w:r>
        <w:rPr/>
      </w:r>
    </w:p>
    <w:p>
      <w:pPr>
        <w:pStyle w:val="Normal"/>
        <w:rPr>
          <w:color w:val="800080"/>
        </w:rPr>
      </w:pPr>
      <w:bookmarkStart w:id="81" w:name="otaIV"/>
      <w:bookmarkEnd w:id="81"/>
      <w:r>
        <w:rPr>
          <w:color w:val="800080"/>
        </w:rPr>
        <w:t>OTA IV. (1198-1215)</w:t>
      </w:r>
    </w:p>
    <w:p>
      <w:pPr>
        <w:pStyle w:val="Normal"/>
        <w:rPr/>
      </w:pPr>
      <w:r>
        <w:rPr/>
        <w:t>11.11.1208 po smrti krále Filipa zvolen za krále</w:t>
      </w:r>
    </w:p>
    <w:p>
      <w:pPr>
        <w:pStyle w:val="Normal"/>
        <w:rPr/>
      </w:pPr>
      <w:r>
        <w:rPr/>
        <w:t>4.10.1209 byl papežem Inocencem III. korunován za císaře</w:t>
      </w:r>
    </w:p>
    <w:p>
      <w:pPr>
        <w:pStyle w:val="Normal"/>
        <w:rPr/>
      </w:pPr>
      <w:r>
        <w:rPr/>
        <w:t>1210 po porušení slibu nezasahovat do italské politiky ho papež dal do klatby</w:t>
      </w:r>
    </w:p>
    <w:p>
      <w:pPr>
        <w:pStyle w:val="Normal"/>
        <w:rPr/>
      </w:pPr>
      <w:r>
        <w:rPr/>
        <w:t>27.7.1214 spolu s Janem Bezzemkem poražen francouzským Filipem II. v bitvě u Bouvines</w:t>
      </w:r>
    </w:p>
    <w:p>
      <w:pPr>
        <w:pStyle w:val="Normal"/>
        <w:rPr/>
      </w:pPr>
      <w:r>
        <w:rPr/>
        <w:t>19.5.1218 zemřel</w:t>
      </w:r>
    </w:p>
    <w:p>
      <w:pPr>
        <w:pStyle w:val="Normal"/>
        <w:rPr/>
      </w:pPr>
      <w:r>
        <w:rPr/>
      </w:r>
    </w:p>
    <w:p>
      <w:pPr>
        <w:pStyle w:val="Normal"/>
        <w:rPr>
          <w:color w:val="800080"/>
        </w:rPr>
      </w:pPr>
      <w:bookmarkStart w:id="82" w:name="fridrichII"/>
      <w:bookmarkEnd w:id="82"/>
      <w:r>
        <w:rPr>
          <w:color w:val="800080"/>
        </w:rPr>
        <w:t>FRIDRICH II. (1212-1250)</w:t>
      </w:r>
    </w:p>
    <w:p>
      <w:pPr>
        <w:pStyle w:val="Normal"/>
        <w:rPr/>
      </w:pPr>
      <w:r>
        <w:rPr/>
        <w:t>1197 ho nechal otec těsně před smrtí uznat za německého krále. Stal si u králem sicilským. Na Sicílie vládla jeho matka, ale v říši byl nový král.</w:t>
      </w:r>
    </w:p>
    <w:p>
      <w:pPr>
        <w:pStyle w:val="Normal"/>
        <w:rPr/>
      </w:pPr>
      <w:r>
        <w:rPr/>
        <w:t xml:space="preserve">1212 byl korunován římským králem poté, co se papež odklonil od Oty IV. Papež se pojistil vydáním Zlaté buly sicilské. </w:t>
      </w:r>
    </w:p>
    <w:p>
      <w:pPr>
        <w:pStyle w:val="Normal"/>
        <w:rPr/>
      </w:pPr>
      <w:r>
        <w:rPr/>
        <w:t xml:space="preserve">22.11.1220 byl v Římě korunován císařem a pak strávil většinu doby v Itálii </w:t>
      </w:r>
    </w:p>
    <w:p>
      <w:pPr>
        <w:pStyle w:val="Normal"/>
        <w:rPr/>
      </w:pPr>
      <w:r>
        <w:rPr/>
        <w:t>1224 sepsána právní kniha Saské zrcadlo</w:t>
      </w:r>
    </w:p>
    <w:p>
      <w:pPr>
        <w:pStyle w:val="Normal"/>
        <w:rPr/>
      </w:pPr>
      <w:r>
        <w:rPr/>
        <w:t>1227 vyhlásil papež Řehoř IX. klatbu nad Fridrichem II. kvůli odkládání křížové výpravy</w:t>
      </w:r>
    </w:p>
    <w:p>
      <w:pPr>
        <w:pStyle w:val="Normal"/>
        <w:rPr/>
      </w:pPr>
      <w:r>
        <w:rPr/>
        <w:t>1229 předal vládu v Německu synovi Jindřichovi</w:t>
      </w:r>
    </w:p>
    <w:p>
      <w:pPr>
        <w:pStyle w:val="Normal"/>
        <w:rPr/>
      </w:pPr>
      <w:r>
        <w:rPr/>
        <w:t>1229 se nechal korunovat na krále jeruzalémského</w:t>
      </w:r>
    </w:p>
    <w:p>
      <w:pPr>
        <w:pStyle w:val="Normal"/>
        <w:rPr/>
      </w:pPr>
      <w:r>
        <w:rPr/>
        <w:t>1235 se pokusil jeho syn Jindřich o odboj, byl poražen, uvězněn a po 7 letech ve vezení zemřel</w:t>
      </w:r>
    </w:p>
    <w:p>
      <w:pPr>
        <w:pStyle w:val="Normal"/>
        <w:rPr/>
      </w:pPr>
      <w:r>
        <w:rPr/>
        <w:t>17.7.1245 byl Fridrich papežem Inocencem IV. prohlášen za sesazeného z trůnu</w:t>
      </w:r>
    </w:p>
    <w:p>
      <w:pPr>
        <w:pStyle w:val="Normal"/>
        <w:rPr/>
      </w:pPr>
      <w:r>
        <w:rPr/>
        <w:t>13.12.1250 zemřel</w:t>
      </w:r>
    </w:p>
    <w:p>
      <w:pPr>
        <w:pStyle w:val="Normal"/>
        <w:rPr/>
      </w:pPr>
      <w:r>
        <w:rPr/>
      </w:r>
    </w:p>
    <w:p>
      <w:pPr>
        <w:pStyle w:val="Normal"/>
        <w:rPr>
          <w:color w:val="800080"/>
        </w:rPr>
      </w:pPr>
      <w:bookmarkStart w:id="83" w:name="konrád"/>
      <w:bookmarkEnd w:id="83"/>
      <w:r>
        <w:rPr>
          <w:color w:val="800080"/>
        </w:rPr>
        <w:t>KONRÁD (1250-1254)</w:t>
      </w:r>
    </w:p>
    <w:p>
      <w:pPr>
        <w:pStyle w:val="Normal"/>
        <w:rPr/>
      </w:pPr>
      <w:r>
        <w:rPr/>
        <w:t>1235 ho otec jmenoval vévodou švábským</w:t>
      </w:r>
    </w:p>
    <w:p>
      <w:pPr>
        <w:pStyle w:val="Normal"/>
        <w:rPr/>
      </w:pPr>
      <w:r>
        <w:rPr/>
        <w:t>1237 ho Fridrich II. nechal korunovat za římského krále</w:t>
      </w:r>
    </w:p>
    <w:p>
      <w:pPr>
        <w:pStyle w:val="Normal"/>
        <w:rPr/>
      </w:pPr>
      <w:r>
        <w:rPr/>
        <w:t>1250 se ujal vlády</w:t>
      </w:r>
    </w:p>
    <w:p>
      <w:pPr>
        <w:pStyle w:val="Normal"/>
        <w:rPr/>
      </w:pPr>
      <w:r>
        <w:rPr/>
        <w:t>1251 podnikl výpravu do Itálie</w:t>
      </w:r>
    </w:p>
    <w:p>
      <w:pPr>
        <w:pStyle w:val="Normal"/>
        <w:rPr/>
      </w:pPr>
      <w:r>
        <w:rPr/>
        <w:t>1253 upevnil své postavení v Sicílii</w:t>
      </w:r>
    </w:p>
    <w:p>
      <w:pPr>
        <w:pStyle w:val="Normal"/>
        <w:rPr/>
      </w:pPr>
      <w:r>
        <w:rPr/>
        <w:t>21.5.1254 zemřel</w:t>
      </w:r>
    </w:p>
    <w:p>
      <w:pPr>
        <w:pStyle w:val="Normal"/>
        <w:rPr/>
      </w:pPr>
      <w:r>
        <w:rPr/>
        <w:t xml:space="preserve">1257 stanoveno, že panovníka volí sedm kurfiřtů </w:t>
      </w:r>
    </w:p>
    <w:p>
      <w:pPr>
        <w:pStyle w:val="Normal"/>
        <w:rPr/>
      </w:pPr>
      <w:r>
        <w:rPr/>
      </w:r>
    </w:p>
    <w:p>
      <w:pPr>
        <w:pStyle w:val="Normal"/>
        <w:rPr>
          <w:color w:val="800080"/>
        </w:rPr>
      </w:pPr>
      <w:bookmarkStart w:id="84" w:name="richardcornwallský"/>
      <w:bookmarkEnd w:id="84"/>
      <w:r>
        <w:rPr>
          <w:color w:val="800080"/>
        </w:rPr>
        <w:t>RICHARD CORNWALLSKÝ (1257-1272)</w:t>
      </w:r>
    </w:p>
    <w:p>
      <w:pPr>
        <w:pStyle w:val="Normal"/>
        <w:rPr/>
      </w:pPr>
      <w:r>
        <w:rPr/>
        <w:t>1257 zvolen králem. Byl syn Jana Bezzemka</w:t>
      </w:r>
    </w:p>
    <w:p>
      <w:pPr>
        <w:pStyle w:val="Normal"/>
        <w:rPr/>
      </w:pPr>
      <w:r>
        <w:rPr/>
        <w:t>1265 jmenoval českého krále Přemysla Otakara II. říšským správcem východně od Rýna</w:t>
      </w:r>
    </w:p>
    <w:p>
      <w:pPr>
        <w:pStyle w:val="Normal"/>
        <w:rPr/>
      </w:pPr>
      <w:r>
        <w:rPr/>
        <w:t>2.4.1272 zemřel</w:t>
      </w:r>
    </w:p>
    <w:p>
      <w:pPr>
        <w:pStyle w:val="Normal"/>
        <w:rPr/>
      </w:pPr>
      <w:r>
        <w:rPr/>
      </w:r>
    </w:p>
    <w:p>
      <w:pPr>
        <w:pStyle w:val="Normal"/>
        <w:rPr>
          <w:color w:val="800080"/>
        </w:rPr>
      </w:pPr>
      <w:bookmarkStart w:id="85" w:name="alfonskastilský"/>
      <w:bookmarkEnd w:id="85"/>
      <w:r>
        <w:rPr>
          <w:color w:val="800080"/>
        </w:rPr>
        <w:t>ALFONS KASTILSKÝ (1257-1284)</w:t>
      </w:r>
    </w:p>
    <w:p>
      <w:pPr>
        <w:pStyle w:val="Normal"/>
        <w:rPr/>
      </w:pPr>
      <w:r>
        <w:rPr/>
        <w:t>1252 se stal králem Kastilie a Leónu jako Alfons X.</w:t>
      </w:r>
    </w:p>
    <w:p>
      <w:pPr>
        <w:pStyle w:val="Normal"/>
        <w:rPr/>
      </w:pPr>
      <w:r>
        <w:rPr/>
        <w:t>1257 byl zvolen částí kurfiřtů jako protikrál. Do Německa nikdy nepřijel a byl jen titulární panovník</w:t>
      </w:r>
    </w:p>
    <w:p>
      <w:pPr>
        <w:pStyle w:val="Normal"/>
        <w:rPr/>
      </w:pPr>
      <w:r>
        <w:rPr/>
        <w:t>4.4.1285 zemřel</w:t>
      </w:r>
    </w:p>
    <w:p>
      <w:pPr>
        <w:pStyle w:val="Normal"/>
        <w:rPr/>
      </w:pPr>
      <w:r>
        <w:rPr/>
      </w:r>
    </w:p>
    <w:p>
      <w:pPr>
        <w:pStyle w:val="Normal"/>
        <w:rPr/>
      </w:pPr>
      <w:bookmarkStart w:id="86" w:name="rudolfIhabsburský"/>
      <w:bookmarkEnd w:id="86"/>
      <w:r>
        <w:rPr>
          <w:color w:val="800080"/>
        </w:rPr>
        <w:t>RUDOLF I. HABSBURSKÝ (1273-1291)</w:t>
      </w:r>
    </w:p>
    <w:p>
      <w:pPr>
        <w:pStyle w:val="Normal"/>
        <w:rPr/>
      </w:pPr>
      <w:r>
        <w:rPr/>
        <w:t>1239 se stal habsburským a kyburským hrabětem</w:t>
      </w:r>
    </w:p>
    <w:p>
      <w:pPr>
        <w:pStyle w:val="Normal"/>
        <w:rPr/>
      </w:pPr>
      <w:r>
        <w:rPr/>
        <w:t xml:space="preserve">1273 byl zvolen proti Přemyslu Otakaru II. </w:t>
      </w:r>
    </w:p>
    <w:p>
      <w:pPr>
        <w:pStyle w:val="Normal"/>
        <w:rPr/>
      </w:pPr>
      <w:r>
        <w:rPr/>
        <w:t>1276 donutil českého krále vzdát se rakouských zemí</w:t>
      </w:r>
    </w:p>
    <w:p>
      <w:pPr>
        <w:pStyle w:val="Normal"/>
        <w:rPr/>
      </w:pPr>
      <w:r>
        <w:rPr/>
        <w:t>1278 porazil českého krále v bitvě na Moravském poli</w:t>
      </w:r>
    </w:p>
    <w:p>
      <w:pPr>
        <w:pStyle w:val="Normal"/>
        <w:rPr/>
      </w:pPr>
      <w:r>
        <w:rPr/>
        <w:t>1282 udělil svým synům Rakousy a Štýrsko</w:t>
      </w:r>
    </w:p>
    <w:p>
      <w:pPr>
        <w:pStyle w:val="Normal"/>
        <w:rPr/>
      </w:pPr>
      <w:r>
        <w:rPr/>
        <w:t>15.7.1291 zemřel</w:t>
      </w:r>
    </w:p>
    <w:p>
      <w:pPr>
        <w:pStyle w:val="Normal"/>
        <w:rPr/>
      </w:pPr>
      <w:r>
        <w:rPr/>
      </w:r>
    </w:p>
    <w:p>
      <w:pPr>
        <w:pStyle w:val="Normal"/>
        <w:rPr/>
      </w:pPr>
      <w:bookmarkStart w:id="87" w:name="adolfnasavský"/>
      <w:bookmarkEnd w:id="87"/>
      <w:r>
        <w:rPr/>
        <w:t xml:space="preserve"> </w:t>
      </w:r>
      <w:r>
        <w:rPr>
          <w:color w:val="800080"/>
        </w:rPr>
        <w:t>ADOLF NASAVSKÝ (1292-1298)</w:t>
      </w:r>
    </w:p>
    <w:p>
      <w:pPr>
        <w:pStyle w:val="Normal"/>
        <w:rPr/>
      </w:pPr>
      <w:r>
        <w:rPr/>
        <w:t>1292 zvolen jako protikrál proti Albrechtu Habsburskému</w:t>
      </w:r>
    </w:p>
    <w:p>
      <w:pPr>
        <w:pStyle w:val="Normal"/>
        <w:rPr/>
      </w:pPr>
      <w:r>
        <w:rPr/>
        <w:t>2.7.1298 padl v bitvě u Golheimu, kde byl poražen svým protikrálem Albrechtem Habsburským</w:t>
      </w:r>
    </w:p>
    <w:p>
      <w:pPr>
        <w:pStyle w:val="Normal"/>
        <w:rPr>
          <w:color w:val="800080"/>
        </w:rPr>
      </w:pPr>
      <w:r>
        <w:rPr>
          <w:color w:val="800080"/>
        </w:rPr>
      </w:r>
    </w:p>
    <w:p>
      <w:pPr>
        <w:pStyle w:val="Normal"/>
        <w:rPr>
          <w:color w:val="800080"/>
        </w:rPr>
      </w:pPr>
      <w:bookmarkStart w:id="88" w:name="albrechtIhabsburský"/>
      <w:bookmarkEnd w:id="88"/>
      <w:r>
        <w:rPr>
          <w:color w:val="800080"/>
        </w:rPr>
        <w:t>ALBRECHT I. HABSBURSKÝ (1298-1308)</w:t>
      </w:r>
    </w:p>
    <w:p>
      <w:pPr>
        <w:pStyle w:val="Normal"/>
        <w:rPr/>
      </w:pPr>
      <w:r>
        <w:rPr/>
        <w:t>1282 ho otec jmenoval vévodou rakouským a štýrským</w:t>
      </w:r>
    </w:p>
    <w:p>
      <w:pPr>
        <w:pStyle w:val="Normal"/>
        <w:rPr/>
      </w:pPr>
      <w:r>
        <w:rPr/>
        <w:t>1298 zvolen králem</w:t>
      </w:r>
    </w:p>
    <w:p>
      <w:pPr>
        <w:pStyle w:val="Normal"/>
        <w:rPr/>
      </w:pPr>
      <w:r>
        <w:rPr/>
        <w:t>1305 podnikl výpravu proti Přemyslovcům. Došel až ke Kutné Hoře, kde tvrdě poražen</w:t>
      </w:r>
    </w:p>
    <w:p>
      <w:pPr>
        <w:pStyle w:val="Normal"/>
        <w:rPr/>
      </w:pPr>
      <w:r>
        <w:rPr/>
        <w:t>1306 se mu vymření Přemyslovců podařilo dostat na český trůn</w:t>
      </w:r>
    </w:p>
    <w:p>
      <w:pPr>
        <w:pStyle w:val="Normal"/>
        <w:rPr/>
      </w:pPr>
      <w:r>
        <w:rPr/>
        <w:t xml:space="preserve">1308 byl zavražděn svým synovcem Janem Habsburským. </w:t>
      </w:r>
    </w:p>
    <w:p>
      <w:pPr>
        <w:pStyle w:val="Normal"/>
        <w:rPr/>
      </w:pPr>
      <w:r>
        <w:rPr/>
        <w:t>1.5.1308 zemřel</w:t>
      </w:r>
    </w:p>
    <w:p>
      <w:pPr>
        <w:pStyle w:val="Normal"/>
        <w:rPr/>
      </w:pPr>
      <w:r>
        <w:rPr/>
      </w:r>
    </w:p>
    <w:p>
      <w:pPr>
        <w:pStyle w:val="Normal"/>
        <w:rPr>
          <w:color w:val="800080"/>
        </w:rPr>
      </w:pPr>
      <w:bookmarkStart w:id="89" w:name="jindřichVIIlucemburský"/>
      <w:bookmarkEnd w:id="89"/>
      <w:r>
        <w:rPr>
          <w:color w:val="800080"/>
        </w:rPr>
        <w:t>JINDŘICH VII. LUCEMBURSKÝ (1308-1313)</w:t>
      </w:r>
    </w:p>
    <w:p>
      <w:pPr>
        <w:pStyle w:val="Normal"/>
        <w:rPr/>
      </w:pPr>
      <w:r>
        <w:rPr/>
        <w:t xml:space="preserve">1288 se po smrti své otce stal lucemburským hrabětem. </w:t>
      </w:r>
    </w:p>
    <w:p>
      <w:pPr>
        <w:pStyle w:val="Normal"/>
        <w:rPr/>
      </w:pPr>
      <w:r>
        <w:rPr/>
        <w:t>1295 složil hold římskému králi a byl přijat mezi říšské pány</w:t>
      </w:r>
    </w:p>
    <w:p>
      <w:pPr>
        <w:pStyle w:val="Normal"/>
        <w:rPr/>
      </w:pPr>
      <w:r>
        <w:rPr/>
        <w:t xml:space="preserve">27.11.1308 zvolen římským králem </w:t>
      </w:r>
    </w:p>
    <w:p>
      <w:pPr>
        <w:pStyle w:val="Normal"/>
        <w:rPr/>
      </w:pPr>
      <w:r>
        <w:rPr/>
        <w:t>1310 předal vládu v lucemburském hrabství synovi Janovi a přijal jeho lenní slib jako budoucího krále českého a polského</w:t>
      </w:r>
    </w:p>
    <w:p>
      <w:pPr>
        <w:pStyle w:val="Normal"/>
        <w:rPr/>
      </w:pPr>
      <w:r>
        <w:rPr/>
        <w:t xml:space="preserve">29.6.1312 byl v Lateránské bazilice korunován císařem </w:t>
      </w:r>
    </w:p>
    <w:p>
      <w:pPr>
        <w:pStyle w:val="Normal"/>
        <w:rPr/>
      </w:pPr>
      <w:r>
        <w:rPr/>
        <w:t>24.8.1313 zemřel</w:t>
      </w:r>
    </w:p>
    <w:p>
      <w:pPr>
        <w:pStyle w:val="Normal"/>
        <w:rPr>
          <w:color w:val="800080"/>
        </w:rPr>
      </w:pPr>
      <w:r>
        <w:rPr>
          <w:color w:val="800080"/>
        </w:rPr>
      </w:r>
    </w:p>
    <w:p>
      <w:pPr>
        <w:pStyle w:val="Normal"/>
        <w:rPr>
          <w:color w:val="800080"/>
        </w:rPr>
      </w:pPr>
      <w:bookmarkStart w:id="90" w:name="ludvíkIVwittelsbašský"/>
      <w:bookmarkEnd w:id="90"/>
      <w:r>
        <w:rPr>
          <w:color w:val="800080"/>
        </w:rPr>
        <w:t>LUDVÍK IV. WITTELSBAŠSKÝ (1314-1347)</w:t>
      </w:r>
    </w:p>
    <w:p>
      <w:pPr>
        <w:pStyle w:val="Normal"/>
        <w:rPr/>
      </w:pPr>
      <w:r>
        <w:rPr/>
        <w:t>1314 byl zvolen králem. Byl zvolen proto, aby trůn nedostal Habsburk.</w:t>
      </w:r>
    </w:p>
    <w:p>
      <w:pPr>
        <w:pStyle w:val="Normal"/>
        <w:rPr/>
      </w:pPr>
      <w:r>
        <w:rPr/>
        <w:t>1314 se rozpoutal boj mezi ním a protikrálem Fridrichem Habsburským</w:t>
      </w:r>
    </w:p>
    <w:p>
      <w:pPr>
        <w:pStyle w:val="Normal"/>
        <w:rPr/>
      </w:pPr>
      <w:r>
        <w:rPr/>
        <w:t>1322 porazil Fridricha v bitvě u Muhldorfu. Tuto bitvu vedl Jan Lucemburský, Fridricha porazil a zajal.</w:t>
      </w:r>
    </w:p>
    <w:p>
      <w:pPr>
        <w:pStyle w:val="Normal"/>
        <w:rPr/>
      </w:pPr>
      <w:r>
        <w:rPr/>
        <w:t>1323 se dostal do sporu s papežem Janem XXII., který na něj uvalil klatbu.</w:t>
      </w:r>
    </w:p>
    <w:p>
      <w:pPr>
        <w:pStyle w:val="Normal"/>
        <w:rPr/>
      </w:pPr>
      <w:r>
        <w:rPr/>
        <w:t>1328 se nechal korunovat proti vůli papeže císařem</w:t>
      </w:r>
    </w:p>
    <w:p>
      <w:pPr>
        <w:pStyle w:val="Normal"/>
        <w:rPr/>
      </w:pPr>
      <w:r>
        <w:rPr/>
        <w:t>1342 získal na úkor Lucemburků Tyrolsko</w:t>
      </w:r>
    </w:p>
    <w:p>
      <w:pPr>
        <w:pStyle w:val="Normal"/>
        <w:rPr/>
      </w:pPr>
      <w:r>
        <w:rPr/>
        <w:t>1345 získal hrabství hennegavské a holandské</w:t>
      </w:r>
    </w:p>
    <w:p>
      <w:pPr>
        <w:pStyle w:val="Normal"/>
        <w:rPr/>
      </w:pPr>
      <w:r>
        <w:rPr/>
        <w:t>1346 byl zvolen protikrál Karel Lucemburský</w:t>
      </w:r>
    </w:p>
    <w:p>
      <w:pPr>
        <w:pStyle w:val="Normal"/>
        <w:rPr/>
      </w:pPr>
      <w:r>
        <w:rPr/>
        <w:t>11.10.1347 zemřel</w:t>
      </w:r>
    </w:p>
    <w:p>
      <w:pPr>
        <w:pStyle w:val="Normal"/>
        <w:rPr/>
      </w:pPr>
      <w:r>
        <w:rPr/>
      </w:r>
    </w:p>
    <w:p>
      <w:pPr>
        <w:pStyle w:val="Normal"/>
        <w:rPr>
          <w:color w:val="800080"/>
        </w:rPr>
      </w:pPr>
      <w:bookmarkStart w:id="91" w:name="fridrichsličný"/>
      <w:bookmarkEnd w:id="91"/>
      <w:r>
        <w:rPr>
          <w:color w:val="800080"/>
        </w:rPr>
        <w:t>FRIDRICH SLIČNÝ (1314-1330)</w:t>
      </w:r>
    </w:p>
    <w:p>
      <w:pPr>
        <w:pStyle w:val="Normal"/>
        <w:rPr/>
      </w:pPr>
      <w:r>
        <w:rPr/>
        <w:t>1306 se stal vévodou rakouským a štýrským</w:t>
      </w:r>
    </w:p>
    <w:p>
      <w:pPr>
        <w:pStyle w:val="Normal"/>
        <w:rPr/>
      </w:pPr>
      <w:r>
        <w:rPr/>
        <w:t>1307 se marně pokoušel po smrti svého bratra Rudolfa získat český trůn</w:t>
      </w:r>
    </w:p>
    <w:p>
      <w:pPr>
        <w:pStyle w:val="Normal"/>
        <w:rPr/>
      </w:pPr>
      <w:r>
        <w:rPr/>
        <w:t>1314 byl zvolen králem spolu s Ludvíkem Bavorským (Wittelsbašským)</w:t>
      </w:r>
    </w:p>
    <w:p>
      <w:pPr>
        <w:pStyle w:val="Normal"/>
        <w:rPr/>
      </w:pPr>
      <w:r>
        <w:rPr/>
        <w:t>1322 byl poražen a zajat v bitvě u Muhldorfu</w:t>
      </w:r>
    </w:p>
    <w:p>
      <w:pPr>
        <w:pStyle w:val="Normal"/>
        <w:rPr/>
      </w:pPr>
      <w:r>
        <w:rPr/>
        <w:t>1325 uzavřel s Ludvíkem IV. smlouvu o spoluvládě</w:t>
      </w:r>
    </w:p>
    <w:p>
      <w:pPr>
        <w:pStyle w:val="Normal"/>
        <w:rPr/>
      </w:pPr>
      <w:r>
        <w:rPr/>
        <w:t>13.1.1330 zemřel</w:t>
      </w:r>
    </w:p>
    <w:p>
      <w:pPr>
        <w:pStyle w:val="Normal"/>
        <w:rPr>
          <w:color w:val="800080"/>
        </w:rPr>
      </w:pPr>
      <w:r>
        <w:rPr>
          <w:color w:val="800080"/>
        </w:rPr>
      </w:r>
    </w:p>
    <w:p>
      <w:pPr>
        <w:pStyle w:val="Normal"/>
        <w:rPr/>
      </w:pPr>
      <w:bookmarkStart w:id="92" w:name="ruprechtfalcký"/>
      <w:bookmarkEnd w:id="92"/>
      <w:r>
        <w:rPr>
          <w:color w:val="800080"/>
        </w:rPr>
        <w:t>RUPRECHT FALCKÝ (1400-1410)</w:t>
      </w:r>
    </w:p>
    <w:p>
      <w:pPr>
        <w:pStyle w:val="Normal"/>
        <w:rPr/>
      </w:pPr>
      <w:r>
        <w:rPr/>
        <w:t>1398 se stal kurfiřtem a falckrabím rýnským jako Ruprecht III.</w:t>
      </w:r>
    </w:p>
    <w:p>
      <w:pPr>
        <w:pStyle w:val="Normal"/>
        <w:rPr/>
      </w:pPr>
      <w:r>
        <w:rPr/>
        <w:t>1400 zvolen římskoněmeckým králem místo sesazeného Václava. Nedokázal získat všeobecné uznání.</w:t>
      </w:r>
    </w:p>
    <w:p>
      <w:pPr>
        <w:pStyle w:val="Normal"/>
        <w:rPr/>
      </w:pPr>
      <w:r>
        <w:rPr/>
        <w:t>1401 poražen G. Viscontim při italském tažení</w:t>
      </w:r>
    </w:p>
    <w:p>
      <w:pPr>
        <w:pStyle w:val="Normal"/>
        <w:rPr/>
      </w:pPr>
      <w:r>
        <w:rPr/>
        <w:t>1405 poražen vojskem rýnských měst</w:t>
      </w:r>
    </w:p>
    <w:p>
      <w:pPr>
        <w:pStyle w:val="Normal"/>
        <w:rPr/>
      </w:pPr>
      <w:r>
        <w:rPr/>
        <w:t>18.5.1410 zemřel</w:t>
      </w:r>
    </w:p>
    <w:p>
      <w:pPr>
        <w:pStyle w:val="Normal"/>
        <w:rPr>
          <w:color w:val="800080"/>
        </w:rPr>
      </w:pPr>
      <w:r>
        <w:rPr>
          <w:color w:val="800080"/>
        </w:rPr>
      </w:r>
    </w:p>
    <w:p>
      <w:pPr>
        <w:pStyle w:val="Normal"/>
        <w:rPr>
          <w:color w:val="800080"/>
        </w:rPr>
      </w:pPr>
      <w:bookmarkStart w:id="93" w:name="joštlucemburský"/>
      <w:bookmarkEnd w:id="93"/>
      <w:r>
        <w:rPr>
          <w:color w:val="800080"/>
        </w:rPr>
        <w:t>JOŠT LUCEMBURSKÝ (1410-1411)</w:t>
      </w:r>
    </w:p>
    <w:p>
      <w:pPr>
        <w:pStyle w:val="Normal"/>
        <w:rPr/>
      </w:pPr>
      <w:r>
        <w:rPr/>
        <w:t>1375 moravský markrabí</w:t>
      </w:r>
    </w:p>
    <w:p>
      <w:pPr>
        <w:pStyle w:val="Normal"/>
        <w:rPr/>
      </w:pPr>
      <w:r>
        <w:rPr/>
        <w:t>1388 vévoda lucemburský a markrabě braniborský</w:t>
      </w:r>
    </w:p>
    <w:p>
      <w:pPr>
        <w:pStyle w:val="Normal"/>
        <w:rPr/>
      </w:pPr>
      <w:r>
        <w:rPr/>
        <w:t>1.10.1410 zvolen římskoněmeckým králem</w:t>
      </w:r>
    </w:p>
    <w:p>
      <w:pPr>
        <w:pStyle w:val="Normal"/>
        <w:rPr/>
      </w:pPr>
      <w:r>
        <w:rPr/>
        <w:t>18.1.1411 zemřel</w:t>
      </w:r>
    </w:p>
    <w:p>
      <w:pPr>
        <w:pStyle w:val="Normal"/>
        <w:rPr>
          <w:color w:val="800080"/>
        </w:rPr>
      </w:pPr>
      <w:r>
        <w:rPr>
          <w:color w:val="800080"/>
        </w:rPr>
      </w:r>
    </w:p>
    <w:p>
      <w:pPr>
        <w:pStyle w:val="Normal"/>
        <w:rPr>
          <w:color w:val="800080"/>
        </w:rPr>
      </w:pPr>
      <w:bookmarkStart w:id="94" w:name="fridrichIIIhabsburský"/>
      <w:bookmarkEnd w:id="94"/>
      <w:r>
        <w:rPr>
          <w:color w:val="800080"/>
        </w:rPr>
        <w:t>FRIDRICH III. HABSBURSKÝ (1440-1493)</w:t>
      </w:r>
    </w:p>
    <w:p>
      <w:pPr>
        <w:pStyle w:val="Normal"/>
        <w:rPr/>
      </w:pPr>
      <w:r>
        <w:rPr/>
        <w:t>1424 vévoda štýrský, korutanský, kraňský</w:t>
      </w:r>
    </w:p>
    <w:p>
      <w:pPr>
        <w:pStyle w:val="Normal"/>
        <w:rPr/>
      </w:pPr>
      <w:r>
        <w:rPr/>
        <w:t>1440 římskoněmecký král</w:t>
      </w:r>
    </w:p>
    <w:p>
      <w:pPr>
        <w:pStyle w:val="Normal"/>
        <w:rPr/>
      </w:pPr>
      <w:r>
        <w:rPr/>
        <w:t>1442 poručníkem Ladislava Pohrobka, nezletilého následníka českého, uherského rakouského trůnu</w:t>
      </w:r>
    </w:p>
    <w:p>
      <w:pPr>
        <w:pStyle w:val="Normal"/>
        <w:rPr/>
      </w:pPr>
      <w:r>
        <w:rPr/>
        <w:t>1457 po Ladislavově smrti zdědil Rakousy</w:t>
      </w:r>
    </w:p>
    <w:p>
      <w:pPr>
        <w:pStyle w:val="Normal"/>
        <w:rPr/>
      </w:pPr>
      <w:r>
        <w:rPr/>
        <w:t>1452 korunován na císaře římského</w:t>
      </w:r>
    </w:p>
    <w:p>
      <w:pPr>
        <w:pStyle w:val="Normal"/>
        <w:rPr/>
      </w:pPr>
      <w:r>
        <w:rPr/>
        <w:t>1461 jednání v Chebu o volbě Jiří z Poděbrad za Fridrichova pomocníka s hodností římského krále. Jednání bylo neúspěšné.</w:t>
      </w:r>
    </w:p>
    <w:p>
      <w:pPr>
        <w:pStyle w:val="Normal"/>
        <w:rPr/>
      </w:pPr>
      <w:r>
        <w:rPr/>
        <w:t>1477 zemřel burgundský vévoda Karel Smělý a jeho smrtí nastal boj mezi Habsburky a francouzským králem Ludvíkem XI. o jeho dědictví.</w:t>
      </w:r>
    </w:p>
    <w:p>
      <w:pPr>
        <w:pStyle w:val="Normal"/>
        <w:rPr/>
      </w:pPr>
      <w:r>
        <w:rPr/>
        <w:t>19.8.1493 zemřel</w:t>
      </w:r>
    </w:p>
    <w:p>
      <w:pPr>
        <w:pStyle w:val="Normal"/>
        <w:rPr/>
      </w:pPr>
      <w:r>
        <w:rPr/>
      </w:r>
    </w:p>
    <w:p>
      <w:pPr>
        <w:pStyle w:val="Normal"/>
        <w:rPr>
          <w:color w:val="800080"/>
        </w:rPr>
      </w:pPr>
      <w:bookmarkStart w:id="95" w:name="maxmiliánIhabsburský"/>
      <w:bookmarkEnd w:id="95"/>
      <w:r>
        <w:rPr>
          <w:color w:val="800080"/>
        </w:rPr>
        <w:t>MAXMILIÁN I. HABSBURSKÝ (1493-1519)</w:t>
      </w:r>
    </w:p>
    <w:p>
      <w:pPr>
        <w:pStyle w:val="Normal"/>
        <w:rPr/>
      </w:pPr>
      <w:r>
        <w:rPr/>
        <w:t xml:space="preserve">1477 jako manžel Marie Burgundské pánem Nizozemí. </w:t>
      </w:r>
    </w:p>
    <w:p>
      <w:pPr>
        <w:pStyle w:val="Normal"/>
        <w:rPr/>
      </w:pPr>
      <w:r>
        <w:rPr/>
        <w:t>1486-1489 potlačil povstání v Nizozemí</w:t>
      </w:r>
    </w:p>
    <w:p>
      <w:pPr>
        <w:pStyle w:val="Normal"/>
        <w:rPr/>
      </w:pPr>
      <w:r>
        <w:rPr/>
        <w:t>1486 zvolen římskoněmeckým králem</w:t>
      </w:r>
    </w:p>
    <w:p>
      <w:pPr>
        <w:pStyle w:val="Normal"/>
        <w:rPr/>
      </w:pPr>
      <w:r>
        <w:rPr/>
        <w:t>1490 dobyl zpět Dolní Rakousy obsazené Matyášem Korvínem</w:t>
      </w:r>
    </w:p>
    <w:p>
      <w:pPr>
        <w:pStyle w:val="Normal"/>
        <w:rPr/>
      </w:pPr>
      <w:r>
        <w:rPr/>
        <w:t>1493 se ujal vlády po smrti svého otce Fridricha III. a zároveň zdědil Rakousy a ostatní habsburské země</w:t>
      </w:r>
    </w:p>
    <w:p>
      <w:pPr>
        <w:pStyle w:val="Normal"/>
        <w:rPr/>
      </w:pPr>
      <w:r>
        <w:rPr/>
        <w:t>1499 poražen Švýcary u Dornachu. Basilejským mírem se odtrhlo Švýcarské spříseženstvo od Svaté říše římské.</w:t>
      </w:r>
    </w:p>
    <w:p>
      <w:pPr>
        <w:pStyle w:val="Normal"/>
        <w:rPr/>
      </w:pPr>
      <w:r>
        <w:rPr/>
      </w:r>
    </w:p>
    <w:p>
      <w:pPr>
        <w:pStyle w:val="Normal"/>
        <w:rPr/>
      </w:pPr>
      <w:r>
        <w:rPr/>
      </w:r>
    </w:p>
    <w:p>
      <w:pPr>
        <w:pStyle w:val="Normal"/>
        <w:rPr/>
      </w:pPr>
      <w:r>
        <w:rPr/>
      </w:r>
    </w:p>
    <w:p>
      <w:pPr>
        <w:pStyle w:val="Normal"/>
        <w:rPr>
          <w:color w:val="008080"/>
        </w:rPr>
      </w:pPr>
      <w:r>
        <w:rPr>
          <w:color w:val="008080"/>
        </w:rPr>
        <w:t>Polsko</w:t>
      </w:r>
    </w:p>
    <w:p>
      <w:pPr>
        <w:pStyle w:val="Normal"/>
        <w:rPr>
          <w:color w:val="800080"/>
        </w:rPr>
      </w:pPr>
      <w:bookmarkStart w:id="96" w:name="lešekIbílý"/>
      <w:bookmarkEnd w:id="96"/>
      <w:r>
        <w:rPr>
          <w:color w:val="800080"/>
        </w:rPr>
        <w:t>LEŠEK I. BÍLÝ (1206-1227)</w:t>
      </w:r>
    </w:p>
    <w:p>
      <w:pPr>
        <w:pStyle w:val="Normal"/>
        <w:rPr/>
      </w:pPr>
      <w:r>
        <w:rPr/>
        <w:t>1194 knížetem sandoměřským</w:t>
      </w:r>
    </w:p>
    <w:p>
      <w:pPr>
        <w:pStyle w:val="Normal"/>
        <w:rPr/>
      </w:pPr>
      <w:r>
        <w:rPr/>
        <w:t>1206 polským knížetem</w:t>
      </w:r>
    </w:p>
    <w:p>
      <w:pPr>
        <w:pStyle w:val="Normal"/>
        <w:rPr/>
      </w:pPr>
      <w:r>
        <w:rPr/>
        <w:t>23.11.1227 zavražděn</w:t>
      </w:r>
    </w:p>
    <w:p>
      <w:pPr>
        <w:pStyle w:val="Normal"/>
        <w:rPr/>
      </w:pPr>
      <w:r>
        <w:rPr/>
      </w:r>
    </w:p>
    <w:p>
      <w:pPr>
        <w:pStyle w:val="Normal"/>
        <w:rPr>
          <w:color w:val="800080"/>
        </w:rPr>
      </w:pPr>
      <w:bookmarkStart w:id="97" w:name="vladislavIII"/>
      <w:bookmarkEnd w:id="97"/>
      <w:r>
        <w:rPr>
          <w:color w:val="800080"/>
        </w:rPr>
        <w:t>VLADISLAV III. (1202-1206)  (1227-1229)</w:t>
      </w:r>
    </w:p>
    <w:p>
      <w:pPr>
        <w:pStyle w:val="Normal"/>
        <w:rPr/>
      </w:pPr>
      <w:r>
        <w:rPr/>
        <w:t>1202 knížetem velkopolským</w:t>
      </w:r>
    </w:p>
    <w:p>
      <w:pPr>
        <w:pStyle w:val="Normal"/>
        <w:rPr/>
      </w:pPr>
      <w:r>
        <w:rPr/>
        <w:t>1227 se stal knížetem krakovským</w:t>
      </w:r>
    </w:p>
    <w:p>
      <w:pPr>
        <w:pStyle w:val="Normal"/>
        <w:rPr/>
      </w:pPr>
      <w:r>
        <w:rPr/>
        <w:t xml:space="preserve">1229 vyhnán z Krakova Konrádem Mazovským </w:t>
      </w:r>
    </w:p>
    <w:p>
      <w:pPr>
        <w:pStyle w:val="Normal"/>
        <w:rPr>
          <w:color w:val="800080"/>
        </w:rPr>
      </w:pPr>
      <w:r>
        <w:rPr>
          <w:color w:val="800080"/>
        </w:rPr>
      </w:r>
    </w:p>
    <w:p>
      <w:pPr>
        <w:pStyle w:val="Normal"/>
        <w:rPr>
          <w:color w:val="800080"/>
        </w:rPr>
      </w:pPr>
      <w:bookmarkStart w:id="98" w:name="konrádImazovský"/>
      <w:bookmarkEnd w:id="98"/>
      <w:r>
        <w:rPr>
          <w:color w:val="800080"/>
        </w:rPr>
        <w:t>KONRÁD I. MAZOVSKÝ (1229-1232)   (1241-1243)</w:t>
      </w:r>
    </w:p>
    <w:p>
      <w:pPr>
        <w:pStyle w:val="Normal"/>
        <w:rPr/>
      </w:pPr>
      <w:r>
        <w:rPr/>
        <w:t>1202 knížetem mazovským, kujavským, sieradzským</w:t>
      </w:r>
    </w:p>
    <w:p>
      <w:pPr>
        <w:pStyle w:val="Normal"/>
        <w:rPr/>
      </w:pPr>
      <w:r>
        <w:rPr/>
        <w:t>1226 povolal do země řád německých rytířů</w:t>
      </w:r>
    </w:p>
    <w:p>
      <w:pPr>
        <w:pStyle w:val="Normal"/>
        <w:rPr/>
      </w:pPr>
      <w:r>
        <w:rPr/>
        <w:t>1229-1232 knížetem krakovskýma polským. Vzal si za manželku ruskou kněžnu</w:t>
      </w:r>
    </w:p>
    <w:p>
      <w:pPr>
        <w:pStyle w:val="Normal"/>
        <w:rPr/>
      </w:pPr>
      <w:r>
        <w:rPr/>
        <w:t>1232 donucen postoupit trůn Jindřichu I.</w:t>
      </w:r>
    </w:p>
    <w:p>
      <w:pPr>
        <w:pStyle w:val="Normal"/>
        <w:rPr/>
      </w:pPr>
      <w:r>
        <w:rPr/>
        <w:t>1241 podařilo se mu získat ztracený trůn, ale za dva roky poražen Boleslavem V. Stydlivým</w:t>
      </w:r>
    </w:p>
    <w:p>
      <w:pPr>
        <w:pStyle w:val="Normal"/>
        <w:rPr/>
      </w:pPr>
      <w:r>
        <w:rPr/>
      </w:r>
    </w:p>
    <w:p>
      <w:pPr>
        <w:pStyle w:val="Normal"/>
        <w:rPr>
          <w:color w:val="800080"/>
        </w:rPr>
      </w:pPr>
      <w:bookmarkStart w:id="99" w:name="jindřichIbradatý"/>
      <w:bookmarkEnd w:id="99"/>
      <w:r>
        <w:rPr>
          <w:color w:val="800080"/>
        </w:rPr>
        <w:t>JINDŘICH I. BRADATÝ (1232-1238)</w:t>
      </w:r>
    </w:p>
    <w:p>
      <w:pPr>
        <w:pStyle w:val="Normal"/>
        <w:rPr/>
      </w:pPr>
      <w:r>
        <w:rPr/>
        <w:t>1201 knížetem vratislavským</w:t>
      </w:r>
    </w:p>
    <w:p>
      <w:pPr>
        <w:pStyle w:val="Normal"/>
        <w:rPr/>
      </w:pPr>
      <w:r>
        <w:rPr/>
        <w:t>1232 knížetem krakovským a polským</w:t>
      </w:r>
    </w:p>
    <w:p>
      <w:pPr>
        <w:pStyle w:val="Normal"/>
        <w:rPr/>
      </w:pPr>
      <w:r>
        <w:rPr/>
        <w:t>1234 knížetem velkopolským</w:t>
      </w:r>
    </w:p>
    <w:p>
      <w:pPr>
        <w:pStyle w:val="Normal"/>
        <w:rPr/>
      </w:pPr>
      <w:r>
        <w:rPr/>
        <w:t>podporoval rozvoj hornictví, měst a klášterů. Ve Slezsku provedl měnovou reformu. Sjednotil pod svoji vládu téměř celé Polsko</w:t>
      </w:r>
    </w:p>
    <w:p>
      <w:pPr>
        <w:pStyle w:val="Normal"/>
        <w:rPr/>
      </w:pPr>
      <w:r>
        <w:rPr/>
        <w:t>19.3.1238 zemřel</w:t>
      </w:r>
    </w:p>
    <w:p>
      <w:pPr>
        <w:pStyle w:val="Normal"/>
        <w:rPr/>
      </w:pPr>
      <w:r>
        <w:rPr/>
      </w:r>
    </w:p>
    <w:p>
      <w:pPr>
        <w:pStyle w:val="Normal"/>
        <w:rPr>
          <w:color w:val="800080"/>
        </w:rPr>
      </w:pPr>
      <w:bookmarkStart w:id="100" w:name="jindřichIIpobožný"/>
      <w:bookmarkEnd w:id="100"/>
      <w:r>
        <w:rPr>
          <w:color w:val="800080"/>
        </w:rPr>
        <w:t>JINDŘICH II. POBOŽNÝ (1238-1241)</w:t>
      </w:r>
    </w:p>
    <w:p>
      <w:pPr>
        <w:pStyle w:val="Normal"/>
        <w:rPr/>
      </w:pPr>
      <w:r>
        <w:rPr/>
        <w:t>1238 po smrti svého otce Jindřicha I. stal knížetem velkopolským, vratislavským, krakovskýma polským. pokračoval ve sjednocovací politice svého otce.</w:t>
      </w:r>
    </w:p>
    <w:p>
      <w:pPr>
        <w:pStyle w:val="Normal"/>
        <w:rPr/>
      </w:pPr>
      <w:r>
        <w:rPr/>
        <w:t>9.4.1241 padl u Lehnice, poražen Tatary</w:t>
      </w:r>
    </w:p>
    <w:p>
      <w:pPr>
        <w:pStyle w:val="Normal"/>
        <w:rPr/>
      </w:pPr>
      <w:r>
        <w:rPr/>
      </w:r>
    </w:p>
    <w:p>
      <w:pPr>
        <w:pStyle w:val="Normal"/>
        <w:rPr>
          <w:color w:val="800080"/>
        </w:rPr>
      </w:pPr>
      <w:bookmarkStart w:id="101" w:name="boleslavVstydlivý"/>
      <w:bookmarkEnd w:id="101"/>
      <w:r>
        <w:rPr>
          <w:color w:val="800080"/>
        </w:rPr>
        <w:t>BOLESLAV V. STYDLIVÝ (1243-1279)</w:t>
      </w:r>
    </w:p>
    <w:p>
      <w:pPr>
        <w:pStyle w:val="Normal"/>
        <w:rPr/>
      </w:pPr>
      <w:r>
        <w:rPr/>
        <w:t>1233 kníže sandoměřský</w:t>
      </w:r>
    </w:p>
    <w:p>
      <w:pPr>
        <w:pStyle w:val="Normal"/>
        <w:rPr/>
      </w:pPr>
      <w:r>
        <w:rPr/>
        <w:t>1243 krakovským a polským knížetem, spojenectví s Uhrami, rozvoj měst a hornictví</w:t>
      </w:r>
    </w:p>
    <w:p>
      <w:pPr>
        <w:pStyle w:val="Normal"/>
        <w:rPr/>
      </w:pPr>
      <w:r>
        <w:rPr/>
        <w:t>7.12.1279 zemřel</w:t>
      </w:r>
    </w:p>
    <w:p>
      <w:pPr>
        <w:pStyle w:val="Normal"/>
        <w:rPr/>
      </w:pPr>
      <w:r>
        <w:rPr/>
      </w:r>
    </w:p>
    <w:p>
      <w:pPr>
        <w:pStyle w:val="Normal"/>
        <w:rPr>
          <w:color w:val="800080"/>
        </w:rPr>
      </w:pPr>
      <w:bookmarkStart w:id="102" w:name="lešekIIčerný"/>
      <w:bookmarkEnd w:id="102"/>
      <w:r>
        <w:rPr>
          <w:color w:val="800080"/>
        </w:rPr>
        <w:t>LEŠEK II. ČERNÝ (1279-1288)</w:t>
      </w:r>
    </w:p>
    <w:p>
      <w:pPr>
        <w:pStyle w:val="Normal"/>
        <w:rPr/>
      </w:pPr>
      <w:r>
        <w:rPr/>
        <w:t>1260 knížetem sieradzským a leczyckým</w:t>
      </w:r>
    </w:p>
    <w:p>
      <w:pPr>
        <w:pStyle w:val="Normal"/>
        <w:rPr/>
      </w:pPr>
      <w:r>
        <w:rPr/>
        <w:t>1279 knížetem krakovským a polským. Pokoušel se o sjednocení Polska</w:t>
      </w:r>
    </w:p>
    <w:p>
      <w:pPr>
        <w:pStyle w:val="Normal"/>
        <w:rPr/>
      </w:pPr>
      <w:r>
        <w:rPr/>
        <w:t>1282, 1285 potlačil šlechtické vzpoury</w:t>
      </w:r>
    </w:p>
    <w:p>
      <w:pPr>
        <w:pStyle w:val="Normal"/>
        <w:rPr/>
      </w:pPr>
      <w:r>
        <w:rPr/>
        <w:t>30.9.1288</w:t>
      </w:r>
    </w:p>
    <w:p>
      <w:pPr>
        <w:pStyle w:val="Normal"/>
        <w:rPr/>
      </w:pPr>
      <w:r>
        <w:rPr/>
      </w:r>
    </w:p>
    <w:p>
      <w:pPr>
        <w:pStyle w:val="Normal"/>
        <w:rPr/>
      </w:pPr>
      <w:bookmarkStart w:id="103" w:name="jindřichIVprobus"/>
      <w:bookmarkEnd w:id="103"/>
      <w:r>
        <w:rPr>
          <w:color w:val="800080"/>
        </w:rPr>
        <w:t>JINDŘICH IV. PROBUS (1288-1290)</w:t>
      </w:r>
    </w:p>
    <w:p>
      <w:pPr>
        <w:pStyle w:val="Normal"/>
        <w:rPr/>
      </w:pPr>
      <w:r>
        <w:rPr/>
        <w:t>1270 knížetem vratislavským</w:t>
      </w:r>
    </w:p>
    <w:p>
      <w:pPr>
        <w:pStyle w:val="Normal"/>
        <w:rPr/>
      </w:pPr>
      <w:r>
        <w:rPr/>
        <w:t>1288 knížetem krakovským a polským</w:t>
      </w:r>
    </w:p>
    <w:p>
      <w:pPr>
        <w:pStyle w:val="Normal"/>
        <w:rPr/>
      </w:pPr>
      <w:r>
        <w:rPr/>
        <w:t>vystupoval jako spojenec českých králů Přemysla II. Otakara a Václava II. Jeho jednání s papežem o královský titul skončilo neuzavřené jeho smrtí. jelikož byl bezdětný, svá uzemí rozdělil.</w:t>
      </w:r>
    </w:p>
    <w:p>
      <w:pPr>
        <w:pStyle w:val="Normal"/>
        <w:rPr/>
      </w:pPr>
      <w:r>
        <w:rPr/>
        <w:t>23.6.1290 zemřel</w:t>
      </w:r>
    </w:p>
    <w:p>
      <w:pPr>
        <w:pStyle w:val="Normal"/>
        <w:rPr/>
      </w:pPr>
      <w:r>
        <w:rPr/>
      </w:r>
    </w:p>
    <w:p>
      <w:pPr>
        <w:pStyle w:val="Normal"/>
        <w:rPr>
          <w:color w:val="800080"/>
        </w:rPr>
      </w:pPr>
      <w:bookmarkStart w:id="104" w:name="přemyslIIvelkopolský"/>
      <w:bookmarkEnd w:id="104"/>
      <w:r>
        <w:rPr>
          <w:color w:val="800080"/>
        </w:rPr>
        <w:t>PŘEMYSL II. VELKOPOLSKÝ (1290-1296)</w:t>
      </w:r>
    </w:p>
    <w:p>
      <w:pPr>
        <w:pStyle w:val="Normal"/>
        <w:rPr/>
      </w:pPr>
      <w:r>
        <w:rPr/>
        <w:t>1276 knížetem poznaňským</w:t>
      </w:r>
    </w:p>
    <w:p>
      <w:pPr>
        <w:pStyle w:val="Normal"/>
        <w:rPr/>
      </w:pPr>
      <w:r>
        <w:rPr/>
        <w:t>1279 knížetem velkopolským</w:t>
      </w:r>
    </w:p>
    <w:p>
      <w:pPr>
        <w:pStyle w:val="Normal"/>
        <w:rPr/>
      </w:pPr>
      <w:r>
        <w:rPr/>
        <w:t>1290 knížetem krakovským a polským. Z Krakova vytlačen českým králem Václavem II.</w:t>
      </w:r>
    </w:p>
    <w:p>
      <w:pPr>
        <w:pStyle w:val="Normal"/>
        <w:rPr/>
      </w:pPr>
      <w:r>
        <w:rPr/>
        <w:t>26.6.1295 korunován králem</w:t>
      </w:r>
    </w:p>
    <w:p>
      <w:pPr>
        <w:pStyle w:val="Normal"/>
        <w:rPr/>
      </w:pPr>
      <w:r>
        <w:rPr/>
        <w:t>1295 připojil východní Pomořany</w:t>
      </w:r>
    </w:p>
    <w:p>
      <w:pPr>
        <w:pStyle w:val="Normal"/>
        <w:rPr/>
      </w:pPr>
      <w:r>
        <w:rPr/>
        <w:t>8.2.1296 zavražděn</w:t>
      </w:r>
    </w:p>
    <w:p>
      <w:pPr>
        <w:pStyle w:val="Normal"/>
        <w:rPr/>
      </w:pPr>
      <w:r>
        <w:rPr/>
      </w:r>
    </w:p>
    <w:p>
      <w:pPr>
        <w:pStyle w:val="Normal"/>
        <w:rPr>
          <w:color w:val="800080"/>
        </w:rPr>
      </w:pPr>
      <w:bookmarkStart w:id="105" w:name="kazimírIIIveliky"/>
      <w:bookmarkEnd w:id="105"/>
      <w:r>
        <w:rPr>
          <w:color w:val="800080"/>
        </w:rPr>
        <w:t>KAZIMÍR III. VELIKÝ (1333-1370)</w:t>
      </w:r>
    </w:p>
    <w:p>
      <w:pPr>
        <w:pStyle w:val="Normal"/>
        <w:rPr/>
      </w:pPr>
      <w:r>
        <w:rPr/>
        <w:t>1333 nastoupil na trůn po smrti svého otce Vladislava Lokýtka</w:t>
      </w:r>
    </w:p>
    <w:p>
      <w:pPr>
        <w:pStyle w:val="Normal"/>
        <w:rPr/>
      </w:pPr>
      <w:r>
        <w:rPr/>
        <w:t>1335 uzavřel smlouvu s Janem Lucemburským, kterou Polsko se navždy vzdalo Slezska a Jan Lucemburský se vzdal polského trůnu</w:t>
      </w:r>
    </w:p>
    <w:p>
      <w:pPr>
        <w:pStyle w:val="Normal"/>
        <w:rPr/>
      </w:pPr>
      <w:r>
        <w:rPr/>
        <w:t>1339 uzavřel ve Visegrádě smlouvu s Karlem I. Robertem, podle níž měli Anjouovci nastoupit po vymření Piastovců  na polský trůn</w:t>
      </w:r>
    </w:p>
    <w:p>
      <w:pPr>
        <w:pStyle w:val="Normal"/>
        <w:rPr/>
      </w:pPr>
      <w:r>
        <w:rPr/>
        <w:t>1349-1352 připojil Červenou Rus</w:t>
      </w:r>
    </w:p>
    <w:p>
      <w:pPr>
        <w:pStyle w:val="Normal"/>
        <w:rPr/>
      </w:pPr>
      <w:r>
        <w:rPr/>
        <w:t>1364 založil první polskou univerzitu</w:t>
      </w:r>
    </w:p>
    <w:p>
      <w:pPr>
        <w:pStyle w:val="Normal"/>
        <w:rPr/>
      </w:pPr>
      <w:r>
        <w:rPr/>
        <w:t>5.11.1370 zemřel</w:t>
      </w:r>
    </w:p>
    <w:p>
      <w:pPr>
        <w:pStyle w:val="Normal"/>
        <w:rPr>
          <w:color w:val="800080"/>
        </w:rPr>
      </w:pPr>
      <w:r>
        <w:rPr>
          <w:color w:val="800080"/>
        </w:rPr>
      </w:r>
    </w:p>
    <w:p>
      <w:pPr>
        <w:pStyle w:val="Normal"/>
        <w:rPr>
          <w:color w:val="800080"/>
        </w:rPr>
      </w:pPr>
      <w:bookmarkStart w:id="106" w:name="kazimírIV"/>
      <w:bookmarkEnd w:id="106"/>
      <w:r>
        <w:rPr>
          <w:color w:val="800080"/>
        </w:rPr>
        <w:t>KAZIMÍR IV. (1444-1492)</w:t>
      </w:r>
    </w:p>
    <w:p>
      <w:pPr>
        <w:pStyle w:val="Normal"/>
        <w:rPr/>
      </w:pPr>
      <w:r>
        <w:rPr/>
        <w:t>1440 knížetem litevským</w:t>
      </w:r>
    </w:p>
    <w:p>
      <w:pPr>
        <w:pStyle w:val="Normal"/>
        <w:rPr/>
      </w:pPr>
      <w:r>
        <w:rPr/>
        <w:t>1444 polským králem. Připojil osvětimské knížectví a část Mazovska. Hospodářský a kulturní rozkvět Polska</w:t>
      </w:r>
    </w:p>
    <w:p>
      <w:pPr>
        <w:pStyle w:val="Normal"/>
        <w:rPr/>
      </w:pPr>
      <w:r>
        <w:rPr/>
        <w:t>1454 Nieszawské statuty – seznam šlechtických privilegií omezující moc magnátů a krále a posilující šlechtu</w:t>
      </w:r>
    </w:p>
    <w:p>
      <w:pPr>
        <w:pStyle w:val="Normal"/>
        <w:rPr/>
      </w:pPr>
      <w:r>
        <w:rPr/>
        <w:t>1466 podepsán mír s řádem německých rytířů v Toruni čímž se staly východní Prusy lénem polské koruny</w:t>
      </w:r>
    </w:p>
    <w:p>
      <w:pPr>
        <w:pStyle w:val="Normal"/>
        <w:rPr/>
      </w:pPr>
      <w:r>
        <w:rPr/>
        <w:t>1471 jeho syn Vladislav zvolen českým králem</w:t>
      </w:r>
    </w:p>
    <w:p>
      <w:pPr>
        <w:pStyle w:val="Normal"/>
        <w:rPr/>
      </w:pPr>
      <w:r>
        <w:rPr/>
      </w:r>
    </w:p>
    <w:p>
      <w:pPr>
        <w:pStyle w:val="Normal"/>
        <w:rPr>
          <w:color w:val="800080"/>
        </w:rPr>
      </w:pPr>
      <w:bookmarkStart w:id="107" w:name="janIalbrecht"/>
      <w:bookmarkEnd w:id="107"/>
      <w:r>
        <w:rPr>
          <w:color w:val="800080"/>
        </w:rPr>
        <w:t>JAN I. ALBRECHT (1492-1501)</w:t>
      </w:r>
    </w:p>
    <w:p>
      <w:pPr>
        <w:pStyle w:val="Normal"/>
        <w:rPr/>
      </w:pPr>
      <w:r>
        <w:rPr/>
        <w:t>1490 se pokusil po smrti Matyáše Korvína zmocnit se uherského trůnu. Byl  poražen bratrem Vladislavem, králem českým a pak i uherským.</w:t>
      </w:r>
    </w:p>
    <w:p>
      <w:pPr>
        <w:pStyle w:val="Normal"/>
        <w:rPr/>
      </w:pPr>
      <w:r>
        <w:rPr/>
        <w:t>1492 po smrti svého otce Kazimíra I. se stal polským králem. Za jeho vlády přerušena unie s Litvou.</w:t>
      </w:r>
    </w:p>
    <w:p>
      <w:pPr>
        <w:pStyle w:val="Normal"/>
        <w:rPr/>
      </w:pPr>
      <w:r>
        <w:rPr/>
        <w:t>1496 se pokusil dobýt Multánsko, ale byl poražen tureckým sultánem</w:t>
      </w:r>
    </w:p>
    <w:p>
      <w:pPr>
        <w:pStyle w:val="Normal"/>
        <w:rPr/>
      </w:pPr>
      <w:r>
        <w:rPr/>
        <w:t>17.6.1501 zemřel na mrtvici</w:t>
      </w:r>
    </w:p>
    <w:p>
      <w:pPr>
        <w:pStyle w:val="Normal"/>
        <w:rPr/>
      </w:pPr>
      <w:r>
        <w:rPr/>
      </w:r>
    </w:p>
    <w:p>
      <w:pPr>
        <w:pStyle w:val="Normal"/>
        <w:rPr/>
      </w:pPr>
      <w:r>
        <w:rPr/>
      </w:r>
    </w:p>
    <w:p>
      <w:pPr>
        <w:pStyle w:val="Normal"/>
        <w:rPr>
          <w:color w:val="008080"/>
        </w:rPr>
      </w:pPr>
      <w:r>
        <w:rPr>
          <w:color w:val="008080"/>
        </w:rPr>
        <w:t>Portugalsko</w:t>
      </w:r>
    </w:p>
    <w:p>
      <w:pPr>
        <w:pStyle w:val="Normal"/>
        <w:rPr>
          <w:color w:val="800080"/>
        </w:rPr>
      </w:pPr>
      <w:bookmarkStart w:id="108" w:name="sanchoI"/>
      <w:bookmarkEnd w:id="108"/>
      <w:r>
        <w:rPr>
          <w:color w:val="800080"/>
        </w:rPr>
        <w:t>SANCHO I. (1185-1211)</w:t>
      </w:r>
    </w:p>
    <w:p>
      <w:pPr>
        <w:pStyle w:val="Normal"/>
        <w:rPr/>
      </w:pPr>
      <w:r>
        <w:rPr/>
        <w:t>1185 nastoupil na trůn. Uzavřel mír s Maury, zakládal města a podporoval kolonizaci země. Dostal se do sporů s duchovenstvem, které vyvrcholili klatbou.</w:t>
      </w:r>
    </w:p>
    <w:p>
      <w:pPr>
        <w:pStyle w:val="Normal"/>
        <w:rPr/>
      </w:pPr>
      <w:r>
        <w:rPr/>
        <w:t>27.3.1211zemřel</w:t>
      </w:r>
    </w:p>
    <w:p>
      <w:pPr>
        <w:pStyle w:val="Normal"/>
        <w:rPr/>
      </w:pPr>
      <w:r>
        <w:rPr/>
      </w:r>
    </w:p>
    <w:p>
      <w:pPr>
        <w:pStyle w:val="Normal"/>
        <w:rPr>
          <w:color w:val="800080"/>
        </w:rPr>
      </w:pPr>
      <w:bookmarkStart w:id="109" w:name="AlfonsIItlustý"/>
      <w:bookmarkEnd w:id="109"/>
      <w:r>
        <w:rPr>
          <w:color w:val="800080"/>
        </w:rPr>
        <w:t>ALFONS II. TLUSTÝ (1211-1223)</w:t>
      </w:r>
    </w:p>
    <w:p>
      <w:pPr>
        <w:pStyle w:val="Normal"/>
        <w:rPr/>
      </w:pPr>
      <w:r>
        <w:rPr/>
        <w:t>1211 se stal po smrti svého otce Sancha I. portugalským králem. Podobně jako jeho otec se dostal do sporu s duchovenstvem nechtějícím přispívat na válečné výdaje a byla na něho rovněž uvalena klatba.</w:t>
      </w:r>
    </w:p>
    <w:p>
      <w:pPr>
        <w:pStyle w:val="Normal"/>
        <w:rPr/>
      </w:pPr>
      <w:r>
        <w:rPr/>
        <w:t>1223 zemřel</w:t>
      </w:r>
    </w:p>
    <w:p>
      <w:pPr>
        <w:pStyle w:val="Normal"/>
        <w:rPr/>
      </w:pPr>
      <w:r>
        <w:rPr/>
      </w:r>
    </w:p>
    <w:p>
      <w:pPr>
        <w:pStyle w:val="Normal"/>
        <w:rPr>
          <w:color w:val="800080"/>
        </w:rPr>
      </w:pPr>
      <w:bookmarkStart w:id="110" w:name="sanchoII"/>
      <w:bookmarkEnd w:id="110"/>
      <w:r>
        <w:rPr>
          <w:color w:val="800080"/>
        </w:rPr>
        <w:t>SANCHO II. (1223-1248)</w:t>
      </w:r>
    </w:p>
    <w:p>
      <w:pPr>
        <w:pStyle w:val="Normal"/>
        <w:rPr/>
      </w:pPr>
      <w:r>
        <w:rPr/>
        <w:t>1223 se stal portugalským králem,ale do jeho zletilosti za něj vládla šlechta. Později proslul svými boji s Maury.</w:t>
      </w:r>
    </w:p>
    <w:p>
      <w:pPr>
        <w:pStyle w:val="Normal"/>
        <w:rPr/>
      </w:pPr>
      <w:r>
        <w:rPr/>
        <w:t>1245 byl papežem prohlášen za sesazeného pro spory s biskupy a pro svůj nerovný sňatek. Sancho se ale u moci udržel ještě 3 roky.</w:t>
      </w:r>
    </w:p>
    <w:p>
      <w:pPr>
        <w:pStyle w:val="Normal"/>
        <w:rPr/>
      </w:pPr>
      <w:r>
        <w:rPr/>
        <w:t>1248 trůnu se zmocnil bratr Alfonso III.</w:t>
      </w:r>
    </w:p>
    <w:p>
      <w:pPr>
        <w:pStyle w:val="Normal"/>
        <w:rPr/>
      </w:pPr>
      <w:r>
        <w:rPr/>
      </w:r>
    </w:p>
    <w:p>
      <w:pPr>
        <w:pStyle w:val="Normal"/>
        <w:rPr>
          <w:color w:val="800080"/>
        </w:rPr>
      </w:pPr>
      <w:bookmarkStart w:id="111" w:name="alfonsIII"/>
      <w:bookmarkEnd w:id="111"/>
      <w:r>
        <w:rPr>
          <w:color w:val="800080"/>
        </w:rPr>
        <w:t>ALFONS III. (1248-1279)</w:t>
      </w:r>
    </w:p>
    <w:p>
      <w:pPr>
        <w:pStyle w:val="Normal"/>
        <w:rPr/>
      </w:pPr>
      <w:r>
        <w:rPr/>
        <w:t>1248 se stal králem.Trůnu se zmocnil pomocí papeže Inocence IV. Byl zakladatelem mnoha měst, pečoval o rozvoj obchodu a průmyslu. I on se dostal do papežské klatby.</w:t>
      </w:r>
    </w:p>
    <w:p>
      <w:pPr>
        <w:pStyle w:val="Normal"/>
        <w:rPr/>
      </w:pPr>
      <w:r>
        <w:rPr/>
        <w:t>1256 přenesl hlavní město království z Coimbry do Lisabonu.</w:t>
      </w:r>
    </w:p>
    <w:p>
      <w:pPr>
        <w:pStyle w:val="Normal"/>
        <w:rPr/>
      </w:pPr>
      <w:r>
        <w:rPr/>
        <w:t>16.2.1279 zemřel</w:t>
      </w:r>
    </w:p>
    <w:p>
      <w:pPr>
        <w:pStyle w:val="Normal"/>
        <w:rPr/>
      </w:pPr>
      <w:r>
        <w:rPr/>
      </w:r>
    </w:p>
    <w:p>
      <w:pPr>
        <w:pStyle w:val="Normal"/>
        <w:rPr>
          <w:color w:val="800080"/>
        </w:rPr>
      </w:pPr>
      <w:bookmarkStart w:id="112" w:name="dioniz"/>
      <w:bookmarkEnd w:id="112"/>
      <w:r>
        <w:rPr>
          <w:color w:val="800080"/>
        </w:rPr>
        <w:t>DIONIZ (1279-1325)</w:t>
      </w:r>
    </w:p>
    <w:p>
      <w:pPr>
        <w:pStyle w:val="Normal"/>
        <w:rPr/>
      </w:pPr>
      <w:r>
        <w:rPr/>
        <w:t>1279 nastoupil na trůn. Věnoval se rozvoji zemědělství a plavby.</w:t>
      </w:r>
    </w:p>
    <w:p>
      <w:pPr>
        <w:pStyle w:val="Normal"/>
        <w:rPr/>
      </w:pPr>
      <w:r>
        <w:rPr/>
        <w:t>1290 byla založena v Coimbře univerzita</w:t>
      </w:r>
    </w:p>
    <w:p>
      <w:pPr>
        <w:pStyle w:val="Normal"/>
        <w:rPr/>
      </w:pPr>
      <w:r>
        <w:rPr/>
        <w:t>1309 uzavřel mír s církví</w:t>
      </w:r>
    </w:p>
    <w:p>
      <w:pPr>
        <w:pStyle w:val="Normal"/>
        <w:rPr/>
      </w:pPr>
      <w:r>
        <w:rPr/>
        <w:t>1325 zemřel</w:t>
      </w:r>
    </w:p>
    <w:p>
      <w:pPr>
        <w:pStyle w:val="Normal"/>
        <w:rPr/>
      </w:pPr>
      <w:r>
        <w:rPr/>
      </w:r>
    </w:p>
    <w:p>
      <w:pPr>
        <w:pStyle w:val="Normal"/>
        <w:rPr>
          <w:color w:val="800080"/>
        </w:rPr>
      </w:pPr>
      <w:bookmarkStart w:id="113" w:name="alfonsIVsmělý"/>
      <w:bookmarkEnd w:id="113"/>
      <w:r>
        <w:rPr>
          <w:color w:val="800080"/>
        </w:rPr>
        <w:t>ALFONS IV. SMĚLÝ (1325-1357)</w:t>
      </w:r>
    </w:p>
    <w:p>
      <w:pPr>
        <w:pStyle w:val="Normal"/>
        <w:rPr/>
      </w:pPr>
      <w:r>
        <w:rPr/>
        <w:t>1325 se stal po otcově smrti králem. Patřil mezi nejbezohlednější a nejsurovější vládce.</w:t>
      </w:r>
    </w:p>
    <w:p>
      <w:pPr>
        <w:pStyle w:val="Normal"/>
        <w:rPr/>
      </w:pPr>
      <w:r>
        <w:rPr/>
        <w:t>1340 porazil spolu s kastilským králem marockého emíra</w:t>
      </w:r>
    </w:p>
    <w:p>
      <w:pPr>
        <w:pStyle w:val="Normal"/>
        <w:rPr/>
      </w:pPr>
      <w:r>
        <w:rPr/>
        <w:t>1344 zemětřesení v Lisabonu</w:t>
      </w:r>
    </w:p>
    <w:p>
      <w:pPr>
        <w:pStyle w:val="Normal"/>
        <w:rPr/>
      </w:pPr>
      <w:r>
        <w:rPr/>
        <w:t>1355 nechal zavraždit tajnou choť svého syna Petra i s jejími dětmi.</w:t>
      </w:r>
    </w:p>
    <w:p>
      <w:pPr>
        <w:pStyle w:val="Normal"/>
        <w:rPr/>
      </w:pPr>
      <w:r>
        <w:rPr/>
        <w:t>1357 zemřel</w:t>
      </w:r>
    </w:p>
    <w:p>
      <w:pPr>
        <w:pStyle w:val="Normal"/>
        <w:rPr>
          <w:color w:val="800080"/>
        </w:rPr>
      </w:pPr>
      <w:r>
        <w:rPr>
          <w:color w:val="800080"/>
        </w:rPr>
      </w:r>
    </w:p>
    <w:p>
      <w:pPr>
        <w:pStyle w:val="Normal"/>
        <w:rPr>
          <w:color w:val="800080"/>
        </w:rPr>
      </w:pPr>
      <w:bookmarkStart w:id="114" w:name="petrI"/>
      <w:bookmarkEnd w:id="114"/>
      <w:r>
        <w:rPr>
          <w:color w:val="800080"/>
        </w:rPr>
        <w:t>PETR I. (1357-1367)</w:t>
      </w:r>
    </w:p>
    <w:p>
      <w:pPr>
        <w:pStyle w:val="Normal"/>
        <w:rPr/>
      </w:pPr>
      <w:r>
        <w:rPr/>
        <w:t>1357 se stal králem. Omezil moc šlechty, podporoval rozvoj měst a dbal o pečlivou správu království.</w:t>
      </w:r>
    </w:p>
    <w:p>
      <w:pPr>
        <w:pStyle w:val="Normal"/>
        <w:rPr/>
      </w:pPr>
      <w:r>
        <w:rPr/>
        <w:t>18.1.1367 zemřel</w:t>
      </w:r>
    </w:p>
    <w:p>
      <w:pPr>
        <w:pStyle w:val="Normal"/>
        <w:rPr/>
      </w:pPr>
      <w:r>
        <w:rPr/>
      </w:r>
    </w:p>
    <w:p>
      <w:pPr>
        <w:pStyle w:val="Normal"/>
        <w:rPr>
          <w:color w:val="800080"/>
        </w:rPr>
      </w:pPr>
      <w:bookmarkStart w:id="115" w:name="FerdinandI"/>
      <w:bookmarkEnd w:id="115"/>
      <w:r>
        <w:rPr>
          <w:color w:val="800080"/>
        </w:rPr>
        <w:t>FERDINAND I. (1367-1383)</w:t>
      </w:r>
    </w:p>
    <w:p>
      <w:pPr>
        <w:pStyle w:val="Normal"/>
        <w:rPr/>
      </w:pPr>
      <w:r>
        <w:rPr/>
        <w:t>1367 nastoupil na trůn. Zanechal po sobě jen nemanželské potomky.</w:t>
      </w:r>
    </w:p>
    <w:p>
      <w:pPr>
        <w:pStyle w:val="Normal"/>
        <w:rPr/>
      </w:pPr>
      <w:r>
        <w:rPr/>
      </w:r>
    </w:p>
    <w:p>
      <w:pPr>
        <w:pStyle w:val="Normal"/>
        <w:rPr>
          <w:color w:val="800080"/>
        </w:rPr>
      </w:pPr>
      <w:bookmarkStart w:id="116" w:name="janIveliký"/>
      <w:bookmarkEnd w:id="116"/>
      <w:r>
        <w:rPr>
          <w:color w:val="800080"/>
        </w:rPr>
        <w:t>JAN I. VELIKÝ (1385-1433)</w:t>
      </w:r>
    </w:p>
    <w:p>
      <w:pPr>
        <w:pStyle w:val="Normal"/>
        <w:rPr/>
      </w:pPr>
      <w:r>
        <w:rPr/>
        <w:t>1364 se stal velmistrem avízského řádu</w:t>
      </w:r>
    </w:p>
    <w:p>
      <w:pPr>
        <w:pStyle w:val="Normal"/>
        <w:rPr/>
      </w:pPr>
      <w:r>
        <w:rPr/>
        <w:t>15.8.1385 v bitvě u Aljubarroty porazil kastilského krále Jana I., který se pokoušel dobýt Portugalsko pro svůj rod.</w:t>
      </w:r>
    </w:p>
    <w:p>
      <w:pPr>
        <w:pStyle w:val="Normal"/>
        <w:rPr/>
      </w:pPr>
      <w:r>
        <w:rPr/>
        <w:t>1385 byl zvolen králem. Byl nemanželským synem Ferdinanda I. Za jeho vlády začaly první portugalské výboje na africkém kontinentu. Rozvíjelo se i námořnictví, o které pečoval jeho 4.syn princ Jindřich zvaný Mořeplavec.</w:t>
      </w:r>
    </w:p>
    <w:p>
      <w:pPr>
        <w:pStyle w:val="Normal"/>
        <w:rPr/>
      </w:pPr>
      <w:r>
        <w:rPr/>
        <w:t>1419 obsadili Portugalci Madeiru.</w:t>
      </w:r>
    </w:p>
    <w:p>
      <w:pPr>
        <w:pStyle w:val="Normal"/>
        <w:rPr/>
      </w:pPr>
      <w:r>
        <w:rPr/>
        <w:t>14.8.1433 zemřel</w:t>
      </w:r>
    </w:p>
    <w:p>
      <w:pPr>
        <w:pStyle w:val="Normal"/>
        <w:rPr/>
      </w:pPr>
      <w:r>
        <w:rPr/>
      </w:r>
    </w:p>
    <w:p>
      <w:pPr>
        <w:pStyle w:val="Normal"/>
        <w:rPr>
          <w:color w:val="800080"/>
        </w:rPr>
      </w:pPr>
      <w:bookmarkStart w:id="117" w:name="eduard"/>
      <w:bookmarkEnd w:id="117"/>
      <w:r>
        <w:rPr>
          <w:color w:val="800080"/>
        </w:rPr>
        <w:t>EDUARD (1433-1438)</w:t>
      </w:r>
    </w:p>
    <w:p>
      <w:pPr>
        <w:pStyle w:val="Normal"/>
        <w:rPr/>
      </w:pPr>
      <w:r>
        <w:rPr/>
        <w:t>1433 se stal portugalským králem. Za jeho vlády připojen západní Sahara.</w:t>
      </w:r>
    </w:p>
    <w:p>
      <w:pPr>
        <w:pStyle w:val="Normal"/>
        <w:rPr/>
      </w:pPr>
      <w:r>
        <w:rPr/>
        <w:t>1438 zemřel</w:t>
      </w:r>
    </w:p>
    <w:p>
      <w:pPr>
        <w:pStyle w:val="Normal"/>
        <w:rPr/>
      </w:pPr>
      <w:r>
        <w:rPr/>
      </w:r>
    </w:p>
    <w:p>
      <w:pPr>
        <w:pStyle w:val="Normal"/>
        <w:rPr>
          <w:color w:val="800080"/>
        </w:rPr>
      </w:pPr>
      <w:bookmarkStart w:id="118" w:name="alfonsoVafričan"/>
      <w:bookmarkEnd w:id="118"/>
      <w:r>
        <w:rPr>
          <w:color w:val="800080"/>
        </w:rPr>
        <w:t>ALFONSO V. AFRIČAN (1438-1481)</w:t>
      </w:r>
    </w:p>
    <w:p>
      <w:pPr>
        <w:pStyle w:val="Normal"/>
        <w:rPr/>
      </w:pPr>
      <w:r>
        <w:rPr/>
        <w:t>1438 nastoupil na trůn. Proslavil se svojí expanzí do severní Afriky.</w:t>
      </w:r>
    </w:p>
    <w:p>
      <w:pPr>
        <w:pStyle w:val="Normal"/>
        <w:rPr/>
      </w:pPr>
      <w:r>
        <w:rPr/>
        <w:t>1471 dobyl Tangeru</w:t>
      </w:r>
    </w:p>
    <w:p>
      <w:pPr>
        <w:pStyle w:val="Normal"/>
        <w:rPr/>
      </w:pPr>
      <w:r>
        <w:rPr/>
        <w:t>1476 byl poražen v bitvě u Tora, když se pokoušel za pomoci části kastilské šlechty získat vládu v Kastilském království proti Isabele I. Kastilské</w:t>
      </w:r>
    </w:p>
    <w:p>
      <w:pPr>
        <w:pStyle w:val="Normal"/>
        <w:rPr/>
      </w:pPr>
      <w:r>
        <w:rPr/>
        <w:t>28.8.1481 zemřel</w:t>
      </w:r>
    </w:p>
    <w:p>
      <w:pPr>
        <w:pStyle w:val="Normal"/>
        <w:rPr/>
      </w:pPr>
      <w:r>
        <w:rPr/>
      </w:r>
    </w:p>
    <w:p>
      <w:pPr>
        <w:pStyle w:val="Normal"/>
        <w:rPr>
          <w:color w:val="800080"/>
        </w:rPr>
      </w:pPr>
      <w:bookmarkStart w:id="119" w:name="janII"/>
      <w:bookmarkEnd w:id="119"/>
      <w:r>
        <w:rPr>
          <w:color w:val="800080"/>
        </w:rPr>
        <w:t>JAN II. (1481-1495)</w:t>
      </w:r>
    </w:p>
    <w:p>
      <w:pPr>
        <w:pStyle w:val="Normal"/>
        <w:rPr/>
      </w:pPr>
      <w:r>
        <w:rPr/>
        <w:t>1475-1477 regentem svého otce v době jeho nepřítomnosti</w:t>
      </w:r>
    </w:p>
    <w:p>
      <w:pPr>
        <w:pStyle w:val="Normal"/>
        <w:rPr/>
      </w:pPr>
      <w:r>
        <w:rPr/>
        <w:t>1481 stal se králem. Během své vlády získal pro Portugalsko území v západní Africe.</w:t>
      </w:r>
    </w:p>
    <w:p>
      <w:pPr>
        <w:pStyle w:val="Normal"/>
        <w:rPr/>
      </w:pPr>
      <w:r>
        <w:rPr/>
        <w:t>1486 se podařilo portugalskému mořeplavci Bartoloměji Diazovi dosáhnout mysu Dobré naděje.</w:t>
      </w:r>
    </w:p>
    <w:p>
      <w:pPr>
        <w:pStyle w:val="Normal"/>
        <w:rPr/>
      </w:pPr>
      <w:r>
        <w:rPr/>
        <w:t>1494 uzavřel mírovou smlouvu s Kastilským královstvím.</w:t>
      </w:r>
    </w:p>
    <w:p>
      <w:pPr>
        <w:pStyle w:val="Normal"/>
        <w:rPr/>
      </w:pPr>
      <w:r>
        <w:rPr/>
        <w:t>25.10.1495 zemřel</w:t>
      </w:r>
    </w:p>
    <w:p>
      <w:pPr>
        <w:pStyle w:val="Normal"/>
        <w:rPr/>
      </w:pPr>
      <w:r>
        <w:rPr/>
      </w:r>
    </w:p>
    <w:p>
      <w:pPr>
        <w:pStyle w:val="Normal"/>
        <w:rPr>
          <w:color w:val="800080"/>
        </w:rPr>
      </w:pPr>
      <w:bookmarkStart w:id="120" w:name="emanuelIveliký"/>
      <w:bookmarkEnd w:id="120"/>
      <w:r>
        <w:rPr>
          <w:color w:val="800080"/>
        </w:rPr>
        <w:t>EMANUEL I. VELIKÝ (1495-1521)</w:t>
      </w:r>
    </w:p>
    <w:p>
      <w:pPr>
        <w:pStyle w:val="Normal"/>
        <w:rPr/>
      </w:pPr>
      <w:r>
        <w:rPr/>
        <w:t>1495 nastoupil na trůn. Podporoval rozvoj měst, obchodu a umění. za jeho vlády vytvořena portugalská koloniální říše expanzí do Jižní Ameriky a Indickému oceánu.</w:t>
      </w:r>
    </w:p>
    <w:p>
      <w:pPr>
        <w:pStyle w:val="Normal"/>
        <w:rPr/>
      </w:pPr>
      <w:r>
        <w:rPr/>
        <w:t>1498 vypověděl z Portugalska židy.</w:t>
      </w:r>
    </w:p>
    <w:p>
      <w:pPr>
        <w:pStyle w:val="Normal"/>
        <w:numPr>
          <w:ilvl w:val="0"/>
          <w:numId w:val="1"/>
        </w:numPr>
        <w:rPr/>
      </w:pPr>
      <w:r>
        <w:rPr/>
        <w:t>byla započata kolonizace Brazílie</w:t>
      </w:r>
    </w:p>
    <w:p>
      <w:pPr>
        <w:pStyle w:val="Normal"/>
        <w:rPr/>
      </w:pPr>
      <w:r>
        <w:rPr/>
        <w:t>1519 obeplul Ferdinando Magalhaes zeměkouli</w:t>
      </w:r>
    </w:p>
    <w:p>
      <w:pPr>
        <w:pStyle w:val="Normal"/>
        <w:rPr/>
      </w:pPr>
      <w:r>
        <w:rPr/>
        <w:t>13.12.1521 zemřel</w:t>
      </w:r>
    </w:p>
    <w:p>
      <w:pPr>
        <w:pStyle w:val="Normal"/>
        <w:rPr/>
      </w:pPr>
      <w:r>
        <w:rPr/>
      </w:r>
    </w:p>
    <w:p>
      <w:pPr>
        <w:pStyle w:val="Normal"/>
        <w:rPr>
          <w:color w:val="008080"/>
        </w:rPr>
      </w:pPr>
      <w:r>
        <w:rPr>
          <w:color w:val="008080"/>
        </w:rPr>
        <w:t>Rakousko</w:t>
      </w:r>
    </w:p>
    <w:p>
      <w:pPr>
        <w:pStyle w:val="Normal"/>
        <w:rPr>
          <w:color w:val="800080"/>
        </w:rPr>
      </w:pPr>
      <w:bookmarkStart w:id="121" w:name="leopoldVI"/>
      <w:bookmarkEnd w:id="121"/>
      <w:r>
        <w:rPr>
          <w:color w:val="800080"/>
        </w:rPr>
        <w:t>LEOPOLD VI. (1198-1230)</w:t>
      </w:r>
    </w:p>
    <w:p>
      <w:pPr>
        <w:pStyle w:val="Normal"/>
        <w:rPr/>
      </w:pPr>
      <w:r>
        <w:rPr/>
        <w:t>1194 se stal štýrským vévodou a o 4 roky později nastoupil na rakouský vévodský stolec. usiloval o královský titul.</w:t>
      </w:r>
    </w:p>
    <w:p>
      <w:pPr>
        <w:pStyle w:val="Normal"/>
        <w:rPr/>
      </w:pPr>
      <w:r>
        <w:rPr/>
        <w:t>1217-1219 se účastnil křížové výpravy do Egypta.</w:t>
      </w:r>
    </w:p>
    <w:p>
      <w:pPr>
        <w:pStyle w:val="Normal"/>
        <w:rPr/>
      </w:pPr>
      <w:r>
        <w:rPr/>
        <w:t>28.8.1230 zemřel</w:t>
      </w:r>
    </w:p>
    <w:p>
      <w:pPr>
        <w:pStyle w:val="Normal"/>
        <w:rPr/>
      </w:pPr>
      <w:r>
        <w:rPr/>
      </w:r>
    </w:p>
    <w:p>
      <w:pPr>
        <w:pStyle w:val="Normal"/>
        <w:rPr>
          <w:color w:val="800080"/>
        </w:rPr>
      </w:pPr>
      <w:bookmarkStart w:id="122" w:name="fridrichIIbojovný"/>
      <w:bookmarkEnd w:id="122"/>
      <w:r>
        <w:rPr>
          <w:color w:val="800080"/>
        </w:rPr>
        <w:t>FRIDRICH II. BOJOVNÝ (1230-1246)</w:t>
      </w:r>
    </w:p>
    <w:p>
      <w:pPr>
        <w:pStyle w:val="Normal"/>
        <w:rPr/>
      </w:pPr>
      <w:r>
        <w:rPr/>
        <w:t>1230 nastoupil na vévodské stolce v Rakousku a Štýrsku. stejně jako jeho otec se pokoušel o získání královského titulu.</w:t>
      </w:r>
    </w:p>
    <w:p>
      <w:pPr>
        <w:pStyle w:val="Normal"/>
        <w:rPr/>
      </w:pPr>
      <w:r>
        <w:rPr/>
        <w:t>1232 se stal markrabím kraňským</w:t>
      </w:r>
    </w:p>
    <w:p>
      <w:pPr>
        <w:pStyle w:val="Normal"/>
        <w:rPr/>
      </w:pPr>
      <w:r>
        <w:rPr/>
        <w:t>1237 byl Vídeň povýšena na říšské město</w:t>
      </w:r>
    </w:p>
    <w:p>
      <w:pPr>
        <w:pStyle w:val="Normal"/>
        <w:rPr/>
      </w:pPr>
      <w:r>
        <w:rPr/>
        <w:t>15.6.1246 zemřel</w:t>
      </w:r>
    </w:p>
    <w:p>
      <w:pPr>
        <w:pStyle w:val="Normal"/>
        <w:rPr/>
      </w:pPr>
      <w:r>
        <w:rPr/>
      </w:r>
    </w:p>
    <w:p>
      <w:pPr>
        <w:pStyle w:val="Normal"/>
        <w:rPr>
          <w:color w:val="800080"/>
        </w:rPr>
      </w:pPr>
      <w:bookmarkStart w:id="123" w:name="vladislavčeský"/>
      <w:bookmarkEnd w:id="123"/>
      <w:r>
        <w:rPr>
          <w:color w:val="800080"/>
        </w:rPr>
        <w:t>VLADISLAV ČESKÝ (1246-1247)</w:t>
      </w:r>
    </w:p>
    <w:p>
      <w:pPr>
        <w:pStyle w:val="Normal"/>
        <w:rPr/>
      </w:pPr>
      <w:r>
        <w:rPr/>
        <w:t>1246 se oženil s Gertrudou  Babenberkovnou</w:t>
      </w:r>
    </w:p>
    <w:p>
      <w:pPr>
        <w:pStyle w:val="Normal"/>
        <w:rPr/>
      </w:pPr>
      <w:r>
        <w:rPr/>
        <w:t>1246 se stal markrabím moravským, vévodou rakouským, štýrským, slezským a knížetem opolským. Byl nejstarším synem českého krále Václava I. a korunním princem Českého království.</w:t>
      </w:r>
    </w:p>
    <w:p>
      <w:pPr>
        <w:pStyle w:val="Normal"/>
        <w:rPr/>
      </w:pPr>
      <w:r>
        <w:rPr/>
        <w:t>3.1.1247 zemřel</w:t>
      </w:r>
    </w:p>
    <w:p>
      <w:pPr>
        <w:pStyle w:val="Normal"/>
        <w:rPr/>
      </w:pPr>
      <w:r>
        <w:rPr/>
      </w:r>
    </w:p>
    <w:p>
      <w:pPr>
        <w:pStyle w:val="Normal"/>
        <w:rPr>
          <w:color w:val="800080"/>
        </w:rPr>
      </w:pPr>
      <w:bookmarkStart w:id="124" w:name="heřmanIVbádenský"/>
      <w:bookmarkEnd w:id="124"/>
      <w:r>
        <w:rPr>
          <w:color w:val="800080"/>
        </w:rPr>
        <w:t>HEŘMAN IV. BÁDENSKÝ (1247-1250)</w:t>
      </w:r>
    </w:p>
    <w:p>
      <w:pPr>
        <w:pStyle w:val="Normal"/>
        <w:rPr/>
      </w:pPr>
      <w:r>
        <w:rPr/>
        <w:t>do 1247 vládl jako bádenský markrabě Heřman IV.</w:t>
      </w:r>
    </w:p>
    <w:p>
      <w:pPr>
        <w:pStyle w:val="Normal"/>
        <w:rPr/>
      </w:pPr>
      <w:r>
        <w:rPr/>
        <w:t>1247 se oženil s Gertrudou Babenberkovnou a stal se vévodou rakouským a štýrským.</w:t>
      </w:r>
    </w:p>
    <w:p>
      <w:pPr>
        <w:pStyle w:val="Normal"/>
        <w:rPr/>
      </w:pPr>
      <w:r>
        <w:rPr/>
        <w:t>4.10.1250 zemřel</w:t>
      </w:r>
    </w:p>
    <w:p>
      <w:pPr>
        <w:pStyle w:val="Normal"/>
        <w:rPr>
          <w:color w:val="800080"/>
        </w:rPr>
      </w:pPr>
      <w:r>
        <w:rPr>
          <w:color w:val="800080"/>
        </w:rPr>
      </w:r>
    </w:p>
    <w:p>
      <w:pPr>
        <w:pStyle w:val="Normal"/>
        <w:rPr>
          <w:color w:val="800080"/>
        </w:rPr>
      </w:pPr>
      <w:bookmarkStart w:id="125" w:name="albrechtIIrakouský"/>
      <w:bookmarkEnd w:id="125"/>
      <w:r>
        <w:rPr>
          <w:color w:val="800080"/>
        </w:rPr>
        <w:t>ALBRECHT II. (1330-1358)</w:t>
      </w:r>
    </w:p>
    <w:p>
      <w:pPr>
        <w:pStyle w:val="Normal"/>
        <w:rPr/>
      </w:pPr>
      <w:r>
        <w:rPr/>
        <w:t>1326 spravoval habsburské državy ve Švábsku</w:t>
      </w:r>
    </w:p>
    <w:p>
      <w:pPr>
        <w:pStyle w:val="Normal"/>
        <w:rPr/>
      </w:pPr>
      <w:r>
        <w:rPr/>
        <w:t>1330 obdržel vládu v Rakousku a Štýrsku</w:t>
      </w:r>
    </w:p>
    <w:p>
      <w:pPr>
        <w:pStyle w:val="Normal"/>
        <w:rPr/>
      </w:pPr>
      <w:r>
        <w:rPr/>
        <w:t>1335 mu císař Ludvík IV.udělil v léno Korutany</w:t>
      </w:r>
    </w:p>
    <w:p>
      <w:pPr>
        <w:pStyle w:val="Normal"/>
        <w:rPr/>
      </w:pPr>
      <w:r>
        <w:rPr/>
        <w:t>1341 uzavřel spojeneckou smlouvu s Lucemburky. Později se oženil s dcerou Karla IV. Alžbětou. Podřídil se jeho říšské politice a sám se zasloužil o jeho smíření v Wittelsbachy.</w:t>
      </w:r>
    </w:p>
    <w:p>
      <w:pPr>
        <w:pStyle w:val="Normal"/>
        <w:rPr/>
      </w:pPr>
      <w:r>
        <w:rPr/>
        <w:t>20.7.1358 zemřel</w:t>
      </w:r>
    </w:p>
    <w:p>
      <w:pPr>
        <w:pStyle w:val="Normal"/>
        <w:rPr/>
      </w:pPr>
      <w:r>
        <w:rPr/>
      </w:r>
    </w:p>
    <w:p>
      <w:pPr>
        <w:pStyle w:val="Normal"/>
        <w:rPr>
          <w:color w:val="800080"/>
        </w:rPr>
      </w:pPr>
      <w:bookmarkStart w:id="126" w:name="rudolfIV"/>
      <w:bookmarkEnd w:id="126"/>
      <w:r>
        <w:rPr>
          <w:color w:val="800080"/>
        </w:rPr>
        <w:t>RUDOLF IV. (1358-1365)</w:t>
      </w:r>
    </w:p>
    <w:p>
      <w:pPr>
        <w:pStyle w:val="Normal"/>
        <w:rPr/>
      </w:pPr>
      <w:r>
        <w:rPr/>
        <w:t>1358 se stal rakouským vévodou. Snažil se o centralizaci panovnické moci a o omezení moci ostatních členů rodiny. Soupeřil s Karlem IV. Nechal padělat listinu Privilegium maius, podle níž původ Habsburků sahal až k řeckým hrdinům a popisující zvláštní postavení Rakouska v rámci Římskoněmecké říše.</w:t>
      </w:r>
    </w:p>
    <w:p>
      <w:pPr>
        <w:pStyle w:val="Normal"/>
        <w:rPr/>
      </w:pPr>
      <w:r>
        <w:rPr/>
        <w:t>1363 získal pro svůj rod Tyrolsko</w:t>
      </w:r>
    </w:p>
    <w:p>
      <w:pPr>
        <w:pStyle w:val="Normal"/>
        <w:rPr/>
      </w:pPr>
      <w:r>
        <w:rPr/>
        <w:t>1364 bylo Kraňsko povýšeno na vévodství</w:t>
      </w:r>
    </w:p>
    <w:p>
      <w:pPr>
        <w:pStyle w:val="Normal"/>
        <w:rPr/>
      </w:pPr>
      <w:r>
        <w:rPr/>
        <w:t>1364 uzavřel dědickou smlouvu s Lucemburky, podle níž měl v případě vymření jednoho rodu druhý nastoupit ve všech zemích.</w:t>
      </w:r>
    </w:p>
    <w:p>
      <w:pPr>
        <w:pStyle w:val="Normal"/>
        <w:rPr/>
      </w:pPr>
      <w:r>
        <w:rPr/>
        <w:t>1365 založil ve Vídni univerzitu.</w:t>
      </w:r>
    </w:p>
    <w:p>
      <w:pPr>
        <w:pStyle w:val="Normal"/>
        <w:rPr/>
      </w:pPr>
      <w:r>
        <w:rPr/>
        <w:t>27.7.1365 zemřel</w:t>
      </w:r>
    </w:p>
    <w:p>
      <w:pPr>
        <w:pStyle w:val="Normal"/>
        <w:rPr/>
      </w:pPr>
      <w:r>
        <w:rPr/>
      </w:r>
    </w:p>
    <w:p>
      <w:pPr>
        <w:pStyle w:val="Normal"/>
        <w:rPr>
          <w:color w:val="800080"/>
        </w:rPr>
      </w:pPr>
      <w:bookmarkStart w:id="127" w:name="albrechtIII"/>
      <w:bookmarkEnd w:id="127"/>
      <w:r>
        <w:rPr>
          <w:color w:val="800080"/>
        </w:rPr>
        <w:t>ALBRECHT III. (1365-1395)</w:t>
      </w:r>
    </w:p>
    <w:p>
      <w:pPr>
        <w:pStyle w:val="Normal"/>
        <w:rPr/>
      </w:pPr>
      <w:r>
        <w:rPr/>
        <w:t>1365 se stal po smrti svého bratra Rudolfa IV. rakouským vévodou.</w:t>
      </w:r>
    </w:p>
    <w:p>
      <w:pPr>
        <w:pStyle w:val="Normal"/>
        <w:rPr/>
      </w:pPr>
      <w:r>
        <w:rPr/>
        <w:t>Měl za manželku dceru Karla IV. jehož politickému vlivu se podřizoval. Neuspěl ve válce se Švýcary.</w:t>
      </w:r>
    </w:p>
    <w:p>
      <w:pPr>
        <w:pStyle w:val="Normal"/>
        <w:rPr/>
      </w:pPr>
      <w:r>
        <w:rPr/>
        <w:t>25.9.1379 ho odboj jeho bratra Leopolda donutil podepsat neubergskou smlouvu, kterou se Habsburkové rozdělil na dvě větve. Albrechtovskou, která získala Horní a Dolní Rakousy a Leopoldovskou – zbytek habsburkých držav.</w:t>
      </w:r>
    </w:p>
    <w:p>
      <w:pPr>
        <w:pStyle w:val="Normal"/>
        <w:rPr/>
      </w:pPr>
      <w:r>
        <w:rPr/>
        <w:t>29.8.1395zemřel</w:t>
      </w:r>
    </w:p>
    <w:p>
      <w:pPr>
        <w:pStyle w:val="Normal"/>
        <w:rPr/>
      </w:pPr>
      <w:r>
        <w:rPr/>
      </w:r>
    </w:p>
    <w:p>
      <w:pPr>
        <w:pStyle w:val="Normal"/>
        <w:rPr>
          <w:color w:val="800080"/>
        </w:rPr>
      </w:pPr>
      <w:bookmarkStart w:id="128" w:name="AlbrechtIV"/>
      <w:bookmarkEnd w:id="128"/>
      <w:r>
        <w:rPr>
          <w:color w:val="800080"/>
        </w:rPr>
        <w:t>ALBRECHT IV. (1395-1404)</w:t>
      </w:r>
    </w:p>
    <w:p>
      <w:pPr>
        <w:pStyle w:val="Normal"/>
        <w:rPr/>
      </w:pPr>
      <w:r>
        <w:rPr/>
        <w:t>1395 se stal rakouským vévodou</w:t>
      </w:r>
    </w:p>
    <w:p>
      <w:pPr>
        <w:pStyle w:val="Normal"/>
        <w:rPr/>
      </w:pPr>
      <w:r>
        <w:rPr/>
        <w:t>14.9.1404 zemřel</w:t>
      </w:r>
    </w:p>
    <w:p>
      <w:pPr>
        <w:pStyle w:val="Normal"/>
        <w:rPr/>
      </w:pPr>
      <w:r>
        <w:rPr/>
      </w:r>
    </w:p>
    <w:p>
      <w:pPr>
        <w:pStyle w:val="Normal"/>
        <w:rPr>
          <w:color w:val="800080"/>
        </w:rPr>
      </w:pPr>
      <w:bookmarkStart w:id="129" w:name="albrechtV"/>
      <w:bookmarkEnd w:id="129"/>
      <w:r>
        <w:rPr>
          <w:color w:val="800080"/>
        </w:rPr>
        <w:t>ALBRECHT V. (1404-1439)</w:t>
      </w:r>
    </w:p>
    <w:p>
      <w:pPr>
        <w:pStyle w:val="Normal"/>
        <w:rPr/>
      </w:pPr>
      <w:r>
        <w:rPr/>
        <w:t xml:space="preserve">1404 se stal vévodou </w:t>
      </w:r>
    </w:p>
    <w:p>
      <w:pPr>
        <w:pStyle w:val="Normal"/>
        <w:rPr/>
      </w:pPr>
      <w:r>
        <w:rPr/>
        <w:t>1442 se oženil s Alžbětou Lucemburskou, která byl jedinou dcerou císaře Zikmunda a dědičkou lucemburské říše.</w:t>
      </w:r>
    </w:p>
    <w:p>
      <w:pPr>
        <w:pStyle w:val="Normal"/>
        <w:rPr/>
      </w:pPr>
      <w:r>
        <w:rPr/>
        <w:t>1422 mu Zikmund svěřil správu moravského markrabství</w:t>
      </w:r>
    </w:p>
    <w:p>
      <w:pPr>
        <w:pStyle w:val="Normal"/>
        <w:rPr/>
      </w:pPr>
      <w:r>
        <w:rPr/>
        <w:t>27.10.139 zemřel</w:t>
      </w:r>
    </w:p>
    <w:p>
      <w:pPr>
        <w:pStyle w:val="Normal"/>
        <w:rPr/>
      </w:pPr>
      <w:r>
        <w:rPr/>
      </w:r>
    </w:p>
    <w:p>
      <w:pPr>
        <w:pStyle w:val="Normal"/>
        <w:rPr/>
      </w:pPr>
      <w:r>
        <w:rPr/>
      </w:r>
    </w:p>
    <w:p>
      <w:pPr>
        <w:pStyle w:val="Normal"/>
        <w:rPr>
          <w:color w:val="008080"/>
        </w:rPr>
      </w:pPr>
      <w:r>
        <w:rPr>
          <w:color w:val="008080"/>
        </w:rPr>
        <w:t>Rusko</w:t>
      </w:r>
    </w:p>
    <w:p>
      <w:pPr>
        <w:pStyle w:val="Normal"/>
        <w:rPr>
          <w:color w:val="800080"/>
        </w:rPr>
      </w:pPr>
      <w:bookmarkStart w:id="130" w:name="vsevolodIII"/>
      <w:bookmarkEnd w:id="130"/>
      <w:r>
        <w:rPr>
          <w:color w:val="800080"/>
        </w:rPr>
        <w:t>VSEVOLOD III. (1176-1212)</w:t>
      </w:r>
    </w:p>
    <w:p>
      <w:pPr>
        <w:pStyle w:val="Normal"/>
        <w:rPr/>
      </w:pPr>
      <w:r>
        <w:rPr/>
        <w:t>1176 se stal velkoknížetem vladimirským. Byl bratrem Andreje Bogoljubského, bojoval s Plavci, kteří napadli Rusko a ovládl knížectví Kyjev, Novgorod, Černigov, Rjazaň</w:t>
      </w:r>
    </w:p>
    <w:p>
      <w:pPr>
        <w:pStyle w:val="Normal"/>
        <w:rPr/>
      </w:pPr>
      <w:r>
        <w:rPr/>
        <w:t>1212 zemřel</w:t>
      </w:r>
    </w:p>
    <w:p>
      <w:pPr>
        <w:pStyle w:val="Normal"/>
        <w:rPr>
          <w:color w:val="800080"/>
        </w:rPr>
      </w:pPr>
      <w:r>
        <w:rPr>
          <w:color w:val="800080"/>
        </w:rPr>
      </w:r>
    </w:p>
    <w:p>
      <w:pPr>
        <w:pStyle w:val="Normal"/>
        <w:rPr>
          <w:color w:val="800080"/>
        </w:rPr>
      </w:pPr>
      <w:bookmarkStart w:id="131" w:name="jiríII"/>
      <w:bookmarkEnd w:id="131"/>
      <w:r>
        <w:rPr>
          <w:color w:val="800080"/>
        </w:rPr>
        <w:t>JIŘÍ II. (1212-1216)  (1218-1238)</w:t>
      </w:r>
    </w:p>
    <w:p>
      <w:pPr>
        <w:pStyle w:val="Normal"/>
        <w:rPr/>
      </w:pPr>
      <w:r>
        <w:rPr/>
        <w:t>1212 se stal vladimirským velkoknížetem</w:t>
      </w:r>
    </w:p>
    <w:p>
      <w:pPr>
        <w:pStyle w:val="Normal"/>
        <w:rPr/>
      </w:pPr>
      <w:r>
        <w:rPr/>
        <w:t>22.4.1216 byl poražen v lipické bitvě spojenými vojsky novgorodských, pskovských, smolenských, rostovkých knížat</w:t>
      </w:r>
    </w:p>
    <w:p>
      <w:pPr>
        <w:pStyle w:val="Normal"/>
        <w:rPr/>
      </w:pPr>
      <w:r>
        <w:rPr/>
        <w:t>1216 se v důsledku lipické porážky vzdal trůnu ve prospěch svého bratra Konstantina</w:t>
      </w:r>
    </w:p>
    <w:p>
      <w:pPr>
        <w:pStyle w:val="Normal"/>
        <w:rPr/>
      </w:pPr>
      <w:r>
        <w:rPr/>
        <w:t>1218 se po Konstatinově smrti ujal vlády</w:t>
      </w:r>
    </w:p>
    <w:p>
      <w:pPr>
        <w:pStyle w:val="Normal"/>
        <w:rPr/>
      </w:pPr>
      <w:r>
        <w:rPr/>
        <w:t>1226-1232 upevnil své pozice v Novgorodu a Rjazani</w:t>
      </w:r>
    </w:p>
    <w:p>
      <w:pPr>
        <w:pStyle w:val="Normal"/>
        <w:rPr/>
      </w:pPr>
      <w:r>
        <w:rPr/>
        <w:t>1237-1241 trvaly nájezdy mongolsko-tatarského chána Batua na Rus.</w:t>
      </w:r>
    </w:p>
    <w:p>
      <w:pPr>
        <w:pStyle w:val="Normal"/>
        <w:rPr/>
      </w:pPr>
      <w:r>
        <w:rPr/>
        <w:t>4.3.1238 padl v bitvě na řece Siti v boji s Tatary</w:t>
      </w:r>
    </w:p>
    <w:p>
      <w:pPr>
        <w:pStyle w:val="Normal"/>
        <w:rPr/>
      </w:pPr>
      <w:r>
        <w:rPr/>
      </w:r>
    </w:p>
    <w:p>
      <w:pPr>
        <w:pStyle w:val="Normal"/>
        <w:rPr>
          <w:color w:val="800080"/>
        </w:rPr>
      </w:pPr>
      <w:bookmarkStart w:id="132" w:name="konstantin"/>
      <w:bookmarkEnd w:id="132"/>
      <w:r>
        <w:rPr>
          <w:color w:val="800080"/>
        </w:rPr>
        <w:t>KONSTANTIN (1216-1218)</w:t>
      </w:r>
    </w:p>
    <w:p>
      <w:pPr>
        <w:pStyle w:val="Normal"/>
        <w:rPr/>
      </w:pPr>
      <w:r>
        <w:rPr/>
        <w:t>1206-1207 vládl Novgorodu</w:t>
      </w:r>
    </w:p>
    <w:p>
      <w:pPr>
        <w:pStyle w:val="Normal"/>
        <w:rPr/>
      </w:pPr>
      <w:r>
        <w:rPr/>
        <w:t>1216 stál v lipické bitvě na straně spojených knížat a porazil své bratry Jiřího a Jaroslava</w:t>
      </w:r>
    </w:p>
    <w:p>
      <w:pPr>
        <w:pStyle w:val="Normal"/>
        <w:rPr/>
      </w:pPr>
      <w:r>
        <w:rPr/>
        <w:t>1216 se stal po abdikaci svého bratra knížetem vladimirským</w:t>
      </w:r>
    </w:p>
    <w:p>
      <w:pPr>
        <w:pStyle w:val="Normal"/>
        <w:rPr/>
      </w:pPr>
      <w:r>
        <w:rPr/>
        <w:t>2.2.1218 zamřel</w:t>
      </w:r>
    </w:p>
    <w:p>
      <w:pPr>
        <w:pStyle w:val="Normal"/>
        <w:rPr/>
      </w:pPr>
      <w:r>
        <w:rPr/>
      </w:r>
    </w:p>
    <w:p>
      <w:pPr>
        <w:pStyle w:val="Normal"/>
        <w:rPr/>
      </w:pPr>
      <w:bookmarkStart w:id="133" w:name="jaroslavII"/>
      <w:bookmarkEnd w:id="133"/>
      <w:r>
        <w:rPr/>
        <w:t>J</w:t>
      </w:r>
      <w:r>
        <w:rPr>
          <w:color w:val="800080"/>
        </w:rPr>
        <w:t>AROSLAV II. (1238-1246)</w:t>
      </w:r>
    </w:p>
    <w:p>
      <w:pPr>
        <w:pStyle w:val="Normal"/>
        <w:rPr/>
      </w:pPr>
      <w:r>
        <w:rPr/>
        <w:t>1216 bojoval v lipické bitvě na straně Jiřího II. a byl společně s ním poražen</w:t>
      </w:r>
    </w:p>
    <w:p>
      <w:pPr>
        <w:pStyle w:val="Normal"/>
        <w:rPr/>
      </w:pPr>
      <w:r>
        <w:rPr/>
        <w:t>1236-1238 vládl v Kyjevě</w:t>
      </w:r>
    </w:p>
    <w:p>
      <w:pPr>
        <w:pStyle w:val="Normal"/>
        <w:rPr/>
      </w:pPr>
      <w:r>
        <w:rPr/>
        <w:t>1238 se stal velkoknížetem vladimirským. Ovládl Perejaslav, Halič, Rjazaň a několikrát i Novgorod.</w:t>
      </w:r>
    </w:p>
    <w:p>
      <w:pPr>
        <w:pStyle w:val="Normal"/>
        <w:rPr/>
      </w:pPr>
      <w:r>
        <w:rPr/>
        <w:t>30.9.1246 otráven</w:t>
      </w:r>
    </w:p>
    <w:p>
      <w:pPr>
        <w:pStyle w:val="Normal"/>
        <w:rPr/>
      </w:pPr>
      <w:r>
        <w:rPr/>
      </w:r>
    </w:p>
    <w:p>
      <w:pPr>
        <w:pStyle w:val="Normal"/>
        <w:rPr>
          <w:color w:val="800080"/>
        </w:rPr>
      </w:pPr>
      <w:bookmarkStart w:id="134" w:name="alexandrněvský"/>
      <w:bookmarkEnd w:id="134"/>
      <w:r>
        <w:rPr>
          <w:color w:val="800080"/>
        </w:rPr>
        <w:t>ALEXANDR NĚVSKÝ (1252-1263)</w:t>
      </w:r>
    </w:p>
    <w:p>
      <w:pPr>
        <w:pStyle w:val="Normal"/>
        <w:rPr/>
      </w:pPr>
      <w:r>
        <w:rPr/>
        <w:t>1236-1251 byl knížetem novgorodským</w:t>
      </w:r>
    </w:p>
    <w:p>
      <w:pPr>
        <w:pStyle w:val="Normal"/>
        <w:rPr/>
      </w:pPr>
      <w:r>
        <w:rPr/>
        <w:t>15.8.1240 porazil vojska švédského krále v bitvě na řece Něvě a zastavil švédský vpád do Ruska</w:t>
      </w:r>
    </w:p>
    <w:p>
      <w:pPr>
        <w:pStyle w:val="Normal"/>
        <w:rPr/>
      </w:pPr>
      <w:r>
        <w:rPr/>
        <w:t>5.4.1242 porazil německé křižáky na Čudském jezeře</w:t>
      </w:r>
    </w:p>
    <w:p>
      <w:pPr>
        <w:pStyle w:val="Normal"/>
        <w:rPr/>
      </w:pPr>
      <w:r>
        <w:rPr/>
        <w:t>1252 se stal velkoknížetem vladimirským</w:t>
      </w:r>
    </w:p>
    <w:p>
      <w:pPr>
        <w:pStyle w:val="Normal"/>
        <w:rPr/>
      </w:pPr>
      <w:r>
        <w:rPr/>
        <w:t>14.11.1263 zemřel. Po své smrti byl kanonizován a 1725 Petr I. Veliký zavedl řád Alexandra Něvského</w:t>
      </w:r>
    </w:p>
    <w:p>
      <w:pPr>
        <w:pStyle w:val="Normal"/>
        <w:rPr>
          <w:color w:val="800080"/>
        </w:rPr>
      </w:pPr>
      <w:r>
        <w:rPr>
          <w:color w:val="800080"/>
        </w:rPr>
      </w:r>
    </w:p>
    <w:p>
      <w:pPr>
        <w:pStyle w:val="Normal"/>
        <w:rPr>
          <w:color w:val="800080"/>
        </w:rPr>
      </w:pPr>
      <w:bookmarkStart w:id="135" w:name="michaltverský"/>
      <w:bookmarkEnd w:id="135"/>
      <w:r>
        <w:rPr>
          <w:color w:val="800080"/>
        </w:rPr>
        <w:t>MICHAL TVERSKÝ (1303-1317)</w:t>
      </w:r>
    </w:p>
    <w:p>
      <w:pPr>
        <w:pStyle w:val="Normal"/>
        <w:rPr/>
      </w:pPr>
      <w:r>
        <w:rPr/>
        <w:t>1285 se stal tverským knížetem</w:t>
      </w:r>
    </w:p>
    <w:p>
      <w:pPr>
        <w:pStyle w:val="Normal"/>
        <w:rPr/>
      </w:pPr>
      <w:r>
        <w:rPr/>
        <w:t xml:space="preserve">1303 se stal velkoknížetem vladimirským. O prvenství mezi knížaty bojoval s Jiřím III., který se stal jeho nástupcem na velkoknížecím stolci. </w:t>
      </w:r>
    </w:p>
    <w:p>
      <w:pPr>
        <w:pStyle w:val="Normal"/>
        <w:rPr/>
      </w:pPr>
      <w:r>
        <w:rPr/>
        <w:t>22.11.1318 zabit ve Zlaté Hordě</w:t>
      </w:r>
    </w:p>
    <w:p>
      <w:pPr>
        <w:pStyle w:val="Normal"/>
        <w:rPr/>
      </w:pPr>
      <w:r>
        <w:rPr/>
      </w:r>
    </w:p>
    <w:p>
      <w:pPr>
        <w:pStyle w:val="Normal"/>
        <w:rPr>
          <w:color w:val="800080"/>
        </w:rPr>
      </w:pPr>
      <w:bookmarkStart w:id="136" w:name="jiříIII"/>
      <w:bookmarkEnd w:id="136"/>
      <w:r>
        <w:rPr>
          <w:color w:val="800080"/>
        </w:rPr>
        <w:t>JIŘÍ III. (1317-1325)</w:t>
      </w:r>
    </w:p>
    <w:p>
      <w:pPr>
        <w:pStyle w:val="Normal"/>
        <w:rPr/>
      </w:pPr>
      <w:r>
        <w:rPr/>
        <w:t>1303 se stal knížetem moskevským</w:t>
      </w:r>
    </w:p>
    <w:p>
      <w:pPr>
        <w:pStyle w:val="Normal"/>
        <w:rPr/>
      </w:pPr>
      <w:r>
        <w:rPr/>
        <w:t>1317 se stal velikým knížetem vladimirským</w:t>
      </w:r>
    </w:p>
    <w:p>
      <w:pPr>
        <w:pStyle w:val="Normal"/>
        <w:rPr/>
      </w:pPr>
      <w:r>
        <w:rPr/>
        <w:t>1322 stál v čele novgorodského tažení proti Švédsku</w:t>
      </w:r>
    </w:p>
    <w:p>
      <w:pPr>
        <w:pStyle w:val="Normal"/>
        <w:rPr/>
      </w:pPr>
      <w:r>
        <w:rPr/>
        <w:t>12.8.1323 uzavřel se Švédy orjechovský mír, který se stal prvním uzavřeným mírem mezí Švédskem a Novgorodem</w:t>
      </w:r>
    </w:p>
    <w:p>
      <w:pPr>
        <w:pStyle w:val="Normal"/>
        <w:rPr/>
      </w:pPr>
      <w:r>
        <w:rPr/>
        <w:t>21.11.1325 zabit</w:t>
      </w:r>
    </w:p>
    <w:p>
      <w:pPr>
        <w:pStyle w:val="Normal"/>
        <w:rPr/>
      </w:pPr>
      <w:r>
        <w:rPr/>
      </w:r>
    </w:p>
    <w:p>
      <w:pPr>
        <w:pStyle w:val="Normal"/>
        <w:rPr>
          <w:color w:val="800080"/>
        </w:rPr>
      </w:pPr>
      <w:bookmarkStart w:id="137" w:name="alexandrtverský"/>
      <w:bookmarkEnd w:id="137"/>
      <w:r>
        <w:rPr>
          <w:color w:val="800080"/>
        </w:rPr>
        <w:t>ALEXANDR TVERSKÝ (1325-1328)</w:t>
      </w:r>
    </w:p>
    <w:p>
      <w:pPr>
        <w:pStyle w:val="Normal"/>
        <w:rPr/>
      </w:pPr>
      <w:r>
        <w:rPr/>
        <w:t xml:space="preserve">1325 se stal vladimirským velkoknížetem. Byl posledním velkoknížetem vladimirským, za jehož vlády byl Vladimir hlavním městem ruské říše. </w:t>
      </w:r>
    </w:p>
    <w:p>
      <w:pPr>
        <w:pStyle w:val="Normal"/>
        <w:rPr/>
      </w:pPr>
      <w:r>
        <w:rPr/>
        <w:t>1327 vypuklo v jeho rodném tverském knížectví povstání proti tatarské nadvládě, které bylo Tatary krutě potlačeno.</w:t>
      </w:r>
    </w:p>
    <w:p>
      <w:pPr>
        <w:pStyle w:val="Normal"/>
        <w:rPr/>
      </w:pPr>
      <w:r>
        <w:rPr/>
        <w:t>1328 udělil chán titul vlamirského velkoknížete moskevskému knížeti Ivanu Kalitovi.</w:t>
      </w:r>
    </w:p>
    <w:p>
      <w:pPr>
        <w:pStyle w:val="Normal"/>
        <w:rPr/>
      </w:pPr>
      <w:r>
        <w:rPr/>
      </w:r>
    </w:p>
    <w:p>
      <w:pPr>
        <w:pStyle w:val="Normal"/>
        <w:rPr>
          <w:color w:val="800080"/>
        </w:rPr>
      </w:pPr>
      <w:bookmarkStart w:id="138" w:name="ivanIkalita"/>
      <w:bookmarkEnd w:id="138"/>
      <w:r>
        <w:rPr>
          <w:color w:val="800080"/>
        </w:rPr>
        <w:t>IVAN I. KALITA (1325-1340)</w:t>
      </w:r>
    </w:p>
    <w:p>
      <w:pPr>
        <w:pStyle w:val="Normal"/>
        <w:rPr/>
      </w:pPr>
      <w:r>
        <w:rPr/>
        <w:t>1325 se stal knížetem moskevským  a 1328 velikým knížetem vladimirským. Během své vlády si podrobil Pskov a Novgorod a výrazně upevnil postavení moskevského knížectví, které se stalo nejvýznamnějším státem na ruském území. Rusko té doby bylo pod nadvládou Zlaté Hordy a poté, co proti tatarské nadvládě povstalo tverské knížectví, nabídl se Ivan I. tatarskému chánovi, že se stane na Rusi jeho výběrčím daní. Chán svolil jmenoval Ivana vladimirským velkoknížetem. Tak mohl uplatňovat svoji moc nad ostatními knížaty a zároveň získal dost peněz do své pokladny. Za své skrblictví získal přezdívku Kalita – měšec.</w:t>
      </w:r>
    </w:p>
    <w:p>
      <w:pPr>
        <w:pStyle w:val="Normal"/>
        <w:rPr/>
      </w:pPr>
      <w:r>
        <w:rPr/>
        <w:t>31.3.1340 zemřel</w:t>
      </w:r>
    </w:p>
    <w:p>
      <w:pPr>
        <w:pStyle w:val="Normal"/>
        <w:rPr/>
      </w:pPr>
      <w:r>
        <w:rPr/>
      </w:r>
    </w:p>
    <w:p>
      <w:pPr>
        <w:pStyle w:val="Normal"/>
        <w:rPr>
          <w:color w:val="800080"/>
        </w:rPr>
      </w:pPr>
      <w:bookmarkStart w:id="139" w:name="semjonhrdý"/>
      <w:bookmarkEnd w:id="139"/>
      <w:r>
        <w:rPr>
          <w:color w:val="800080"/>
        </w:rPr>
        <w:t>SEMJON HRDÝ (1340-1353)</w:t>
      </w:r>
    </w:p>
    <w:p>
      <w:pPr>
        <w:pStyle w:val="Normal"/>
        <w:rPr/>
      </w:pPr>
      <w:r>
        <w:rPr/>
        <w:t>1340 se stal po smrti svého otce Ivana I. velkoknížetem moskevským a roku 1341 velkoknížetem vladimirským. Semjon pokračoval v politice svého otce a dále upevňoval postavení moskevského velkoknížectví.</w:t>
      </w:r>
    </w:p>
    <w:p>
      <w:pPr>
        <w:pStyle w:val="Normal"/>
        <w:rPr/>
      </w:pPr>
      <w:r>
        <w:rPr/>
        <w:t>27.4.1353 zemřel</w:t>
      </w:r>
    </w:p>
    <w:p>
      <w:pPr>
        <w:pStyle w:val="Normal"/>
        <w:rPr/>
      </w:pPr>
      <w:r>
        <w:rPr/>
      </w:r>
    </w:p>
    <w:p>
      <w:pPr>
        <w:pStyle w:val="Normal"/>
        <w:rPr>
          <w:color w:val="800080"/>
        </w:rPr>
      </w:pPr>
      <w:bookmarkStart w:id="140" w:name="ivanIIkrásný"/>
      <w:bookmarkEnd w:id="140"/>
      <w:r>
        <w:rPr>
          <w:color w:val="800080"/>
        </w:rPr>
        <w:t>IVAN II. KRÁSNÝ (1353-1389)</w:t>
      </w:r>
    </w:p>
    <w:p>
      <w:pPr>
        <w:pStyle w:val="Normal"/>
        <w:rPr/>
      </w:pPr>
      <w:r>
        <w:rPr/>
        <w:t>1340-1353 byl knížetem zvegorodským a ruským</w:t>
      </w:r>
    </w:p>
    <w:p>
      <w:pPr>
        <w:pStyle w:val="Normal"/>
        <w:rPr/>
      </w:pPr>
      <w:r>
        <w:rPr/>
        <w:t>1353 se stal jako druhorozený syn Ivana I. velikým knížetem moskevským a vladimirským. Během své vlády pokračoval v centralizaci ruského státu.</w:t>
      </w:r>
    </w:p>
    <w:p>
      <w:pPr>
        <w:pStyle w:val="Normal"/>
        <w:rPr/>
      </w:pPr>
      <w:r>
        <w:rPr/>
        <w:t>13.11.1359 zemřel</w:t>
      </w:r>
    </w:p>
    <w:p>
      <w:pPr>
        <w:pStyle w:val="Normal"/>
        <w:rPr/>
      </w:pPr>
      <w:r>
        <w:rPr/>
      </w:r>
    </w:p>
    <w:p>
      <w:pPr>
        <w:pStyle w:val="Normal"/>
        <w:rPr>
          <w:color w:val="800080"/>
        </w:rPr>
      </w:pPr>
      <w:bookmarkStart w:id="141" w:name="dmitrijdonský"/>
      <w:bookmarkEnd w:id="141"/>
      <w:r>
        <w:rPr>
          <w:color w:val="800080"/>
        </w:rPr>
        <w:t>DMITRIJ DONSKÝ (1359-1389)</w:t>
      </w:r>
    </w:p>
    <w:p>
      <w:pPr>
        <w:pStyle w:val="Normal"/>
        <w:rPr/>
      </w:pPr>
      <w:r>
        <w:rPr/>
        <w:t>1359 se stal velkoknížetem moskevským a o 3 roky později velkoknížetem vladimirským. Za jeho nezletilosti vládl metropolita Alexej. Celá 1.polovina Dimitrijovi vlády byla vyplněna boji s ostatními knížaty.</w:t>
      </w:r>
    </w:p>
    <w:p>
      <w:pPr>
        <w:pStyle w:val="Normal"/>
        <w:rPr/>
      </w:pPr>
      <w:r>
        <w:rPr/>
        <w:t>1367 si postavil v Moskvě kamenný hrad</w:t>
      </w:r>
    </w:p>
    <w:p>
      <w:pPr>
        <w:pStyle w:val="Normal"/>
        <w:rPr/>
      </w:pPr>
      <w:r>
        <w:rPr/>
        <w:t>1368 a 1370 odrazil útoky Litevského velkoknížectví na Moskvu</w:t>
      </w:r>
    </w:p>
    <w:p>
      <w:pPr>
        <w:pStyle w:val="Normal"/>
        <w:rPr/>
      </w:pPr>
      <w:r>
        <w:rPr/>
        <w:t>8.9.1380 porazil Tatary v bitvě na Kulikově poli a ukončil tak jejich panství v Rusku.</w:t>
      </w:r>
    </w:p>
    <w:p>
      <w:pPr>
        <w:pStyle w:val="Normal"/>
        <w:rPr/>
      </w:pPr>
      <w:r>
        <w:rPr/>
        <w:t>1382 dobyl nový tatarský chán Tochtamyš Moskvu, vyplenil ji, a obnovil tatarskou nadvládu.</w:t>
      </w:r>
    </w:p>
    <w:p>
      <w:pPr>
        <w:pStyle w:val="Normal"/>
        <w:rPr/>
      </w:pPr>
      <w:r>
        <w:rPr/>
        <w:t>19.5.1389 zemřel</w:t>
      </w:r>
    </w:p>
    <w:p>
      <w:pPr>
        <w:pStyle w:val="Normal"/>
        <w:rPr/>
      </w:pPr>
      <w:r>
        <w:rPr/>
      </w:r>
    </w:p>
    <w:p>
      <w:pPr>
        <w:pStyle w:val="Normal"/>
        <w:rPr>
          <w:color w:val="800080"/>
        </w:rPr>
      </w:pPr>
      <w:bookmarkStart w:id="142" w:name="vasilijI"/>
      <w:bookmarkEnd w:id="142"/>
      <w:r>
        <w:rPr>
          <w:color w:val="800080"/>
        </w:rPr>
        <w:t>VASILIJ I. (1389-1425)</w:t>
      </w:r>
    </w:p>
    <w:p>
      <w:pPr>
        <w:pStyle w:val="Normal"/>
        <w:rPr/>
      </w:pPr>
      <w:r>
        <w:rPr/>
        <w:t>1389 se stal velikým knížetem moskevským. Dosáhl značné nezávislosti na Zlaté Hordě. Na začátku svojí vlády učinil výrazný krok ke sjednocení Ruska, když připojil nižněnovgorodské knížectví k moskevskému velkoknížectví.</w:t>
      </w:r>
    </w:p>
    <w:p>
      <w:pPr>
        <w:pStyle w:val="Normal"/>
        <w:rPr/>
      </w:pPr>
      <w:r>
        <w:rPr/>
        <w:t>1400 byl v Moskvě postaven Uspenský chrám, hrobka a místo korunovace  ruských vládců.</w:t>
      </w:r>
    </w:p>
    <w:p>
      <w:pPr>
        <w:pStyle w:val="Normal"/>
        <w:rPr/>
      </w:pPr>
      <w:r>
        <w:rPr/>
        <w:t>15.7.1410 byl poražen v bitvě u Grunwaldu teutonský řád  bojující s Litevci, kterým poslal Vasilij I. na pomoc část svých vojsk.</w:t>
      </w:r>
    </w:p>
    <w:p>
      <w:pPr>
        <w:pStyle w:val="Normal"/>
        <w:rPr/>
      </w:pPr>
      <w:r>
        <w:rPr/>
        <w:t>1425 zemřel</w:t>
      </w:r>
    </w:p>
    <w:p>
      <w:pPr>
        <w:pStyle w:val="Normal"/>
        <w:rPr/>
      </w:pPr>
      <w:r>
        <w:rPr/>
      </w:r>
    </w:p>
    <w:p>
      <w:pPr>
        <w:pStyle w:val="Normal"/>
        <w:rPr/>
      </w:pPr>
      <w:bookmarkStart w:id="143" w:name="vasilijIItemný"/>
      <w:bookmarkEnd w:id="143"/>
      <w:r>
        <w:rPr>
          <w:color w:val="800080"/>
        </w:rPr>
        <w:t>VASILIJ II. TEMNÝ (1425-1462)</w:t>
      </w:r>
    </w:p>
    <w:p>
      <w:pPr>
        <w:pStyle w:val="Normal"/>
        <w:rPr/>
      </w:pPr>
      <w:r>
        <w:rPr/>
        <w:t xml:space="preserve">1425 se stal velkoknížetem moskevským. </w:t>
      </w:r>
    </w:p>
    <w:p>
      <w:pPr>
        <w:pStyle w:val="Normal"/>
        <w:rPr/>
      </w:pPr>
      <w:r>
        <w:rPr/>
        <w:t>1439 byla podepsána unie mezi římskokatolickou a pravoslavnou církví. Ruské duchovenstvo však odmítlo unii uznat, sesadilo svého metropolitu Isidora a 1448 si zvolilo nového bez účasti konstantinopolského patriarchy a tím se osamostatnila ruská církev.</w:t>
      </w:r>
    </w:p>
    <w:p>
      <w:pPr>
        <w:pStyle w:val="Normal"/>
        <w:rPr/>
      </w:pPr>
      <w:r>
        <w:rPr/>
        <w:t>1445 byl Vasilij II. zajat tatarským chánem, který vtrhl do moskevského velkoknížectví. Vasilij byl propuštěn až po zaplacení vysokého výkupného.</w:t>
      </w:r>
    </w:p>
    <w:p>
      <w:pPr>
        <w:pStyle w:val="Normal"/>
        <w:rPr/>
      </w:pPr>
      <w:r>
        <w:rPr/>
        <w:t>v únoru 1446 byl zajat Dimitrijem Šemjakem, který ho nechal oslepit (odtud přezdívka Temný)a nakrátko ovládl moskevské knížectví</w:t>
      </w:r>
    </w:p>
    <w:p>
      <w:pPr>
        <w:pStyle w:val="Normal"/>
        <w:rPr/>
      </w:pPr>
      <w:r>
        <w:rPr/>
        <w:t>v prosinci 1446 ovládl Vasilij II. znovu Moskvu a po svém návratu na trůn zlikvidoval téměř všechna údělná knížectví, čímž se celé moskevské knížectví dostalo pod vládu jediného člověka</w:t>
      </w:r>
    </w:p>
    <w:p>
      <w:pPr>
        <w:pStyle w:val="Normal"/>
        <w:rPr/>
      </w:pPr>
      <w:r>
        <w:rPr/>
        <w:t>1462 zemřel</w:t>
      </w:r>
    </w:p>
    <w:p>
      <w:pPr>
        <w:pStyle w:val="Normal"/>
        <w:rPr/>
      </w:pPr>
      <w:r>
        <w:rPr/>
      </w:r>
    </w:p>
    <w:p>
      <w:pPr>
        <w:pStyle w:val="Normal"/>
        <w:rPr>
          <w:color w:val="800080"/>
        </w:rPr>
      </w:pPr>
      <w:bookmarkStart w:id="144" w:name="ivanIII"/>
      <w:bookmarkEnd w:id="144"/>
      <w:r>
        <w:rPr>
          <w:color w:val="800080"/>
        </w:rPr>
        <w:t>IVAN III. (1462-1505)</w:t>
      </w:r>
    </w:p>
    <w:p>
      <w:pPr>
        <w:pStyle w:val="Normal"/>
        <w:rPr/>
      </w:pPr>
      <w:r>
        <w:rPr/>
        <w:t xml:space="preserve">1462 se stal velikým knížetem moskevským. Používal   titul veliký kníže veškeré Rusi a později i titul císaře, bojoval s Litevským velkoknížectvím a za jeho zády rostla moc šlechty. </w:t>
      </w:r>
    </w:p>
    <w:p>
      <w:pPr>
        <w:pStyle w:val="Normal"/>
        <w:rPr/>
      </w:pPr>
      <w:r>
        <w:rPr/>
        <w:t>1453 padl Cařihrad a Turci tak definitivně zničili východořímskou říši. Ivan III měl za manželku neteř posledního byzantského císaře Sofii Palailogovnu se považoval za nástupce byzantské říše a prohlásil se carem a přijal byzantský znak dvouhlavého orla. Trvale se ruská velkoknížata stala císaři až za Ivana IV. Hrozného.</w:t>
      </w:r>
    </w:p>
    <w:p>
      <w:pPr>
        <w:pStyle w:val="Normal"/>
        <w:rPr/>
      </w:pPr>
      <w:r>
        <w:rPr/>
        <w:t xml:space="preserve">1456 jaželbickou smlouvou se Novgorod stal moskevským vazalem </w:t>
      </w:r>
    </w:p>
    <w:p>
      <w:pPr>
        <w:pStyle w:val="Normal"/>
        <w:rPr/>
      </w:pPr>
      <w:r>
        <w:rPr/>
        <w:t>1463 připojil jaroslavské knížectví</w:t>
      </w:r>
    </w:p>
    <w:p>
      <w:pPr>
        <w:pStyle w:val="Normal"/>
        <w:rPr/>
      </w:pPr>
      <w:r>
        <w:rPr/>
        <w:t>1470 se Novgorod vzbouřil</w:t>
      </w:r>
    </w:p>
    <w:p>
      <w:pPr>
        <w:pStyle w:val="Normal"/>
        <w:rPr/>
      </w:pPr>
      <w:r>
        <w:rPr/>
        <w:t>14.7.1471 svedl na břehu řeky Šeloně ohromnou bitvu v Novgorodskou zeměbranou. Po této bitvě byly obnoveny podmínky jaželbické smlouvy, ale Novgorod se musel vzdát samostatné zahraniční politiky.</w:t>
      </w:r>
    </w:p>
    <w:p>
      <w:pPr>
        <w:pStyle w:val="Normal"/>
        <w:rPr/>
      </w:pPr>
      <w:r>
        <w:rPr/>
        <w:t>1478 připojil natrvalo Novgorod k moskevskému velkoknížectví</w:t>
      </w:r>
    </w:p>
    <w:p>
      <w:pPr>
        <w:pStyle w:val="Normal"/>
        <w:rPr/>
      </w:pPr>
      <w:r>
        <w:rPr/>
        <w:t>1480 definitivně ukončil nadvládu Zlaté Hordy nad Ruskem</w:t>
      </w:r>
    </w:p>
    <w:p>
      <w:pPr>
        <w:pStyle w:val="Normal"/>
        <w:rPr/>
      </w:pPr>
      <w:r>
        <w:rPr/>
        <w:t>1485 připojil tverské knížectví</w:t>
      </w:r>
    </w:p>
    <w:p>
      <w:pPr>
        <w:pStyle w:val="Normal"/>
        <w:rPr/>
      </w:pPr>
      <w:r>
        <w:rPr/>
        <w:t>1487 donutil kazaňský chanát uznat nadvládu Moskvy</w:t>
      </w:r>
    </w:p>
    <w:p>
      <w:pPr>
        <w:pStyle w:val="Normal"/>
        <w:rPr/>
      </w:pPr>
      <w:r>
        <w:rPr/>
        <w:t>1497 vydal první velkoknížecí sbírku zákonů</w:t>
      </w:r>
    </w:p>
    <w:p>
      <w:pPr>
        <w:pStyle w:val="Normal"/>
        <w:rPr/>
      </w:pPr>
      <w:r>
        <w:rPr/>
        <w:t>27.10.1505 zemřel</w:t>
      </w:r>
    </w:p>
    <w:p>
      <w:pPr>
        <w:pStyle w:val="Normal"/>
        <w:rPr/>
      </w:pPr>
      <w:r>
        <w:rPr/>
      </w:r>
    </w:p>
    <w:p>
      <w:pPr>
        <w:pStyle w:val="Normal"/>
        <w:rPr/>
      </w:pPr>
      <w:r>
        <w:rPr/>
      </w:r>
    </w:p>
    <w:p>
      <w:pPr>
        <w:pStyle w:val="Normal"/>
        <w:rPr>
          <w:color w:val="008080"/>
        </w:rPr>
      </w:pPr>
      <w:r>
        <w:rPr>
          <w:color w:val="008080"/>
        </w:rPr>
        <w:t>Švédsko</w:t>
      </w:r>
    </w:p>
    <w:p>
      <w:pPr>
        <w:pStyle w:val="Normal"/>
        <w:rPr>
          <w:color w:val="800080"/>
        </w:rPr>
      </w:pPr>
      <w:bookmarkStart w:id="145" w:name="erikXI"/>
      <w:bookmarkEnd w:id="145"/>
      <w:r>
        <w:rPr>
          <w:color w:val="800080"/>
        </w:rPr>
        <w:t>ERIK XI. (1234-1250)</w:t>
      </w:r>
    </w:p>
    <w:p>
      <w:pPr>
        <w:pStyle w:val="Normal"/>
        <w:rPr/>
      </w:pPr>
      <w:r>
        <w:rPr/>
        <w:t>1240 bylo poraženo švédské vojsko v bitvě na Ladožském jezeře Alexandrem Něvským</w:t>
      </w:r>
    </w:p>
    <w:p>
      <w:pPr>
        <w:pStyle w:val="Normal"/>
        <w:rPr/>
      </w:pPr>
      <w:r>
        <w:rPr/>
      </w:r>
    </w:p>
    <w:p>
      <w:pPr>
        <w:pStyle w:val="Normal"/>
        <w:rPr>
          <w:color w:val="800080"/>
        </w:rPr>
      </w:pPr>
      <w:bookmarkStart w:id="146" w:name="ValdemarI"/>
      <w:bookmarkEnd w:id="146"/>
      <w:r>
        <w:rPr>
          <w:color w:val="800080"/>
        </w:rPr>
        <w:t>VALDEMAR I. (1250-1278)</w:t>
      </w:r>
    </w:p>
    <w:p>
      <w:pPr>
        <w:pStyle w:val="Normal"/>
        <w:rPr/>
      </w:pPr>
      <w:r>
        <w:rPr/>
        <w:t>1250 se stal švédským králem. Jím byla založena královská dynastie Folkungů.</w:t>
      </w:r>
    </w:p>
    <w:p>
      <w:pPr>
        <w:pStyle w:val="Normal"/>
        <w:rPr/>
      </w:pPr>
      <w:r>
        <w:rPr/>
        <w:t>1251-1266 regent jarl Berger. Valdemar I. byl jeho synem, ale v době nástupu na trůn mu bylo teprve 10 let.</w:t>
      </w:r>
    </w:p>
    <w:p>
      <w:pPr>
        <w:pStyle w:val="Normal"/>
        <w:rPr/>
      </w:pPr>
      <w:r>
        <w:rPr/>
        <w:t>1251 jarl Berger založil Stockholm, který se na konci 13.století stal královskou rezidencí.</w:t>
      </w:r>
    </w:p>
    <w:p>
      <w:pPr>
        <w:pStyle w:val="Normal"/>
        <w:rPr/>
      </w:pPr>
      <w:r>
        <w:rPr/>
        <w:t>1266 se ujal vlády, ale s jeho vládou panovala všeobecná nespokojenost</w:t>
      </w:r>
    </w:p>
    <w:p>
      <w:pPr>
        <w:pStyle w:val="Normal"/>
        <w:rPr/>
      </w:pPr>
      <w:r>
        <w:rPr/>
        <w:t>1278 sesazen svým bratrem Magnusem</w:t>
      </w:r>
    </w:p>
    <w:p>
      <w:pPr>
        <w:pStyle w:val="Normal"/>
        <w:rPr/>
      </w:pPr>
      <w:r>
        <w:rPr/>
      </w:r>
    </w:p>
    <w:p>
      <w:pPr>
        <w:pStyle w:val="Normal"/>
        <w:rPr>
          <w:color w:val="800080"/>
        </w:rPr>
      </w:pPr>
      <w:bookmarkStart w:id="147" w:name="magnusI"/>
      <w:bookmarkEnd w:id="147"/>
      <w:r>
        <w:rPr>
          <w:color w:val="800080"/>
        </w:rPr>
        <w:t>MAGNUS I. (1278-1290)</w:t>
      </w:r>
    </w:p>
    <w:p>
      <w:pPr>
        <w:pStyle w:val="Normal"/>
        <w:rPr/>
      </w:pPr>
      <w:r>
        <w:rPr/>
        <w:t>1278 se stal králem. Upevnil moc a získal nové zdroje příjmů z těžby drahých kovů.</w:t>
      </w:r>
    </w:p>
    <w:p>
      <w:pPr>
        <w:pStyle w:val="Normal"/>
        <w:rPr/>
      </w:pPr>
      <w:r>
        <w:rPr/>
        <w:t>1280 vydal pozemkový výnos, jenž osvobozoval rytíře od daní</w:t>
      </w:r>
    </w:p>
    <w:p>
      <w:pPr>
        <w:pStyle w:val="Normal"/>
        <w:rPr/>
      </w:pPr>
      <w:r>
        <w:rPr/>
        <w:t>18.12.1290 zemřel</w:t>
      </w:r>
    </w:p>
    <w:p>
      <w:pPr>
        <w:pStyle w:val="Normal"/>
        <w:rPr/>
      </w:pPr>
      <w:r>
        <w:rPr/>
      </w:r>
    </w:p>
    <w:p>
      <w:pPr>
        <w:pStyle w:val="Normal"/>
        <w:rPr>
          <w:color w:val="800080"/>
        </w:rPr>
      </w:pPr>
      <w:bookmarkStart w:id="148" w:name="BirgerI"/>
      <w:bookmarkEnd w:id="148"/>
      <w:r>
        <w:rPr>
          <w:color w:val="800080"/>
        </w:rPr>
        <w:t>BIRGER I. (1290-1319)</w:t>
      </w:r>
    </w:p>
    <w:p>
      <w:pPr>
        <w:pStyle w:val="Normal"/>
        <w:rPr/>
      </w:pPr>
      <w:r>
        <w:rPr/>
        <w:t>1290 se stal králem. Jeho vláda vedla k oslabení panovnické moci.</w:t>
      </w:r>
    </w:p>
    <w:p>
      <w:pPr>
        <w:pStyle w:val="Normal"/>
        <w:rPr/>
      </w:pPr>
      <w:r>
        <w:rPr/>
        <w:t>1310 se Švédsko fakticky rozpadlo na královskou doménu a ostatní samostatná vévodství.</w:t>
      </w:r>
    </w:p>
    <w:p>
      <w:pPr>
        <w:pStyle w:val="Normal"/>
        <w:rPr/>
      </w:pPr>
      <w:r>
        <w:rPr/>
        <w:t xml:space="preserve">1319 povstáním šlechty byl vyhnán ze země. </w:t>
      </w:r>
    </w:p>
    <w:p>
      <w:pPr>
        <w:pStyle w:val="Normal"/>
        <w:rPr/>
      </w:pPr>
      <w:r>
        <w:rPr/>
      </w:r>
    </w:p>
    <w:p>
      <w:pPr>
        <w:pStyle w:val="Normal"/>
        <w:rPr>
          <w:color w:val="800080"/>
        </w:rPr>
      </w:pPr>
      <w:bookmarkStart w:id="149" w:name="magnusIIerikson"/>
      <w:bookmarkEnd w:id="149"/>
      <w:r>
        <w:rPr>
          <w:color w:val="800080"/>
        </w:rPr>
        <w:t>MAGNUS II. ERIKSSON (1319-1363)</w:t>
      </w:r>
    </w:p>
    <w:p>
      <w:pPr>
        <w:pStyle w:val="Normal"/>
        <w:rPr/>
      </w:pPr>
      <w:r>
        <w:rPr/>
        <w:t>1319 králem norským a švédským. Vydal první švédský zákoník Landslag. Válkou s Ruskem vyčerpal veškeré finance a byl donucen sáhnout na jmění církve a byl dán do klatby.</w:t>
      </w:r>
    </w:p>
    <w:p>
      <w:pPr>
        <w:pStyle w:val="Normal"/>
        <w:rPr/>
      </w:pPr>
      <w:r>
        <w:rPr/>
        <w:t>1343 předal Norsko svému synovi Hakonu VI. Do 1355 s ním vládl jako spoluvládce</w:t>
      </w:r>
    </w:p>
    <w:p>
      <w:pPr>
        <w:pStyle w:val="Normal"/>
        <w:rPr/>
      </w:pPr>
      <w:r>
        <w:rPr/>
        <w:t>1369 ztratil švédskou korunu ve prospěch Albrechta II.</w:t>
      </w:r>
    </w:p>
    <w:p>
      <w:pPr>
        <w:pStyle w:val="Normal"/>
        <w:rPr/>
      </w:pPr>
      <w:r>
        <w:rPr/>
        <w:t>1.12.1374 zemřel</w:t>
      </w:r>
    </w:p>
    <w:p>
      <w:pPr>
        <w:pStyle w:val="Normal"/>
        <w:rPr/>
      </w:pPr>
      <w:r>
        <w:rPr/>
      </w:r>
    </w:p>
    <w:p>
      <w:pPr>
        <w:pStyle w:val="Normal"/>
        <w:rPr>
          <w:color w:val="800080"/>
        </w:rPr>
      </w:pPr>
      <w:bookmarkStart w:id="150" w:name="AlbrechtIImeklenburský"/>
      <w:bookmarkEnd w:id="150"/>
      <w:r>
        <w:rPr>
          <w:color w:val="800080"/>
        </w:rPr>
        <w:t>ALBRECHT II. MEKLENBURSKÝ (1365-1389)</w:t>
      </w:r>
    </w:p>
    <w:p>
      <w:pPr>
        <w:pStyle w:val="Normal"/>
        <w:rPr/>
      </w:pPr>
      <w:r>
        <w:rPr/>
        <w:t>1364 zvolen švédským králem</w:t>
      </w:r>
    </w:p>
    <w:p>
      <w:pPr>
        <w:pStyle w:val="Normal"/>
        <w:rPr/>
      </w:pPr>
      <w:r>
        <w:rPr/>
        <w:t>1385 vévodou meklenburským jako Albrecht II.</w:t>
      </w:r>
    </w:p>
    <w:p>
      <w:pPr>
        <w:pStyle w:val="Normal"/>
        <w:rPr/>
      </w:pPr>
      <w:r>
        <w:rPr/>
        <w:t>1389 poražen a zajat stoupenci Markéty I. Dánské. Byl propuštěn až v roce 1395, kdy se ujal vlády v Meklenbursku</w:t>
      </w:r>
    </w:p>
    <w:p>
      <w:pPr>
        <w:pStyle w:val="Normal"/>
        <w:rPr>
          <w:color w:val="800080"/>
        </w:rPr>
      </w:pPr>
      <w:r>
        <w:rPr>
          <w:color w:val="800080"/>
        </w:rPr>
      </w:r>
    </w:p>
    <w:p>
      <w:pPr>
        <w:pStyle w:val="Normal"/>
        <w:rPr>
          <w:color w:val="800080"/>
        </w:rPr>
      </w:pPr>
      <w:bookmarkStart w:id="151" w:name="karelVIIIšvédský"/>
      <w:bookmarkEnd w:id="151"/>
      <w:r>
        <w:rPr>
          <w:color w:val="800080"/>
        </w:rPr>
        <w:t>KAREL VIII. (1448-1457)   (1465)  (1467-1470)</w:t>
      </w:r>
    </w:p>
    <w:p>
      <w:pPr>
        <w:pStyle w:val="Normal"/>
        <w:rPr/>
      </w:pPr>
      <w:r>
        <w:rPr/>
        <w:t>1439 maršálem švédských vojsk, stál v čele švédské aristokracie v odboji proti vládě Erika VII.</w:t>
      </w:r>
    </w:p>
    <w:p>
      <w:pPr>
        <w:pStyle w:val="Normal"/>
        <w:rPr/>
      </w:pPr>
      <w:r>
        <w:rPr/>
        <w:t>1448 se Švédsko odtrhlo od Kalmárské unie a zvolilo si vlastního panovníka.</w:t>
      </w:r>
    </w:p>
    <w:p>
      <w:pPr>
        <w:pStyle w:val="Normal"/>
        <w:rPr/>
      </w:pPr>
      <w:r>
        <w:rPr/>
        <w:t>1457 byl sesazen, později se vrátil</w:t>
      </w:r>
    </w:p>
    <w:p>
      <w:pPr>
        <w:pStyle w:val="Normal"/>
        <w:rPr/>
      </w:pPr>
      <w:r>
        <w:rPr/>
        <w:t>1470 zemřel</w:t>
      </w:r>
    </w:p>
    <w:p>
      <w:pPr>
        <w:pStyle w:val="Normal"/>
        <w:rPr/>
      </w:pPr>
      <w:r>
        <w:rPr/>
      </w:r>
    </w:p>
    <w:p>
      <w:pPr>
        <w:pStyle w:val="Normal"/>
        <w:rPr/>
      </w:pPr>
      <w:r>
        <w:rPr/>
      </w:r>
    </w:p>
    <w:p>
      <w:pPr>
        <w:pStyle w:val="Normal"/>
        <w:rPr>
          <w:color w:val="008080"/>
        </w:rPr>
      </w:pPr>
      <w:r>
        <w:rPr>
          <w:color w:val="008080"/>
        </w:rPr>
        <w:t>Turecko</w:t>
      </w:r>
    </w:p>
    <w:p>
      <w:pPr>
        <w:pStyle w:val="Normal"/>
        <w:rPr>
          <w:color w:val="800080"/>
        </w:rPr>
      </w:pPr>
      <w:bookmarkStart w:id="152" w:name="osmanI"/>
      <w:bookmarkEnd w:id="152"/>
      <w:r>
        <w:rPr>
          <w:color w:val="800080"/>
        </w:rPr>
        <w:t>OSMAN I. (1281-1326)</w:t>
      </w:r>
    </w:p>
    <w:p>
      <w:pPr>
        <w:pStyle w:val="Normal"/>
        <w:rPr/>
      </w:pPr>
      <w:r>
        <w:rPr/>
        <w:t>1281 se stal vládcem malého emirátu v severozápadní Anatólii</w:t>
      </w:r>
    </w:p>
    <w:p>
      <w:pPr>
        <w:pStyle w:val="Normal"/>
        <w:rPr/>
      </w:pPr>
      <w:r>
        <w:rPr/>
        <w:t>1299 vyhlásil nezávislost svého území na Konyjském sultanátu</w:t>
      </w:r>
    </w:p>
    <w:p>
      <w:pPr>
        <w:pStyle w:val="Normal"/>
        <w:rPr/>
      </w:pPr>
      <w:r>
        <w:rPr/>
      </w:r>
    </w:p>
    <w:p>
      <w:pPr>
        <w:pStyle w:val="Normal"/>
        <w:rPr/>
      </w:pPr>
      <w:bookmarkStart w:id="153" w:name="Orkhan"/>
      <w:bookmarkEnd w:id="153"/>
      <w:r>
        <w:rPr>
          <w:color w:val="800080"/>
        </w:rPr>
        <w:t>ORKHAN (1326-1359)</w:t>
      </w:r>
    </w:p>
    <w:p>
      <w:pPr>
        <w:pStyle w:val="Normal"/>
        <w:rPr/>
      </w:pPr>
      <w:r>
        <w:rPr/>
        <w:t>1326 se stal tureckým sultánem</w:t>
      </w:r>
    </w:p>
    <w:p>
      <w:pPr>
        <w:pStyle w:val="Normal"/>
        <w:rPr/>
      </w:pPr>
      <w:r>
        <w:rPr/>
        <w:t>1354 dobyl město Gallipole, čímž bylo  k turecké říši připojeno 1.evropské území</w:t>
      </w:r>
    </w:p>
    <w:p>
      <w:pPr>
        <w:pStyle w:val="Normal"/>
        <w:rPr/>
      </w:pPr>
      <w:r>
        <w:rPr/>
      </w:r>
    </w:p>
    <w:p>
      <w:pPr>
        <w:pStyle w:val="Normal"/>
        <w:rPr>
          <w:color w:val="800080"/>
        </w:rPr>
      </w:pPr>
      <w:bookmarkStart w:id="154" w:name="MuradI"/>
      <w:bookmarkEnd w:id="154"/>
      <w:r>
        <w:rPr>
          <w:color w:val="800080"/>
        </w:rPr>
        <w:t>MURAD I. (1359-1389)</w:t>
      </w:r>
    </w:p>
    <w:p>
      <w:pPr>
        <w:pStyle w:val="Normal"/>
        <w:rPr/>
      </w:pPr>
      <w:r>
        <w:rPr/>
        <w:t>1359 se stal vládcem osmanské říše. Upevnil stát a zreorganizoval armádu. Donutil byzantského a bulharského císaře, aby uznali jeho moc a platili mu vazalský poplatek</w:t>
      </w:r>
    </w:p>
    <w:p>
      <w:pPr>
        <w:pStyle w:val="Normal"/>
        <w:rPr/>
      </w:pPr>
      <w:r>
        <w:rPr/>
        <w:t>1361 zahájil tureckou expanzi na Balkán, dobyl Drinopol, z kterého učinil hlavní město osmanské říše.</w:t>
      </w:r>
    </w:p>
    <w:p>
      <w:pPr>
        <w:pStyle w:val="Normal"/>
        <w:rPr/>
      </w:pPr>
      <w:r>
        <w:rPr/>
        <w:t>1362 se prohlásil tureckým sultánem</w:t>
      </w:r>
    </w:p>
    <w:p>
      <w:pPr>
        <w:pStyle w:val="Normal"/>
        <w:rPr/>
      </w:pPr>
      <w:r>
        <w:rPr/>
        <w:t>28.6.1389 vytáhl proti Srbsku, ale byl zabit ještě před bitvou na Kosově poli</w:t>
      </w:r>
    </w:p>
    <w:p>
      <w:pPr>
        <w:pStyle w:val="Normal"/>
        <w:rPr/>
      </w:pPr>
      <w:r>
        <w:rPr/>
      </w:r>
    </w:p>
    <w:p>
      <w:pPr>
        <w:pStyle w:val="Normal"/>
        <w:rPr>
          <w:color w:val="800080"/>
        </w:rPr>
      </w:pPr>
      <w:bookmarkStart w:id="155" w:name="BayezidI"/>
      <w:bookmarkEnd w:id="155"/>
      <w:r>
        <w:rPr>
          <w:color w:val="800080"/>
        </w:rPr>
        <w:t>BAYEZID I. (1389-1402)</w:t>
      </w:r>
    </w:p>
    <w:p>
      <w:pPr>
        <w:pStyle w:val="Normal"/>
        <w:rPr/>
      </w:pPr>
      <w:r>
        <w:rPr/>
        <w:t>1389 se během bitvy na Kosově poli se stal sultánem, když zemřel Murad I.</w:t>
      </w:r>
    </w:p>
    <w:p>
      <w:pPr>
        <w:pStyle w:val="Normal"/>
        <w:rPr/>
      </w:pPr>
      <w:r>
        <w:rPr/>
        <w:t>1389-1396 postupně dobyl Srbsko, Bulharsko, Makedonii, Thesálii</w:t>
      </w:r>
    </w:p>
    <w:p>
      <w:pPr>
        <w:pStyle w:val="Normal"/>
        <w:rPr/>
      </w:pPr>
      <w:r>
        <w:rPr/>
        <w:t>1396 porazil v bitvě u Nikopole křížovou výpravu vedenou uherským králem Zikmundem Lucemburským</w:t>
      </w:r>
    </w:p>
    <w:p>
      <w:pPr>
        <w:pStyle w:val="Normal"/>
        <w:rPr/>
      </w:pPr>
      <w:r>
        <w:rPr/>
        <w:t>1397 podnikl první vpád do Uher</w:t>
      </w:r>
    </w:p>
    <w:p>
      <w:pPr>
        <w:pStyle w:val="Normal"/>
        <w:rPr/>
      </w:pPr>
      <w:r>
        <w:rPr/>
        <w:t>1402 byl poražen a zajat v bitvě u Ankary tatarským chánem Timurem kulhavým, který tak na čas zastavil osmanskou expanzi do Evropy.</w:t>
      </w:r>
    </w:p>
    <w:p>
      <w:pPr>
        <w:pStyle w:val="Normal"/>
        <w:rPr/>
      </w:pPr>
      <w:r>
        <w:rPr/>
        <w:t>1403 zemřel</w:t>
      </w:r>
    </w:p>
    <w:p>
      <w:pPr>
        <w:pStyle w:val="Normal"/>
        <w:rPr/>
      </w:pPr>
      <w:r>
        <w:rPr/>
      </w:r>
    </w:p>
    <w:p>
      <w:pPr>
        <w:pStyle w:val="Normal"/>
        <w:rPr>
          <w:color w:val="800080"/>
        </w:rPr>
      </w:pPr>
      <w:bookmarkStart w:id="156" w:name="mehmedI"/>
      <w:bookmarkEnd w:id="156"/>
      <w:r>
        <w:rPr>
          <w:color w:val="800080"/>
        </w:rPr>
        <w:t>MEHMED I. (1413-1421)</w:t>
      </w:r>
    </w:p>
    <w:p>
      <w:pPr>
        <w:pStyle w:val="Normal"/>
        <w:rPr/>
      </w:pPr>
      <w:r>
        <w:rPr/>
        <w:t>1413 nastoupil na trůn jako syn Bayezida I. na trůn tureckých sultánů.</w:t>
      </w:r>
    </w:p>
    <w:p>
      <w:pPr>
        <w:pStyle w:val="Normal"/>
        <w:rPr/>
      </w:pPr>
      <w:r>
        <w:rPr/>
        <w:t>1421 zemřel</w:t>
      </w:r>
    </w:p>
    <w:p>
      <w:pPr>
        <w:pStyle w:val="Normal"/>
        <w:rPr>
          <w:color w:val="800080"/>
        </w:rPr>
      </w:pPr>
      <w:r>
        <w:rPr>
          <w:color w:val="800080"/>
        </w:rPr>
      </w:r>
    </w:p>
    <w:p>
      <w:pPr>
        <w:pStyle w:val="Normal"/>
        <w:rPr>
          <w:color w:val="800080"/>
        </w:rPr>
      </w:pPr>
      <w:bookmarkStart w:id="157" w:name="muradII"/>
      <w:bookmarkEnd w:id="157"/>
      <w:r>
        <w:rPr>
          <w:color w:val="800080"/>
        </w:rPr>
        <w:t>MURAD II. (1421-1451)</w:t>
      </w:r>
    </w:p>
    <w:p>
      <w:pPr>
        <w:pStyle w:val="Normal"/>
        <w:rPr/>
      </w:pPr>
      <w:r>
        <w:rPr/>
        <w:t>1421 se stal tureckým sultánem</w:t>
      </w:r>
    </w:p>
    <w:p>
      <w:pPr>
        <w:pStyle w:val="Normal"/>
        <w:rPr/>
      </w:pPr>
      <w:r>
        <w:rPr/>
        <w:t>1422 se neúspěšně pokoušel dobýt Konstantinopol</w:t>
      </w:r>
    </w:p>
    <w:p>
      <w:pPr>
        <w:pStyle w:val="Normal"/>
        <w:rPr/>
      </w:pPr>
      <w:r>
        <w:rPr/>
        <w:t>1430 dobyl Soluň</w:t>
      </w:r>
    </w:p>
    <w:p>
      <w:pPr>
        <w:pStyle w:val="Normal"/>
        <w:rPr/>
      </w:pPr>
      <w:r>
        <w:rPr/>
        <w:t xml:space="preserve">1444 porazil křížovou výpravu v bitvě u Varny, ve které byl zabit polský a uherský král Vladislav III. </w:t>
      </w:r>
    </w:p>
    <w:p>
      <w:pPr>
        <w:pStyle w:val="Normal"/>
        <w:rPr/>
      </w:pPr>
      <w:r>
        <w:rPr/>
        <w:t>1450 pomohl na trůn poslednímu byzantskému císaři</w:t>
      </w:r>
    </w:p>
    <w:p>
      <w:pPr>
        <w:pStyle w:val="Normal"/>
        <w:rPr/>
      </w:pPr>
      <w:r>
        <w:rPr/>
        <w:t>1451 zemřel</w:t>
      </w:r>
    </w:p>
    <w:p>
      <w:pPr>
        <w:pStyle w:val="Normal"/>
        <w:rPr/>
      </w:pPr>
      <w:r>
        <w:rPr/>
      </w:r>
    </w:p>
    <w:p>
      <w:pPr>
        <w:pStyle w:val="Normal"/>
        <w:rPr>
          <w:color w:val="800080"/>
        </w:rPr>
      </w:pPr>
      <w:bookmarkStart w:id="158" w:name="mehmedII"/>
      <w:bookmarkEnd w:id="158"/>
      <w:r>
        <w:rPr>
          <w:color w:val="800080"/>
        </w:rPr>
        <w:t>MEHMED II. (1451-1481)</w:t>
      </w:r>
    </w:p>
    <w:p>
      <w:pPr>
        <w:pStyle w:val="Normal"/>
        <w:rPr/>
      </w:pPr>
      <w:r>
        <w:rPr/>
        <w:t>1451 se stal po smrti otce Murada II. tureckým sultánem. Za svého panování dobyl Bosnu, Albánii a získal Valašsko a krymský sultanát. Nechal sepsat 1.osmanský zákoník.</w:t>
      </w:r>
    </w:p>
    <w:p>
      <w:pPr>
        <w:pStyle w:val="Normal"/>
        <w:rPr/>
      </w:pPr>
      <w:r>
        <w:rPr/>
        <w:t>1453 dobyl Konstantinopol, čímž zanikla byzantská říše. papež byl sice ochoten korunovat Mehmeda na byzantského císaře, podmínkou bylo  přijetí křesťanství, což Mehmed II. odmítl.</w:t>
      </w:r>
    </w:p>
    <w:p>
      <w:pPr>
        <w:pStyle w:val="Normal"/>
        <w:rPr/>
      </w:pPr>
      <w:r>
        <w:rPr/>
        <w:t>1453 učinil z dobyté Konstantinopole hlavní město osmanské říše a přejmenoval ji na Istanbul</w:t>
      </w:r>
    </w:p>
    <w:p>
      <w:pPr>
        <w:pStyle w:val="Normal"/>
        <w:rPr/>
      </w:pPr>
      <w:r>
        <w:rPr/>
        <w:t>1460 ovládl celé Řecko</w:t>
      </w:r>
    </w:p>
    <w:p>
      <w:pPr>
        <w:pStyle w:val="Normal"/>
        <w:rPr/>
      </w:pPr>
      <w:r>
        <w:rPr/>
        <w:t>3.5.1481 zemřel</w:t>
      </w:r>
    </w:p>
    <w:p>
      <w:pPr>
        <w:pStyle w:val="Normal"/>
        <w:rPr/>
      </w:pPr>
      <w:r>
        <w:rPr/>
      </w:r>
    </w:p>
    <w:p>
      <w:pPr>
        <w:pStyle w:val="Normal"/>
        <w:rPr>
          <w:color w:val="800080"/>
        </w:rPr>
      </w:pPr>
      <w:bookmarkStart w:id="159" w:name="BayezidII"/>
      <w:bookmarkEnd w:id="159"/>
      <w:r>
        <w:rPr>
          <w:color w:val="800080"/>
        </w:rPr>
        <w:t>BAYEZID II. (1481-1512)</w:t>
      </w:r>
    </w:p>
    <w:p>
      <w:pPr>
        <w:pStyle w:val="Normal"/>
        <w:rPr/>
      </w:pPr>
      <w:r>
        <w:rPr/>
        <w:t>1481 se stal tureckým sultánem. Podporoval kulturní rozvoj říše navazující na starou vzdělanost perské říše. Sám byl literárně činný a zajímal se o náboženské a mystické spisy. Pokračoval v stavební aktivitě svého otce.</w:t>
      </w:r>
    </w:p>
    <w:p>
      <w:pPr>
        <w:pStyle w:val="Normal"/>
        <w:rPr/>
      </w:pPr>
      <w:r>
        <w:rPr/>
        <w:t>1483 opanoval vévodství Hercegovinu</w:t>
      </w:r>
    </w:p>
    <w:p>
      <w:pPr>
        <w:pStyle w:val="Normal"/>
        <w:rPr/>
      </w:pPr>
      <w:r>
        <w:rPr/>
        <w:t>1492 byli za Španělska vyhnáni židé, kterých se ujal a získal tím zdatnou pracovní sílu pro své stavební plány</w:t>
      </w:r>
    </w:p>
    <w:p>
      <w:pPr>
        <w:pStyle w:val="Normal"/>
        <w:rPr/>
      </w:pPr>
      <w:r>
        <w:rPr/>
        <w:t>1512 učinil z Multanska vazala turecké říše. Později byl sesazen svým synem Selimem I. a otráven.</w:t>
      </w:r>
    </w:p>
    <w:p>
      <w:pPr>
        <w:pStyle w:val="Normal"/>
        <w:rPr/>
      </w:pPr>
      <w:r>
        <w:rPr/>
      </w:r>
    </w:p>
    <w:p>
      <w:pPr>
        <w:pStyle w:val="Normal"/>
        <w:rPr/>
      </w:pPr>
      <w:r>
        <w:rPr/>
      </w:r>
    </w:p>
    <w:p>
      <w:pPr>
        <w:pStyle w:val="Normal"/>
        <w:rPr>
          <w:color w:val="008080"/>
        </w:rPr>
      </w:pPr>
      <w:r>
        <w:rPr>
          <w:color w:val="008080"/>
        </w:rPr>
        <w:t>Anglie</w:t>
      </w:r>
    </w:p>
    <w:p>
      <w:pPr>
        <w:pStyle w:val="Normal"/>
        <w:rPr>
          <w:color w:val="800080"/>
        </w:rPr>
      </w:pPr>
      <w:bookmarkStart w:id="160" w:name="janIbezzemek"/>
      <w:bookmarkEnd w:id="160"/>
      <w:r>
        <w:rPr>
          <w:color w:val="800080"/>
        </w:rPr>
        <w:t>JAN I. BEZZEMEK (1199-1216)</w:t>
      </w:r>
    </w:p>
    <w:p>
      <w:pPr>
        <w:pStyle w:val="Normal"/>
        <w:rPr/>
      </w:pPr>
      <w:r>
        <w:rPr/>
        <w:t>1199 se stal králem. Byl nejmladším synem Jindřicha II. Vedl vleklé boje s francouzským králem o udržení anglických území ve Francii.</w:t>
      </w:r>
    </w:p>
    <w:p>
      <w:pPr>
        <w:pStyle w:val="Normal"/>
        <w:rPr/>
      </w:pPr>
      <w:r>
        <w:rPr/>
        <w:t>1209 byla založena univerzita v Cambridgi</w:t>
      </w:r>
    </w:p>
    <w:p>
      <w:pPr>
        <w:pStyle w:val="Normal"/>
        <w:rPr/>
      </w:pPr>
      <w:r>
        <w:rPr/>
        <w:t>27.7.1214 v bitvě u Bouvines porazil francouzský král Filip II. Augustus vojsko Jana I. a císaře Oty a učinil konec existence angevinské říše.</w:t>
      </w:r>
    </w:p>
    <w:p>
      <w:pPr>
        <w:pStyle w:val="Normal"/>
        <w:rPr/>
      </w:pPr>
      <w:r>
        <w:rPr/>
        <w:t>18.6.1215 si vynutila šlechta  a měšťanstvo vydání Magny charty libertaty zaručující kontrolu královské soudní pravomoci. Stanovením práva, podle něhož nesměl být nikdo libovolně pronásledován, potvrdila anglickým baronům jejich stará práva.</w:t>
      </w:r>
    </w:p>
    <w:p>
      <w:pPr>
        <w:pStyle w:val="Normal"/>
        <w:rPr/>
      </w:pPr>
      <w:r>
        <w:rPr/>
        <w:t>19.10.1216 zemřel</w:t>
      </w:r>
    </w:p>
    <w:p>
      <w:pPr>
        <w:pStyle w:val="Normal"/>
        <w:rPr/>
      </w:pPr>
      <w:r>
        <w:rPr/>
      </w:r>
    </w:p>
    <w:p>
      <w:pPr>
        <w:pStyle w:val="Normal"/>
        <w:rPr>
          <w:color w:val="800080"/>
        </w:rPr>
      </w:pPr>
      <w:bookmarkStart w:id="161" w:name="JindřichIII"/>
      <w:bookmarkEnd w:id="161"/>
      <w:r>
        <w:rPr>
          <w:color w:val="800080"/>
        </w:rPr>
        <w:t>JINDŘICH III. (1216-1272)</w:t>
      </w:r>
    </w:p>
    <w:p>
      <w:pPr>
        <w:pStyle w:val="Normal"/>
        <w:rPr/>
      </w:pPr>
      <w:r>
        <w:rPr/>
        <w:t>1216 nastoupil na trůn po svém otci Janu I. Byl slabým panovníkem, který nedokázal čelit šlechtické opozici, která vyhlásila oxfordské provisie, kterými výrazně oslabila panovníkovu moc.</w:t>
      </w:r>
    </w:p>
    <w:p>
      <w:pPr>
        <w:pStyle w:val="Normal"/>
        <w:rPr/>
      </w:pPr>
      <w:r>
        <w:rPr/>
        <w:t>1264 v bitvě Lewes byl poražen a zajat šlechtickou opozicí vedenou Simonem z Montfortu.</w:t>
      </w:r>
    </w:p>
    <w:p>
      <w:pPr>
        <w:pStyle w:val="Normal"/>
        <w:rPr/>
      </w:pPr>
      <w:r>
        <w:rPr/>
        <w:t>4.8.1265 byli baroni poraženi Jindřichovým synem Eduardem I. v bitvě u Eveshamu.</w:t>
      </w:r>
    </w:p>
    <w:p>
      <w:pPr>
        <w:pStyle w:val="Normal"/>
        <w:rPr/>
      </w:pPr>
      <w:r>
        <w:rPr/>
        <w:t>16.11.1272 zemřel</w:t>
      </w:r>
    </w:p>
    <w:p>
      <w:pPr>
        <w:pStyle w:val="Normal"/>
        <w:rPr/>
      </w:pPr>
      <w:r>
        <w:rPr/>
      </w:r>
    </w:p>
    <w:p>
      <w:pPr>
        <w:pStyle w:val="Normal"/>
        <w:rPr>
          <w:color w:val="800080"/>
        </w:rPr>
      </w:pPr>
      <w:bookmarkStart w:id="162" w:name="EduardI"/>
      <w:bookmarkEnd w:id="162"/>
      <w:r>
        <w:rPr>
          <w:color w:val="800080"/>
        </w:rPr>
        <w:t>EDUARD I. (1272-1307)</w:t>
      </w:r>
    </w:p>
    <w:p>
      <w:pPr>
        <w:pStyle w:val="Normal"/>
        <w:rPr/>
      </w:pPr>
      <w:r>
        <w:rPr/>
        <w:t>1265 porazil vzpouru Simona z Montfortu</w:t>
      </w:r>
    </w:p>
    <w:p>
      <w:pPr>
        <w:pStyle w:val="Normal"/>
        <w:rPr/>
      </w:pPr>
      <w:r>
        <w:rPr/>
        <w:t>1272 nastoupil na anglický trůn. Snad nejschopnější panovník z rodu Plantagenetů. Posílil moc a jednotu anglického království řadou právních reforem. Omezil moc církve a vysoké šlechty.</w:t>
      </w:r>
    </w:p>
    <w:p>
      <w:pPr>
        <w:pStyle w:val="Normal"/>
        <w:rPr/>
      </w:pPr>
      <w:r>
        <w:rPr/>
        <w:t>1283 definitivně připojil k Anglii Wales</w:t>
      </w:r>
    </w:p>
    <w:p>
      <w:pPr>
        <w:pStyle w:val="Normal"/>
        <w:rPr/>
      </w:pPr>
      <w:r>
        <w:rPr/>
        <w:t>1296 se mu na čas podařilo ovládnout Skotské království</w:t>
      </w:r>
    </w:p>
    <w:p>
      <w:pPr>
        <w:pStyle w:val="Normal"/>
        <w:rPr/>
      </w:pPr>
      <w:r>
        <w:rPr/>
        <w:t>1297 potvrdil Magnu chartu libertatum</w:t>
      </w:r>
    </w:p>
    <w:p>
      <w:pPr>
        <w:pStyle w:val="Normal"/>
        <w:rPr/>
      </w:pPr>
      <w:r>
        <w:rPr/>
        <w:t>7.7.1307 zemřel</w:t>
      </w:r>
    </w:p>
    <w:p>
      <w:pPr>
        <w:pStyle w:val="Normal"/>
        <w:rPr/>
      </w:pPr>
      <w:r>
        <w:rPr/>
      </w:r>
    </w:p>
    <w:p>
      <w:pPr>
        <w:pStyle w:val="Normal"/>
        <w:rPr>
          <w:color w:val="800080"/>
        </w:rPr>
      </w:pPr>
      <w:bookmarkStart w:id="163" w:name="EduardII"/>
      <w:bookmarkEnd w:id="163"/>
      <w:r>
        <w:rPr>
          <w:color w:val="800080"/>
        </w:rPr>
        <w:t>EDUARD II. (1307-1327)</w:t>
      </w:r>
    </w:p>
    <w:p>
      <w:pPr>
        <w:pStyle w:val="Normal"/>
        <w:rPr/>
      </w:pPr>
      <w:r>
        <w:rPr/>
        <w:t>7.2.1301 se stal Eduard 1.princem z Walesu. od té doby má následník trůnu vždy tento titul.</w:t>
      </w:r>
    </w:p>
    <w:p>
      <w:pPr>
        <w:pStyle w:val="Normal"/>
        <w:rPr/>
      </w:pPr>
      <w:r>
        <w:rPr/>
        <w:t>1307 se stal anglickým králem</w:t>
      </w:r>
    </w:p>
    <w:p>
      <w:pPr>
        <w:pStyle w:val="Normal"/>
        <w:rPr/>
      </w:pPr>
      <w:r>
        <w:rPr/>
        <w:t>24.6.1314 byla anglická rytířská jízda v bitvě u Bannockburnu poražena lehkými lučištníky skotského krále Roberta I. Eduard II. byl po této bitvě nucen uznat nezávislost Skotska.</w:t>
      </w:r>
    </w:p>
    <w:p>
      <w:pPr>
        <w:pStyle w:val="Normal"/>
        <w:rPr/>
      </w:pPr>
      <w:r>
        <w:rPr/>
        <w:t>1322 Yorským statutem udělil parlamentu trvalé právo schvalovat daně a potvrzovat zákony ve snaze získat ho proti vysoké šlechtě. Jeho neschopnost nakonec donutila i parlament souhlasit s jeho sesazením a zavražděním.</w:t>
      </w:r>
    </w:p>
    <w:p>
      <w:pPr>
        <w:pStyle w:val="Normal"/>
        <w:rPr/>
      </w:pPr>
      <w:r>
        <w:rPr/>
        <w:t>21.9.1327 zavražděn</w:t>
      </w:r>
    </w:p>
    <w:p>
      <w:pPr>
        <w:pStyle w:val="Normal"/>
        <w:rPr/>
      </w:pPr>
      <w:r>
        <w:rPr/>
      </w:r>
    </w:p>
    <w:p>
      <w:pPr>
        <w:pStyle w:val="Normal"/>
        <w:rPr>
          <w:color w:val="800080"/>
        </w:rPr>
      </w:pPr>
      <w:bookmarkStart w:id="164" w:name="EduardIII"/>
      <w:bookmarkEnd w:id="164"/>
      <w:r>
        <w:rPr>
          <w:color w:val="800080"/>
        </w:rPr>
        <w:t>EDUARD III. (1327-1377)</w:t>
      </w:r>
    </w:p>
    <w:p>
      <w:pPr>
        <w:pStyle w:val="Normal"/>
        <w:rPr>
          <w:color w:val="000000"/>
        </w:rPr>
      </w:pPr>
      <w:r>
        <w:rPr>
          <w:color w:val="000000"/>
        </w:rPr>
        <w:t>1327 nastoupil na anglický trůn</w:t>
      </w:r>
    </w:p>
    <w:p>
      <w:pPr>
        <w:pStyle w:val="Normal"/>
        <w:rPr>
          <w:color w:val="000000"/>
        </w:rPr>
      </w:pPr>
      <w:r>
        <w:rPr>
          <w:color w:val="000000"/>
        </w:rPr>
        <w:t xml:space="preserve">1327 vypukla Stoletá válka s Francií. </w:t>
      </w:r>
    </w:p>
    <w:p>
      <w:pPr>
        <w:pStyle w:val="Normal"/>
        <w:rPr>
          <w:color w:val="000000"/>
        </w:rPr>
      </w:pPr>
      <w:r>
        <w:rPr>
          <w:color w:val="000000"/>
        </w:rPr>
        <w:t>1346 Kresčak</w:t>
      </w:r>
    </w:p>
    <w:p>
      <w:pPr>
        <w:pStyle w:val="Normal"/>
        <w:rPr>
          <w:color w:val="000000"/>
        </w:rPr>
      </w:pPr>
      <w:r>
        <w:rPr>
          <w:color w:val="000000"/>
        </w:rPr>
        <w:t>1356 Poitiers</w:t>
      </w:r>
    </w:p>
    <w:p>
      <w:pPr>
        <w:pStyle w:val="Normal"/>
        <w:rPr/>
      </w:pPr>
      <w:r>
        <w:rPr/>
        <w:t>1340 se parlament rozdělil na Horní a Dolní sněmovnu</w:t>
      </w:r>
    </w:p>
    <w:p>
      <w:pPr>
        <w:pStyle w:val="Normal"/>
        <w:rPr/>
      </w:pPr>
      <w:r>
        <w:rPr/>
        <w:t>1348 propukla v Británii morová epidemie</w:t>
      </w:r>
    </w:p>
    <w:p>
      <w:pPr>
        <w:pStyle w:val="Normal"/>
        <w:rPr/>
      </w:pPr>
      <w:r>
        <w:rPr/>
        <w:t>21.6.1377 zemřel</w:t>
      </w:r>
    </w:p>
    <w:p>
      <w:pPr>
        <w:pStyle w:val="Normal"/>
        <w:rPr/>
      </w:pPr>
      <w:r>
        <w:rPr/>
      </w:r>
    </w:p>
    <w:p>
      <w:pPr>
        <w:pStyle w:val="Normal"/>
        <w:rPr>
          <w:color w:val="800080"/>
        </w:rPr>
      </w:pPr>
      <w:bookmarkStart w:id="165" w:name="richardII"/>
      <w:bookmarkEnd w:id="165"/>
      <w:r>
        <w:rPr>
          <w:color w:val="800080"/>
        </w:rPr>
        <w:t>RICHARD II. (1377-1399)</w:t>
      </w:r>
    </w:p>
    <w:p>
      <w:pPr>
        <w:pStyle w:val="Normal"/>
        <w:rPr>
          <w:color w:val="000000"/>
        </w:rPr>
      </w:pPr>
      <w:r>
        <w:rPr>
          <w:color w:val="000000"/>
        </w:rPr>
        <w:t xml:space="preserve">1377 nastoupil na trůn. Byl posledním Plantagenetem v přímé linii. </w:t>
      </w:r>
    </w:p>
    <w:p>
      <w:pPr>
        <w:pStyle w:val="Normal"/>
        <w:rPr>
          <w:color w:val="000000"/>
        </w:rPr>
      </w:pPr>
      <w:r>
        <w:rPr>
          <w:color w:val="000000"/>
        </w:rPr>
        <w:t>1381 propuklo lidové povstání  Wata Tylera</w:t>
      </w:r>
    </w:p>
    <w:p>
      <w:pPr>
        <w:pStyle w:val="Normal"/>
        <w:rPr>
          <w:color w:val="000000"/>
        </w:rPr>
      </w:pPr>
      <w:r>
        <w:rPr>
          <w:color w:val="000000"/>
        </w:rPr>
        <w:t>1383 se oženil s Annou Lucemburskou, dcerou Karla IV.</w:t>
      </w:r>
    </w:p>
    <w:p>
      <w:pPr>
        <w:pStyle w:val="Normal"/>
        <w:rPr>
          <w:color w:val="000000"/>
        </w:rPr>
      </w:pPr>
      <w:r>
        <w:rPr>
          <w:color w:val="000000"/>
        </w:rPr>
        <w:t>1389 se pokusil nastolit v zemi absolutismus, což se mu na čas podařilo</w:t>
      </w:r>
    </w:p>
    <w:p>
      <w:pPr>
        <w:pStyle w:val="Normal"/>
        <w:rPr>
          <w:color w:val="000000"/>
        </w:rPr>
      </w:pPr>
      <w:r>
        <w:rPr>
          <w:color w:val="000000"/>
        </w:rPr>
        <w:t>1399 byl šlechtickou opozicí vedenou rodem Lancasterů sesazen z trůnu.</w:t>
      </w:r>
    </w:p>
    <w:p>
      <w:pPr>
        <w:pStyle w:val="Normal"/>
        <w:rPr>
          <w:color w:val="000000"/>
        </w:rPr>
      </w:pPr>
      <w:r>
        <w:rPr>
          <w:color w:val="000000"/>
        </w:rPr>
        <w:t>1400 zavražděn</w:t>
      </w:r>
    </w:p>
    <w:p>
      <w:pPr>
        <w:pStyle w:val="Normal"/>
        <w:rPr>
          <w:color w:val="000000"/>
        </w:rPr>
      </w:pPr>
      <w:r>
        <w:rPr>
          <w:color w:val="000000"/>
        </w:rPr>
      </w:r>
    </w:p>
    <w:p>
      <w:pPr>
        <w:pStyle w:val="Normal"/>
        <w:rPr>
          <w:color w:val="800080"/>
        </w:rPr>
      </w:pPr>
      <w:bookmarkStart w:id="166" w:name="JindřichIV"/>
      <w:bookmarkEnd w:id="166"/>
      <w:r>
        <w:rPr>
          <w:color w:val="800080"/>
        </w:rPr>
        <w:t>JINDŘICH IV. (1399-1413)</w:t>
      </w:r>
    </w:p>
    <w:p>
      <w:pPr>
        <w:pStyle w:val="Normal"/>
        <w:rPr>
          <w:color w:val="000000"/>
        </w:rPr>
      </w:pPr>
      <w:r>
        <w:rPr>
          <w:color w:val="000000"/>
        </w:rPr>
        <w:t>1399 se stal králem. Byl 1. z rodu Lancasterů na trůně, na který nastoupil po svržení Richarda II.</w:t>
      </w:r>
    </w:p>
    <w:p>
      <w:pPr>
        <w:pStyle w:val="Normal"/>
        <w:rPr>
          <w:color w:val="000000"/>
        </w:rPr>
      </w:pPr>
      <w:r>
        <w:rPr>
          <w:color w:val="000000"/>
        </w:rPr>
        <w:t>20.3.1413 zemřel</w:t>
      </w:r>
    </w:p>
    <w:p>
      <w:pPr>
        <w:pStyle w:val="Normal"/>
        <w:rPr>
          <w:color w:val="000000"/>
        </w:rPr>
      </w:pPr>
      <w:r>
        <w:rPr>
          <w:color w:val="000000"/>
        </w:rPr>
      </w:r>
    </w:p>
    <w:p>
      <w:pPr>
        <w:pStyle w:val="Normal"/>
        <w:rPr>
          <w:color w:val="800080"/>
        </w:rPr>
      </w:pPr>
      <w:bookmarkStart w:id="167" w:name="JindřichV"/>
      <w:bookmarkEnd w:id="167"/>
      <w:r>
        <w:rPr>
          <w:color w:val="800080"/>
        </w:rPr>
        <w:t>JINDŘICH V. (1413-1422)</w:t>
      </w:r>
    </w:p>
    <w:p>
      <w:pPr>
        <w:pStyle w:val="Normal"/>
        <w:rPr/>
      </w:pPr>
      <w:r>
        <w:rPr>
          <w:color w:val="000000"/>
        </w:rPr>
        <w:t>1409 potlačil povstání ve Walesu, kde předvedl své vynikající vojenské schopnosti.</w:t>
      </w:r>
    </w:p>
    <w:p>
      <w:pPr>
        <w:pStyle w:val="Normal"/>
        <w:rPr>
          <w:color w:val="000000"/>
        </w:rPr>
      </w:pPr>
      <w:r>
        <w:rPr>
          <w:color w:val="000000"/>
        </w:rPr>
        <w:t>1413 se stal anglickým králem. Po nástupu obnovil válku s Francií.</w:t>
      </w:r>
    </w:p>
    <w:p>
      <w:pPr>
        <w:pStyle w:val="Normal"/>
        <w:rPr>
          <w:color w:val="000000"/>
        </w:rPr>
      </w:pPr>
      <w:r>
        <w:rPr>
          <w:color w:val="000000"/>
        </w:rPr>
        <w:t>1415 bitvou u Azincourtu dobyl francouzskou Normandii.</w:t>
      </w:r>
    </w:p>
    <w:p>
      <w:pPr>
        <w:pStyle w:val="Normal"/>
        <w:rPr>
          <w:color w:val="000000"/>
        </w:rPr>
      </w:pPr>
      <w:r>
        <w:rPr>
          <w:color w:val="000000"/>
        </w:rPr>
        <w:t>1416 uzavřel spojeneckou smlouvu s králem římským a uherským Zikmundem Lucemburským</w:t>
      </w:r>
    </w:p>
    <w:p>
      <w:pPr>
        <w:pStyle w:val="Normal"/>
        <w:rPr>
          <w:color w:val="000000"/>
        </w:rPr>
      </w:pPr>
      <w:r>
        <w:rPr>
          <w:color w:val="000000"/>
        </w:rPr>
        <w:t>31.8.1422 zemřel</w:t>
      </w:r>
    </w:p>
    <w:p>
      <w:pPr>
        <w:pStyle w:val="Normal"/>
        <w:rPr>
          <w:color w:val="000000"/>
        </w:rPr>
      </w:pPr>
      <w:r>
        <w:rPr>
          <w:color w:val="000000"/>
        </w:rPr>
      </w:r>
    </w:p>
    <w:p>
      <w:pPr>
        <w:pStyle w:val="Normal"/>
        <w:rPr>
          <w:color w:val="800080"/>
        </w:rPr>
      </w:pPr>
      <w:bookmarkStart w:id="168" w:name="JindřichVI"/>
      <w:bookmarkEnd w:id="168"/>
      <w:r>
        <w:rPr>
          <w:color w:val="800080"/>
        </w:rPr>
        <w:t>JINDŘICH VI. (1422-1461)   (1470-1471)</w:t>
      </w:r>
    </w:p>
    <w:p>
      <w:pPr>
        <w:pStyle w:val="Normal"/>
        <w:rPr>
          <w:color w:val="000000"/>
        </w:rPr>
      </w:pPr>
      <w:r>
        <w:rPr>
          <w:color w:val="000000"/>
        </w:rPr>
        <w:t>1422 se stal králem</w:t>
      </w:r>
    </w:p>
    <w:p>
      <w:pPr>
        <w:pStyle w:val="Normal"/>
        <w:rPr>
          <w:color w:val="000000"/>
        </w:rPr>
      </w:pPr>
      <w:r>
        <w:rPr>
          <w:color w:val="000000"/>
        </w:rPr>
        <w:t>1453 skončila porážkou Anglie stoletá válka</w:t>
      </w:r>
    </w:p>
    <w:p>
      <w:pPr>
        <w:pStyle w:val="Normal"/>
        <w:rPr>
          <w:color w:val="000000"/>
        </w:rPr>
      </w:pPr>
      <w:r>
        <w:rPr>
          <w:color w:val="000000"/>
        </w:rPr>
        <w:t>1455 propukla v Anglii občanská válka – Válka růží</w:t>
      </w:r>
    </w:p>
    <w:p>
      <w:pPr>
        <w:pStyle w:val="Normal"/>
        <w:rPr/>
      </w:pPr>
      <w:r>
        <w:rPr>
          <w:color w:val="000000"/>
        </w:rPr>
        <w:t>1461 byl Jindřich poražen v bitvě u Towtonu. Byl poté sesazen vévodou Eduardem z Yorku. Jindřich VI. uprchl do Skotska</w:t>
      </w:r>
    </w:p>
    <w:p>
      <w:pPr>
        <w:pStyle w:val="Normal"/>
        <w:rPr>
          <w:color w:val="000000"/>
        </w:rPr>
      </w:pPr>
      <w:r>
        <w:rPr>
          <w:color w:val="000000"/>
        </w:rPr>
        <w:t>1470-1471 za pomoci hraběte Warvicka a fr.krále dobyl zpět trůn a ujal se vlády, ale již příštího roku byl Yorky opět poražen, odvezen a zavražděn</w:t>
      </w:r>
    </w:p>
    <w:p>
      <w:pPr>
        <w:pStyle w:val="Normal"/>
        <w:rPr>
          <w:color w:val="000000"/>
        </w:rPr>
      </w:pPr>
      <w:r>
        <w:rPr>
          <w:color w:val="000000"/>
        </w:rPr>
        <w:t>21.5.1471 zavražděn</w:t>
      </w:r>
    </w:p>
    <w:p>
      <w:pPr>
        <w:pStyle w:val="Normal"/>
        <w:rPr>
          <w:color w:val="000000"/>
        </w:rPr>
      </w:pPr>
      <w:r>
        <w:rPr>
          <w:color w:val="000000"/>
        </w:rPr>
      </w:r>
    </w:p>
    <w:p>
      <w:pPr>
        <w:pStyle w:val="Normal"/>
        <w:rPr>
          <w:color w:val="800080"/>
        </w:rPr>
      </w:pPr>
      <w:bookmarkStart w:id="169" w:name="EduardIV"/>
      <w:bookmarkEnd w:id="169"/>
      <w:r>
        <w:rPr>
          <w:color w:val="800080"/>
        </w:rPr>
        <w:t>EDUARD IV. (1461-1470)  (1471-1483)</w:t>
      </w:r>
    </w:p>
    <w:p>
      <w:pPr>
        <w:pStyle w:val="Normal"/>
        <w:rPr>
          <w:color w:val="000000"/>
        </w:rPr>
      </w:pPr>
      <w:r>
        <w:rPr>
          <w:color w:val="000000"/>
        </w:rPr>
        <w:t>1461 svrhl krále Jindřicha VI. z rodu Lancasterů a stal se králem</w:t>
      </w:r>
    </w:p>
    <w:p>
      <w:pPr>
        <w:pStyle w:val="Normal"/>
        <w:rPr>
          <w:color w:val="000000"/>
        </w:rPr>
      </w:pPr>
      <w:r>
        <w:rPr>
          <w:color w:val="000000"/>
        </w:rPr>
        <w:t>1470 proti němu vystoupila šlechtická opozice, která ho sesadila z trůnu</w:t>
      </w:r>
    </w:p>
    <w:p>
      <w:pPr>
        <w:pStyle w:val="Normal"/>
        <w:rPr>
          <w:color w:val="000000"/>
        </w:rPr>
      </w:pPr>
      <w:r>
        <w:rPr>
          <w:color w:val="000000"/>
        </w:rPr>
        <w:t>1471-1483 po porážce Jindřicha VI. a jeho přívrženců v bitvě u Tewkesbury 3.5.1471 se stal opět anglickým králem. Podporoval rozvoj měst, obchodu a výrazně omezil práva parlamentu. Jeho vláda dal základ pro pozdější tudorský absolutismus</w:t>
      </w:r>
    </w:p>
    <w:p>
      <w:pPr>
        <w:pStyle w:val="Normal"/>
        <w:rPr>
          <w:color w:val="000000"/>
        </w:rPr>
      </w:pPr>
      <w:r>
        <w:rPr>
          <w:color w:val="000000"/>
        </w:rPr>
        <w:t>9.4.1483 zemřel</w:t>
      </w:r>
    </w:p>
    <w:p>
      <w:pPr>
        <w:pStyle w:val="Normal"/>
        <w:rPr>
          <w:color w:val="000000"/>
        </w:rPr>
      </w:pPr>
      <w:r>
        <w:rPr>
          <w:color w:val="000000"/>
        </w:rPr>
      </w:r>
    </w:p>
    <w:p>
      <w:pPr>
        <w:pStyle w:val="Normal"/>
        <w:rPr>
          <w:color w:val="800080"/>
        </w:rPr>
      </w:pPr>
      <w:bookmarkStart w:id="170" w:name="EduardV"/>
      <w:bookmarkEnd w:id="170"/>
      <w:r>
        <w:rPr>
          <w:color w:val="800080"/>
        </w:rPr>
        <w:t>EDUARD V. (1483)</w:t>
      </w:r>
    </w:p>
    <w:p>
      <w:pPr>
        <w:pStyle w:val="Normal"/>
        <w:rPr>
          <w:color w:val="000000"/>
        </w:rPr>
      </w:pPr>
      <w:r>
        <w:rPr>
          <w:color w:val="000000"/>
        </w:rPr>
        <w:t>9.4.1483 nastoupil po smrti svého otce Eduarda I. na trůn.</w:t>
      </w:r>
    </w:p>
    <w:p>
      <w:pPr>
        <w:pStyle w:val="Normal"/>
        <w:rPr>
          <w:color w:val="000000"/>
        </w:rPr>
      </w:pPr>
      <w:r>
        <w:rPr>
          <w:color w:val="000000"/>
        </w:rPr>
        <w:t>21.6.1483 byl sesazen svým strýcem regentem Richardem III. a brzy poté byl v Toweru zavražděn</w:t>
      </w:r>
    </w:p>
    <w:p>
      <w:pPr>
        <w:pStyle w:val="Normal"/>
        <w:rPr>
          <w:color w:val="000000"/>
        </w:rPr>
      </w:pPr>
      <w:r>
        <w:rPr>
          <w:color w:val="000000"/>
        </w:rPr>
      </w:r>
    </w:p>
    <w:p>
      <w:pPr>
        <w:pStyle w:val="Normal"/>
        <w:rPr>
          <w:color w:val="800080"/>
        </w:rPr>
      </w:pPr>
      <w:bookmarkStart w:id="171" w:name="RichardIII"/>
      <w:bookmarkEnd w:id="171"/>
      <w:r>
        <w:rPr>
          <w:color w:val="800080"/>
        </w:rPr>
        <w:t>RICHARD III. (1483-1485)</w:t>
      </w:r>
    </w:p>
    <w:p>
      <w:pPr>
        <w:pStyle w:val="Normal"/>
        <w:rPr>
          <w:color w:val="000000"/>
        </w:rPr>
      </w:pPr>
      <w:r>
        <w:rPr>
          <w:color w:val="000000"/>
        </w:rPr>
        <w:t>1483 se stal posledním králem z rodu Yorků.</w:t>
      </w:r>
    </w:p>
    <w:p>
      <w:pPr>
        <w:pStyle w:val="Normal"/>
        <w:rPr/>
      </w:pPr>
      <w:r>
        <w:rPr>
          <w:color w:val="000000"/>
        </w:rPr>
        <w:t>22.8.1485 byl v bitvě u Bosworthu poražen vojskem Jindřicha VII.Tudora. Tato bitva znamenala konec Války růží. Richard III. byl později obviňován z vraždy krále Jindřicha VI.</w:t>
      </w:r>
    </w:p>
    <w:p>
      <w:pPr>
        <w:pStyle w:val="Normal"/>
        <w:rPr>
          <w:color w:val="000000"/>
        </w:rPr>
      </w:pPr>
      <w:r>
        <w:rPr>
          <w:color w:val="000000"/>
        </w:rPr>
        <w:t>22.8.1485 zemřel</w:t>
      </w:r>
    </w:p>
    <w:p>
      <w:pPr>
        <w:pStyle w:val="Normal"/>
        <w:rPr>
          <w:color w:val="000000"/>
        </w:rPr>
      </w:pPr>
      <w:r>
        <w:rPr>
          <w:color w:val="000000"/>
        </w:rPr>
      </w:r>
    </w:p>
    <w:p>
      <w:pPr>
        <w:pStyle w:val="Normal"/>
        <w:rPr>
          <w:color w:val="800080"/>
        </w:rPr>
      </w:pPr>
      <w:bookmarkStart w:id="172" w:name="JindřichVIItudor"/>
      <w:bookmarkEnd w:id="172"/>
      <w:r>
        <w:rPr>
          <w:color w:val="800080"/>
        </w:rPr>
        <w:t>JINDŘICH VII. TUDOR (1485-1509)</w:t>
      </w:r>
    </w:p>
    <w:p>
      <w:pPr>
        <w:pStyle w:val="Normal"/>
        <w:rPr>
          <w:color w:val="000000"/>
        </w:rPr>
      </w:pPr>
      <w:r>
        <w:rPr>
          <w:color w:val="000000"/>
        </w:rPr>
        <w:t>1485 se stal anglickým králem. Původně byl hrabětem z Richmondu a v roce 1471 se stal hlavou lancasterské strany. Trůn získal porážkou Richarda III. z Yorku a pro posílení svého postavení se oženil s jeho dcerou Alžbětou. Využil oslabení šlechtické moci k upevnění moci panovnické. za jeho vlády nastal hospodářský rozkvět.</w:t>
      </w:r>
    </w:p>
    <w:p>
      <w:pPr>
        <w:pStyle w:val="Normal"/>
        <w:rPr>
          <w:color w:val="000000"/>
        </w:rPr>
      </w:pPr>
      <w:r>
        <w:rPr>
          <w:color w:val="000000"/>
        </w:rPr>
        <w:t>21.4.1509 zemřel</w:t>
      </w:r>
    </w:p>
    <w:p>
      <w:pPr>
        <w:pStyle w:val="Normal"/>
        <w:rPr>
          <w:color w:val="000000"/>
        </w:rPr>
      </w:pPr>
      <w:r>
        <w:rPr>
          <w:color w:val="000000"/>
        </w:rPr>
      </w:r>
    </w:p>
    <w:p>
      <w:pPr>
        <w:pStyle w:val="Normal"/>
        <w:rPr>
          <w:color w:val="00FFFF"/>
        </w:rPr>
      </w:pPr>
      <w:r>
        <w:rPr>
          <w:color w:val="00FFFF"/>
        </w:rPr>
        <w:t>Morava</w:t>
      </w:r>
    </w:p>
    <w:p>
      <w:pPr>
        <w:pStyle w:val="Normal"/>
        <w:rPr>
          <w:color w:val="800080"/>
        </w:rPr>
      </w:pPr>
      <w:bookmarkStart w:id="173" w:name="VladislavIjindřich"/>
      <w:bookmarkEnd w:id="173"/>
      <w:r>
        <w:rPr>
          <w:color w:val="800080"/>
        </w:rPr>
        <w:t>VLADISLAV I. JINDŘICH (1192-1194)  (1197-1222)</w:t>
      </w:r>
    </w:p>
    <w:p>
      <w:pPr>
        <w:pStyle w:val="Normal"/>
        <w:rPr/>
      </w:pPr>
      <w:r>
        <w:rPr/>
        <w:t>bratr Přemysla Otakara I., vzdal se pražského stolce ve prospěch Přemysla a ponechal si Moravu.</w:t>
      </w:r>
    </w:p>
    <w:p>
      <w:pPr>
        <w:pStyle w:val="Normal"/>
        <w:rPr/>
      </w:pPr>
      <w:r>
        <w:rPr/>
        <w:t>1201-1205 založil cisterciácký klášter ve Velehradě</w:t>
      </w:r>
    </w:p>
    <w:p>
      <w:pPr>
        <w:pStyle w:val="Normal"/>
        <w:rPr/>
      </w:pPr>
      <w:r>
        <w:rPr/>
        <w:t>26.9.1212 Zlatá bula Sicilská a listina Mocran et Mocran (dědičné užívání Moravy Vladislavovi a jeho potomkům)</w:t>
      </w:r>
    </w:p>
    <w:p>
      <w:pPr>
        <w:pStyle w:val="Normal"/>
        <w:rPr/>
      </w:pPr>
      <w:r>
        <w:rPr/>
        <w:t>Usiloval o připojení Holasicka (Opavsko) k Moravě.</w:t>
      </w:r>
    </w:p>
    <w:p>
      <w:pPr>
        <w:pStyle w:val="Normal"/>
        <w:rPr/>
      </w:pPr>
      <w:r>
        <w:rPr/>
        <w:t>1222 zemřel</w:t>
      </w:r>
    </w:p>
    <w:p>
      <w:pPr>
        <w:pStyle w:val="Normal"/>
        <w:rPr/>
      </w:pPr>
      <w:r>
        <w:rPr/>
      </w:r>
    </w:p>
    <w:p>
      <w:pPr>
        <w:pStyle w:val="Normal"/>
        <w:rPr>
          <w:color w:val="800080"/>
        </w:rPr>
      </w:pPr>
      <w:bookmarkStart w:id="174" w:name="dětpold"/>
      <w:bookmarkEnd w:id="174"/>
      <w:r>
        <w:rPr>
          <w:color w:val="800080"/>
        </w:rPr>
        <w:t>DĚTPOLD (1223)</w:t>
      </w:r>
    </w:p>
    <w:p>
      <w:pPr>
        <w:pStyle w:val="Normal"/>
        <w:rPr/>
      </w:pPr>
      <w:r>
        <w:rPr/>
        <w:t xml:space="preserve">příslušník přemyslovských Děpolticů </w:t>
      </w:r>
    </w:p>
    <w:p>
      <w:pPr>
        <w:pStyle w:val="Normal"/>
        <w:rPr/>
      </w:pPr>
      <w:r>
        <w:rPr/>
        <w:t>1223 proti nim vytáhl Přemysl Otakar I.</w:t>
      </w:r>
    </w:p>
    <w:p>
      <w:pPr>
        <w:pStyle w:val="Normal"/>
        <w:rPr/>
      </w:pPr>
      <w:r>
        <w:rPr/>
      </w:r>
    </w:p>
    <w:p>
      <w:pPr>
        <w:pStyle w:val="Normal"/>
        <w:rPr>
          <w:color w:val="800080"/>
        </w:rPr>
      </w:pPr>
      <w:bookmarkStart w:id="175" w:name="vladislavII"/>
      <w:bookmarkEnd w:id="175"/>
      <w:r>
        <w:rPr>
          <w:color w:val="800080"/>
        </w:rPr>
        <w:t>VLADISLAV II. (1224-1227)</w:t>
      </w:r>
    </w:p>
    <w:p>
      <w:pPr>
        <w:pStyle w:val="Normal"/>
        <w:rPr/>
      </w:pPr>
      <w:r>
        <w:rPr/>
        <w:t>druhorozený syn Přemysla Otakara I.</w:t>
      </w:r>
    </w:p>
    <w:p>
      <w:pPr>
        <w:pStyle w:val="Normal"/>
        <w:rPr/>
      </w:pPr>
      <w:r>
        <w:rPr/>
        <w:t>1227 zemřel, po dobu vlády byl ve stínu svého otce</w:t>
      </w:r>
    </w:p>
    <w:p>
      <w:pPr>
        <w:pStyle w:val="Normal"/>
        <w:rPr/>
      </w:pPr>
      <w:r>
        <w:rPr/>
      </w:r>
    </w:p>
    <w:p>
      <w:pPr>
        <w:pStyle w:val="Normal"/>
        <w:rPr/>
      </w:pPr>
      <w:bookmarkStart w:id="176" w:name="přemyslII"/>
      <w:bookmarkEnd w:id="176"/>
      <w:r>
        <w:rPr>
          <w:color w:val="800080"/>
        </w:rPr>
        <w:t>PŘEMYSL II. (1227-1239</w:t>
      </w:r>
      <w:r>
        <w:rPr/>
        <w:t>)</w:t>
      </w:r>
    </w:p>
    <w:p>
      <w:pPr>
        <w:pStyle w:val="Normal"/>
        <w:rPr/>
      </w:pPr>
      <w:r>
        <w:rPr/>
        <w:t>nejmladší syn Přemysla Otakara I.</w:t>
      </w:r>
    </w:p>
    <w:p>
      <w:pPr>
        <w:pStyle w:val="Normal"/>
        <w:rPr/>
      </w:pPr>
      <w:r>
        <w:rPr/>
        <w:t>1233 na pečeti Přemysla se objevuje šachovaná orlice</w:t>
      </w:r>
    </w:p>
    <w:p>
      <w:pPr>
        <w:pStyle w:val="Normal"/>
        <w:rPr/>
      </w:pPr>
      <w:r>
        <w:rPr/>
        <w:t>1237 vzhledem k tomu, že Morava byla lénem Římské říše, odmítal se Přemysl podřizovat bratrovi Václavovi I, králi Čech. Pokusil se o vzpouru. Václav ji potlačil a usmířil se s bratrem.</w:t>
      </w:r>
    </w:p>
    <w:p>
      <w:pPr>
        <w:pStyle w:val="NormlnsWWW"/>
        <w:rPr>
          <w:color w:val="00FFFF"/>
          <w:sz w:val="20"/>
          <w:szCs w:val="48"/>
        </w:rPr>
      </w:pPr>
      <w:r>
        <w:rPr>
          <w:color w:val="00FFFF"/>
          <w:sz w:val="20"/>
          <w:szCs w:val="48"/>
        </w:rPr>
        <w:t>České královny</w:t>
      </w:r>
    </w:p>
    <w:p>
      <w:pPr>
        <w:pStyle w:val="NormlnsWWW"/>
        <w:rPr>
          <w:caps/>
          <w:color w:val="800080"/>
          <w:sz w:val="20"/>
          <w:szCs w:val="48"/>
        </w:rPr>
      </w:pPr>
      <w:bookmarkStart w:id="177" w:name="adletamis"/>
      <w:bookmarkEnd w:id="177"/>
      <w:r>
        <w:rPr>
          <w:caps/>
          <w:color w:val="800080"/>
          <w:sz w:val="20"/>
          <w:szCs w:val="48"/>
        </w:rPr>
        <w:t>Adléta Míšeňská (po 1160-1211)</w:t>
      </w:r>
    </w:p>
    <w:p>
      <w:pPr>
        <w:pStyle w:val="NormlnsWWW"/>
        <w:rPr>
          <w:color w:val="000000"/>
          <w:sz w:val="20"/>
        </w:rPr>
      </w:pPr>
      <w:bookmarkStart w:id="178" w:name="adletamis"/>
      <w:bookmarkEnd w:id="178"/>
      <w:r>
        <w:rPr>
          <w:color w:val="000000"/>
          <w:sz w:val="20"/>
        </w:rPr>
        <w:t xml:space="preserve">První manželka krále Přemysla I., pocházela z rodu míšeňských markrabat a byla dcerou markraběte Oty, zvaného Bohatý. Narodila se někdy po roce 1160 a se svým manželem se seznámila v polovině 70.let, v době Přemyslova vyhnanství. Je dosti pravděpodobné, že jejich sňatek roku 1178 byl vynucen Adlétiným těhotenstvím, které vedlo k narození syna Vratislava. Krátce po svatbě se však mladí manželé mohli vrátit do Čech, kde se vlády ujal Přemyslův nevlastní bratr Bedřich. Za jeho vlády zastával Přemysl významnou pozici zvláště c českém vojsku, zvítězil nad moravským knížetem Konrádem Otou v bitvě u Loděnice a po Bedřichově smrti a odstranění strýce Václava byl roku 1192 nastolen na pražský trůn. Již v létě 1193 však byl Přemysl sesazen a donucen i se svou rodinou (jež se rozrostla o tři dcery) k opětovnému exilu. Adléta s dětmi se vrátila do Míšně ke svému bratrovi a Přemysl se s malou družinou dával najímat do služeb různých německých knížat. </w:t>
        <w:br/>
        <w:t>Pravděpodobně v té době došlo mezi manželi k odcizení, které se Přemysl rozhodl řešit rázným způsobem, vymykajícím se všem dynastickým zásadám. Konce roku 1197 se Přemyslovy podařilo znovu nastoupit na český trůn, avšak manželku s dětmi již za sebou do Čech nepustil. Neznáme pohnutky tohoto činu, ale nepochopitelné je zvláště zavržení již dospělého syna Vratislava. Přemyslovi bylo v té době již minimálně 40 let a svým čine riskoval, že země zůstane bez dědice.</w:t>
        <w:br/>
        <w:t>Adléta s dcerami zůstala po roce 1198 na míšeňském dvoře, syn Vratislav šel v otcových šlépějích jako námezdný bojovník, nejprve v Německu, později v Itálii. Adléta se samozřejmě svých práv odmítala vzdát a odvolala se jak přímo k papeži, tak také (v součinnosti s bratrem Dětřichem) k oběma tehdy soupeřícím německým stranám, Štaufům a Welfům. Roku 1205 se jí dokonce podařilo donutit Přemysla k dočasné kapitulaci, jeho druhá manželka Konstancie byla poslána do vyhnanství a Adléta přijela do Prahy jako královna. Jediným výsledkem tohoto úspěchu se však stal sňatek nejstarší dcery Adléty a Přemysla, Markéty, s dánským králem Valdemarem II. Ještě roku 1205 byla Adléta spolu se zbývajícími dcerami nucena Čechy definitivně opustit a dožila svůj život v klášteře Svatého Kříže v Míšni, kde také 2.února 1211 zemřela.</w:t>
      </w:r>
    </w:p>
    <w:p>
      <w:pPr>
        <w:pStyle w:val="NormlnsWWW"/>
        <w:rPr>
          <w:caps/>
          <w:color w:val="800080"/>
          <w:sz w:val="20"/>
        </w:rPr>
      </w:pPr>
      <w:bookmarkStart w:id="179" w:name="konstancieuh"/>
      <w:bookmarkEnd w:id="179"/>
      <w:r>
        <w:rPr>
          <w:caps/>
          <w:color w:val="800080"/>
          <w:sz w:val="20"/>
          <w:szCs w:val="48"/>
        </w:rPr>
        <w:t>Konstancie Uherská (po 1180-1240)</w:t>
      </w:r>
    </w:p>
    <w:p>
      <w:pPr>
        <w:pStyle w:val="TextBody"/>
        <w:rPr/>
      </w:pPr>
      <w:bookmarkStart w:id="180" w:name="konstancieuh"/>
      <w:bookmarkEnd w:id="180"/>
      <w:r>
        <w:rPr/>
        <w:t>Dcera uherského krále Bély II. A jeho manželky Anežky z Chatillonu, se stala druhou manželkou českého krále Přemysla I. Narodila se někdy po roce 1180, a byla tedy o více než dvacet let mladší než její manžel. V necelých osmnácti letech byla provdána za nového českého panovníka, jenž právě obdržel královský titul a rozešel se se svou první manželkou Adlétou. Jednalo se v prvé řadě o politický sňatek, neboť králi Přemyslovi zabezpečoval oddaného a bojovného spojence. Česká zahraniční politika na přelomu století opět rázně vstoupila do evropského dění a Přemysli I. byl vyhledávaným spojencem jak štaufské, tak welfské strany, které v té době bojovaly o císařský trůn. Aby mohl nerušeně zasahovat do říšské politiky, snažil se král Přemysl I. o dosažení úzkého spojenectví s Uherskem.Při nabídce sňatku princezně Konstancii český král doufal jak v zabezpečení východní hranice, tav případnou vojenskou pomoc. Jeho kalkulace se ukázala být správnou, oba Konstanciini bratři, králové Emerich (vládl 1196-1204) i Ondřej (1205-1235), patřili celou dobu Přemyslova panování k nejbližším českým spojencům.</w:t>
        <w:br/>
        <w:t>Mladá Konstancie nepřicházela do neznámého prostředí, část šlechty ještě pamatovala její tetu Alžbětu, která byla manželkou Přemyslova staršího bratra Bedřicha a do značné míry se podílela na vládě v Čechách místo svého málo energického chotě. Problém Přemyslova prvního sňatku byl pro uherský královský dvůr vyřešen dobrozdáním všech uherských biskupů o neplatnosti manželství Přemysla a Adléty Míšeňské pro blízké příbuzenství obu manželů.</w:t>
        <w:br/>
        <w:t>Manželství Konstancie a Přemysla bylo brzy obdařeno synem Vratislavem a dcerami Juditou, Annou a Anežkou, což dalo králi možnost zapomenout na děti z prvního manželství. Koncem roku 1204 však došlo mezi manželi k dočasnému rozkolu, danému jak Přemyslovým zahraničním neúspěchem, tak tragickou smrtí malého Vratislava. Konstancie byly poslána na venkov a na Pražský hrad se vrátila královna Adléta se svými dětmi. V době vyhnanství se však Konstancii narodil syn, jemuž král Přemysl I. dal jméno Václav podle zemského patrona a tím jej předurčil za svého nástupce. Krátce poté došlo na Pražském hradě k opětnému střídání. Adléta se svými dětmi a míšeňskými příbuznými musela již navždy opustit Čechy a Konstancie se stala definitivně právoplatnou manželkou českého krále.</w:t>
        <w:br/>
        <w:t>Konstancie měla se stárnoucím králem celkem devět dětí, z nichž sedm otce přežilo, z toho tři synové. Nejstarší Václav byl ještě za otcova života korunován na českého krále a dva mladší bratři, Vladislav a Přemysl, měli obdržet úděly na Moravě. Napjaté vztahy mezi bratry však vyvolaly po smrti otce několik válečných střetů, které se královně Konstancii jen s vypětím všech sil podařilo zažehnat. Naproti tomu další život dcer Přemysla a Konstancie byl pro české země blahodárný. Nejstarší Judita byla provdána za korutanského vévodu Bernarda což později umožnilo českému králi Přemyslovi získat Korutany jako dědictví. Mladší Anna se stala manželkou budoucího vratislavského vévody Jindřicha II., jehož otec ovládal značnou část Polska. Její úspěšné působení na vratislavském dvoře udrželo spojenectví či aspoň neutralitu mezi Přemyslovci a Piastovci až do posledního desetiletí 13.století. Nejmladší Anežka po ztroskotání předem dohodnutého manželství vstoupila do kláštera klarisek, jenž za pomoci svého bratra Václava I. vybudovala v Praze. Až do smrti roku 1282 si uchovala značný vliv na českém královském dvoře a její skromnost a zbožnost se brzy staly pověstnými. Neudivuje tedy, že roku 1989 byla, po vzoru své předchůdkyně Ludmily, prohlášena za svatou.</w:t>
        <w:br/>
        <w:t>Téměř neznámou však zůstává další dcera královny Konstancie Blažena, zvaná Viléma. Jediné informace o ní pocházejí ze severoitalského prostředí:někdy kolem roku 1260 se měla usadit v Miláně, proslula prý zde natolik, že ji obklopil široký kruh ctitelů a pro ně se stala až do své smrti roku 1281 představitelkou svaté až boží ženy. Kolem roku 1300 přilákala činnost jejich obdivovatelů zájem inkvizice, která nejhorlivější členy této sekty nechala upálit. Na hranici pak skončily také exhumované ostatky ženy, jež možná byla českou princeznou. Po manželově smrti přesunula královna Konstancie svou pozornost na Moravu, kde u Tišnova roku 1233 založila klášter cisterciaček, zvaný Porta coeli. Poslední roky svého života pak prožila v naprostém ústraní tišnovského kláštera, kde 6.prosince 1240 zemřela a kde byla také pohřbena. Její původní předpoklad, že se klášter stane mauzoleem moravských Přemyslovců, se však nesplnil, neboť její nejmladší a nejoblíbenější syn Přemysl zemřel bez potomků již v říjnu 1239 a ona po roce spočinula po jeho boku.</w:t>
      </w:r>
    </w:p>
    <w:p>
      <w:pPr>
        <w:pStyle w:val="NormlnsWWW"/>
        <w:rPr>
          <w:caps/>
          <w:color w:val="800080"/>
          <w:sz w:val="20"/>
        </w:rPr>
      </w:pPr>
      <w:bookmarkStart w:id="181" w:name="kunhutašváb"/>
      <w:r>
        <w:rPr>
          <w:caps/>
          <w:color w:val="800080"/>
          <w:sz w:val="20"/>
        </w:rPr>
        <w:t>Kunhuta Švábská (1200-1248)</w:t>
      </w:r>
      <w:bookmarkEnd w:id="181"/>
    </w:p>
    <w:p>
      <w:pPr>
        <w:pStyle w:val="NormlnsWWW"/>
        <w:rPr>
          <w:sz w:val="20"/>
        </w:rPr>
      </w:pPr>
      <w:r>
        <w:rPr>
          <w:sz w:val="20"/>
        </w:rPr>
        <w:t xml:space="preserve">Dcera německého krále a švábského vévody Filipa z rodu Štaufů a byzantské princezny Ireny, dcery císaři Izáka II., se narodila roku 1200. Měla jednu starší a dvě mladší sestry, všechny čtyři pak byly provdány za význačné evropské panovníky. Nejstarší Beatrice se stala manželkou císaře Oty IV., mladší Marie a Alžběta se vdaly za brabantského vévodu Jindřicha II. A kastilského krále Ferdinanda III. Také osud Kunhuty byl rozhodnut velmi záhy, již roku 1207 se král Filip dohodl s českým králem Přemyslem I. na sňatku princezny Kunhuty s následníkem českého trůnu Václavem. Na překážku tomuto spojení nebyla ani skutečnost, že Kunhuta byla o celých pět let starší ne jí předurčený manžel. Rok po této dohodě byl král Filip zavražděn a brzy nato zemřela i královna Irena. Jejich dcery byly proto umístěny v klášteře. Kunhuta později odešla na pražský dvůr, kde vyrůstala spolu se svým budoucím manželem. V Praze se velmi sblížila zvláště s královnou Konstancií, která byla její pratetou. Konstancie později, po smrtí svého manžela Přemysla I., ve prospěch své snachy fakticky vyklidila královský dvůr a až na výjimky nazasahovala do života mladého královského páru. Ke sňatku obu snoubenců došlo až roku 1224, když Václav dosáhl věku devatenácti let. O tři roky později se mladým manželům narodil první syn Vladislav a roku 1228 byli společně korunováni. Po Václavově nástupu na český trůn pak rychle za sebou přišly děti Přemysl, Božena, Anežka a minimálně ještě jedna dcera. Manželství Václava a Kunhuty tak bylo naplněno vrchovatou měrou, přínosem pro dynastii bylo zvláště narození dvou synů. Bratři krále Václava I. totiž děti neměli, mladší Vladislav zemřel již roku 1227 a manželství nejmladšího Přemysla se stalo bezdětné. Synové Václava I. a Kunhuty tak zůstali jedinou nadějí Přemyslovců na pokračování rodu. </w:t>
        <w:br/>
        <w:t>Královna Kunhuta se po korunovaci vzdala svých podílů ve Švábsku za obrovskou sumu deseti tisíc hřiven stříbra (asi dvě a půl tuny), které vyplatil její bratranec císař Friedrich II. Českému králi. Také za pomoci těchto peněz získal do té doby dosti provinciální pražský dvůr lesk význačného politického centra, který byl dále posilován růstem moci českého státu ve střední Evropě. Iniciátorkou této změny se stala právě královna Kunhuta, která nechala do Prahy povolat představitele rozvíjející se rytířské kultury, minnesangry. Ideály rytířřství, rozvíjené po celé 12.století v západoevropských zemích, nalezly v té době také cestu do Čech, kde ovlivnily zvláště mladšího Kunhutina syna Přemysla-ten byl později některými kronikáři označován za jednoho z nejvýznamnějších přestavitelů evropského rytířstva 13.století, zvláště po úspěšné křížové výpravě do Pruska. V domácí politice však zůstávala královna Kunhut v pozadí, v této oblasti ji velmi úspěšně zastupovala švagrová Anežka, abatyše nově vznikajícího pražského kláštera klarisek. Díky ní se král Václav I. nakonec přiklonil v boji císaře s papežem na papežskou stranu, přičemž královna se nijak nepokoušela hájit zájmy svého bratrance. Naproti tomu však královna velmi úspěšně zasahovala do Přemyslovské sňatkové politiky-starší dcera Božena (zvaná Beatrice) byla provdána za braniborského markraběte Jindřicha. Jednalo se pravděpodobně právě o Kunhutin vliv při výběru životních partnerů z oblasti severovýchodního Německa. Stejně jako u předcházející generace Přemysloven, také dcery Václava a Kunhuty se staly významnými osobnostmi na dvorech svých manželů, zvláště pak princezna Božena (Beatrix) dosáhla úzkého spojenectví mezi Přemyslovci a braniborskými Akánce, které přetrvalo až do konce 13.století. Úspěšná dynastická politika, do níž se české královny Konstancie a Kunhuta dosti zapojovaly, začala ve druhé polovině 40.let přínášet své ovoce. Díky krytým zádům na severu i východě (na tamních dvorec se nacházely české princezny jako manželky či matky panovníků) mohl král Václav I. postupně získávat pozice v rakouském vévodství. Roku 1245 byl sjednán sňatek českého kralevice Vladislava s Gertrudou, neteří rakouského vévody. Krátce nato, v létě 1246 rakouský vévoda Friedrich II. padl a zemi převzal jako dědictví Vladislav, užívající titulu markraběte moravského. Již v lednu 1247 však Vladislav náhle zemřel a touto smrtí skončila také rodinná pohoda Přemyslovců.</w:t>
        <w:br/>
        <w:t>Rozpory mezi králem Václavem I. a jeho jediným dědicem Přemyslem se během roku 1247 vyostřovaly, neboť král Václav se ze smrti milovaného prvorozence nikdy nevzpamatoval. Část české šlechy ponoukala Přemysla k vystoupení proti otci a mladého kralevice nedokázala od neuváženýchh kroků odvrátit ani jeho matka. Přemysl jako nejmladší dítě byl Kunhutiným miláčkem a královna sama nenesla smrt prvorozence tak těžce jako Václav. Díky tomu došlo k rychlému odcizení také mezi manžely, neboť Kunhuta se ve vznikajícím sporu stavěla spíše na synovu stranu. Horkokrevný Přemysl však odmítl matčino prostředkování (díky němuž získal po zemřelém bratrovi titul markraběte moravského) a v létě 1248 jej část šlechty prohlásila českým králem. Král Václav I. byl nucen odejít ze země a hledal pomoc proti synovi u svých spojenců. Přemysl pak byl nucen vést krvavé boje se zbylými otcovým příznivci. V prostředí propukající občanské války zůstala královna Kunhuta v Praze osamocena a s podlomeným zdravím. Její stav se pod vlivem nepříznivých zpráv o bojích mezi stoupence manžela a syna neustále zhoršoval a 13.září 1248 královna Kunhuta vydechla naposledy. Zemřela sice na královském hradě, avšak opuštěna jak manželem, tak posledním synem, z nichž ani jediný se nezúčastnil jejího pohřbu.</w:t>
      </w:r>
    </w:p>
    <w:p>
      <w:pPr>
        <w:pStyle w:val="NormlnsWWW"/>
        <w:rPr>
          <w:caps/>
          <w:color w:val="800080"/>
          <w:sz w:val="20"/>
        </w:rPr>
      </w:pPr>
      <w:bookmarkStart w:id="182" w:name="marketaBaben"/>
      <w:bookmarkEnd w:id="182"/>
      <w:r>
        <w:rPr>
          <w:caps/>
          <w:color w:val="800080"/>
          <w:sz w:val="20"/>
          <w:szCs w:val="48"/>
        </w:rPr>
        <w:t>Markéta Babenberská (kolem 1205-1267)</w:t>
      </w:r>
    </w:p>
    <w:p>
      <w:pPr>
        <w:pStyle w:val="Normal"/>
        <w:rPr>
          <w:color w:val="000000"/>
          <w:szCs w:val="27"/>
        </w:rPr>
      </w:pPr>
      <w:r>
        <w:rPr>
          <w:color w:val="000000"/>
          <w:szCs w:val="27"/>
        </w:rPr>
        <w:t>První manželka krále Přemysla II., pocházela z rodu rakouských vévodů Babenbergů. Byla dcerou Leopolda VI. A Thedory Angelovny, dcery byzantského císaře. Narodila se někdy kolem roku 1205 a byla tedy pravděpodobně starší než otec jejího druhého manžela Přemysla. V necelých dvaceti letech se provdala za syna císaře Friedricha II. Jindřicha (původně vybrán pro českou princeznu Anežku, svatořečenou 1989), po jeho smrti ve vězení roku 1242 žila v ústraní. Do vysoké politiky se vrátila až o deset let později jako dědička tzv. Alpských zemí, které byly po smrti rakouského vévody Friedricha II. v bitvě na řece Litavě roku 1246 bez pána.</w:t>
        <w:br/>
        <w:t>Český král Václav I. se rozhodl tyto země získat pro svého prvorozeného syna Vladislava, který se proto oženil s Friedrichovou dcerou Gertrudou. O rok později však Vladislav zemřel a Gertruda se vdala za bádenského markraběte Heřmana V. Když roku 1250 zemřel i on, zůstaly alpské země bez vládce a rakouská šlechta nabídla trůn českému následníkovi Přemyslovi. Podmínkou byl ovšem sňatek s dědičkou. Přemysl však odmítl svatbu s vdovou po bratrovi a vybral si za ženu téměř o třicet let starší Markétu. Ta na svého mladého manžela převedla všechna práva na bývala babenberská území, jako padesátiletá však jíž nebyla schopna dát českému králi dědice. Přemysl se pokusil situaci řešit žádostí k papeži o uznání legitimity nemanželského syna Mikuláše, jehož měl s jednou z Markétiných dvorních dam. Poté, co papež zamítl nástupnictví nemanželského syna, rozhodl se král Přemysl II. k novému sňatku. Pod průhlednou záminkou podala Markéta žádost o rozvod a roku 1261 odešla na své rakouské statky, kde 2.října 1267 zemřela.</w:t>
      </w:r>
    </w:p>
    <w:p>
      <w:pPr>
        <w:pStyle w:val="NormlnsWWW"/>
        <w:rPr>
          <w:caps/>
          <w:color w:val="800080"/>
          <w:sz w:val="20"/>
        </w:rPr>
      </w:pPr>
      <w:bookmarkStart w:id="183" w:name="kunhutaHalic"/>
      <w:bookmarkEnd w:id="183"/>
      <w:r>
        <w:rPr>
          <w:caps/>
          <w:color w:val="800080"/>
          <w:sz w:val="20"/>
          <w:szCs w:val="48"/>
        </w:rPr>
        <w:t>Kunhuta Haličská  (1246-1285)</w:t>
      </w:r>
    </w:p>
    <w:p>
      <w:pPr>
        <w:pStyle w:val="Normal"/>
        <w:rPr>
          <w:color w:val="000000"/>
          <w:szCs w:val="27"/>
        </w:rPr>
      </w:pPr>
      <w:r>
        <w:rPr>
          <w:color w:val="000000"/>
          <w:szCs w:val="27"/>
        </w:rPr>
        <w:t>Vnučka uherského krále Bély IV., se provdala za českého krále Přemysla II. roku 1261. Kunhuta byla dcerou haličského knížete Rostislava z rodu Rjurikovců a Bélovy dcery Anny. Narodila se roku 1246, dětství prožila nejprve v haličském knížectví, později pak ve slavonské Mačvě, kterou král Béla IV. Svému zeti vyhradil po jeho útěku před mongolskými vpády.</w:t>
        <w:br/>
        <w:t>V patnácti letech se princezna stala figurkou na politické šachovnici. Poté, co byl její děd Béla IV. poražen českým králem Přemyslem II. v bitvě u Kressenbrunnu, měl mír mezi Čechami a Uhrami zajistit politický sňatek. V té době se již král Přemysl II. rozhodl rozvést se svou manželkou Markétou a uvolněné místo měla zaujmout právě mladičká vnučka uherského krále, od níž si český král sliboval vytouženého dědice. Koncem října 1261 se na hrádku Poszony (tedy v dnešní Bratislavě) konala svatba, o dva měsíce později byla šestnáctiletá krásná Kunhuta v Praze korunována na českou královnu. Tato korunovace se stala obrovskou událostí pro celou střední Evropu, Prahu tehdy navštívila většina panovníků ze sousedních zemí-braniborská markraběcí rodina, většina slezských knížat, mnoho německých hrabat...Železný král, vítěz od Kressenbrunnu, se nyní projevil jako král zlatý.</w:t>
        <w:br/>
        <w:t>Mladičká královna splnila svou povinnost a během deseti let se jí narodilo pět dětí, vytoužený dědic trůnu Václav však přišel na svět až koncem září 1271 jako poslední. V té době již Přemyslovo panství sahalo až k Jaderskému moři a český král dokonce sahal po německé koruně. Proti tomu se však postavila většina německých panovníků, kteří si za tři desetiletí bezvládí zvykli na mizivou moc německého krále a nechtěli do svého čela zvolit mocného a samolibého Přemysla II., jenž by jejich vlastní moc zcela jistě omezoval. Proto roku 1273 vybrali za německého krále bezvýznamného jihoněmeckého hraběte Rudolfa Habsburského. Nový německý král se však brzy ukázal být energickým vládce a poté, co jej Přemysl II. odmítl respektovat, zbavil jej rakouského dědictví. Po třech letech byl nucen český král uznat svou porážku a přijmout v léno pouze české země. Své ponížení se pokusil roku 1278 napravit válkou, avšak v bitvě na Moravském poli přišel jak o vítězství, tak o život. Čechy po jeho smrti zaplavilo braniborské vojsko a královna vdova s dětmi se stala zajatkyní braniborského markraběte Oty. Kritická situace donutila Kunhutu navázat kontakt s králem Rudolfem habsburským a potvrdit již dříve dohodnuté vzájemné sňatky jejich dětí. Když se ale vrátila do Prahy, Ota jí přesto uvěznil a dal spolu s dětmi převézt na hrad Bezděz. Otovi však šlo v prvé řadě o vliv na mladičkého krále Václava II., proto nechal královnu Kunhutu uprchnout nejprve na Moravu a poté na Opavsko, kde si vytvořila svůj dvůr. Zde pak ani ne pětatřicetiletá královna vdova navázala důvěrné styky s představitelem mocného jihočeského rodu Vítkovců Závišem z Falkenštejna, který se před pěti lety výraznou měrou podílel na pokoření jejího manžela před králem Rudolfem. Mezi oběma s vyvinul úzký vztah, završenroku 1281 narozením syna Jana. Po návratu krále Václava II. došlo ke smíření matky se synem a ke královskému dvoru byl přijat také Záviš z Falkenštejna v roli nejvýznamnějšího králova rádce. Ještě počátkem roku 1285 doprovázela Kunhuta svého syna na jednání s králem Rudolfem do Chebu, kde měl být uzavřen jeho sňatek s Gutou, krátce nato však těžce onemocněla a 9.září 1287 pak ve věku jedenačtyřiceti let zemřela. Její milenec (a snad druhý manžel) Záviš se potom oženil s další uherskou princeznou, ale příchod Václavovy manželky Guty nakonec vedl k jeho pádu.</w:t>
      </w:r>
    </w:p>
    <w:p>
      <w:pPr>
        <w:pStyle w:val="NormlnsWWW"/>
        <w:rPr>
          <w:caps/>
          <w:color w:val="800080"/>
          <w:sz w:val="20"/>
        </w:rPr>
      </w:pPr>
      <w:bookmarkStart w:id="184" w:name="gutaHabs"/>
      <w:bookmarkEnd w:id="184"/>
      <w:r>
        <w:rPr>
          <w:caps/>
          <w:color w:val="800080"/>
          <w:sz w:val="20"/>
          <w:szCs w:val="48"/>
        </w:rPr>
        <w:t>Guta Habsburská (1271-1297)</w:t>
      </w:r>
    </w:p>
    <w:p>
      <w:pPr>
        <w:pStyle w:val="Normal"/>
        <w:rPr>
          <w:color w:val="000000"/>
          <w:szCs w:val="27"/>
        </w:rPr>
      </w:pPr>
      <w:r>
        <w:rPr>
          <w:color w:val="000000"/>
          <w:szCs w:val="27"/>
        </w:rPr>
        <w:t xml:space="preserve">Přivedla jako první manželka krále Václava II. na český trůn poprvé habsburský rod. Narodila se 13. Března 1271 jako dcera pouhého habsburského hraběte Rudolfa a jeho první manželky Gertrudy z Hehenbergu. Vzestup jejího otce, jenž byl počátkem října 1273 zvolen německým králem, znamenal pro malou princeznu naději na přivdání do panovnického rodu. Volba nakonec padla na Přemyslovce, král Rudolf I. chtěl dětskými svatbami odstranit různice, které mezi ním a českým králem Přemyslem II. vyústily až v osudnou bitvu na Moravském poli, kde Přemysl padl. Po dohodě mezi Rudolfem a královnou vdovou Kunhutou došlo k zaslíbení tehdy sedmileté Guty stejně starému českému králi Václavu II. a devítileté Václavovy sestry Alžběty osmiletému Gutinu bratrovi Rudolfovi. K realizaci manželství došlo v lednu 1285 v Chebu, slavnostní vjezd Václavovy manželky do Prahy se však konal až o dva roky později. Královna Guta se stala exponentkou habsburské rodinné politiky na českém dvoře a dokázala svým vlivem zaměřit Václavovu expanzivní politiku směrem na Slezsko a Polsko. Pravděpodobně díky úsilí mladé královny přišel o dominantní postavení na pražském dvoře manžel Václavovy matky Záviš z Falkenštejna, jehož Gutina netajená nenávist přivedla po smrti královny Kunhuty až pod katův meč. Královna dokázala svého muže ovládnout čistě ženskou zbraní. Díky tomu se jim za devět let společného života narodilo deset dětí, přičemž ovšem přežil pouze syn Václav a dcery Anna, Eliška a Markéta. První dvě z dcer se později staly českými královnami. </w:t>
        <w:br/>
        <w:t>Gutin příchod na český dvůr znamenal také jeho proměnu v ducha německých dvorských zvyků.Nejvýznamnějším z nich se stala přítomnost rytířů různých řádů, kteří otevírali nové obzory také české šlechtě. Guta tak pokračovala v cestě započaté královnou Kunhutou Štaufskou, díky čemuž se Praha pozvolna proměňovala na jedno ze středoevropských kulturních center. Královna také dokázala přimět ke smíru a spolupráci svého manžela Václava II. a bratra Albrechta, vévodu rakouského. Pouze díky ní překonali oba panovníci vzájemnou nechuť a na několik let se stali spojenci. Albrechtovi toto spojenectví přineslo německou královskou korunu, Václavovi pak volné ruce k expanzi do Polska. Tato spolupráce vydržela oběma panovníkům až do prvních let čtrnáctého století, kdy Václavova moc vzrostla natolik, že se jí začal Albrecht obávat. Je tedy velmi pravděpodobné, že královna Guta patřila mezi důležité tvůrce české zahraniční politiky své doby.</w:t>
        <w:br/>
        <w:t>Vypětí z neustálých porodů však Gutu vyčerpalo. Zemřela v Praze 18.června 1297 v šestinedělí po porodu dcery Guty, pouhé dva týdny poté, co byla korunována na českou královnu.</w:t>
      </w:r>
    </w:p>
    <w:p>
      <w:pPr>
        <w:pStyle w:val="NormlnsWWW"/>
        <w:rPr>
          <w:caps/>
          <w:color w:val="800080"/>
          <w:sz w:val="20"/>
        </w:rPr>
      </w:pPr>
      <w:bookmarkStart w:id="185" w:name="ViolaTes"/>
      <w:bookmarkEnd w:id="185"/>
      <w:r>
        <w:rPr>
          <w:caps/>
          <w:color w:val="800080"/>
          <w:sz w:val="20"/>
          <w:szCs w:val="48"/>
        </w:rPr>
        <w:t>Viola Těšínská (kolem 1290-1317)</w:t>
      </w:r>
    </w:p>
    <w:p>
      <w:pPr>
        <w:pStyle w:val="Normal"/>
        <w:rPr>
          <w:color w:val="000000"/>
          <w:szCs w:val="27"/>
        </w:rPr>
      </w:pPr>
      <w:r>
        <w:rPr>
          <w:color w:val="000000"/>
          <w:szCs w:val="27"/>
        </w:rPr>
        <w:t>Manželka posledního přemyslovského krále Václava III., pocházela z poboční větve slezských Piastovců. Její otec Měšek byl vévodou těšínským, matka není známa. Viola Alžběta, jak se celým jménem nazývala, se narodila kolem roku 1290 pravděpodobně v Těšíně. Není známo, jakým způsobem se seznámila s právě nastoupivším českým a polským králem Václavem III. Těšínské vévodství sice tvořilo spojnici mezi dvěma Václavovými královstvími, jeho vévoda se však nemohl počítat mezi vlivné panovníky své doby. Zdá se tedy, že za sňatkem Violy a Václava v říjnu 1305 nestály tehdy obvyklé politické důvody a nemůžeme proto vyloučit řídký případ vzájemného okouzlení obou vznešených snoubenců.</w:t>
        <w:br/>
        <w:t>Nízký věk nevěsty i ženicha se stal pravděpodobně příčinou, že uzavření manželství nebylo v krátké době následováno Violiným těhotenstvím. Tato skutečnost měla osudový dopad na první českou panovnickou dynastii, která s srpnu 1306j po zavraždění krále Václava III. vymřela po meči. Mladá vdova zůstala v Praze ve společnosti tří dalších žen přibližně stejného věku-osmnáctileté královny vdovy Elišky Rejčky, šestnáctileté princezny Anny a čtrnáctileté princezny Elišky-které se postupně staly českými královnami. Na rozdíl od tří ostatních se Viola nedala strhnout do sňatkové licitace s možnými adepty na český trůn a po deset let zůstala vdovou, stranící se politických sporů a rozbrojů. Teprve roku 1316, po vyřešení nástupnictví na český trůn, uzavřela druhé manželství s jedním z nejmocnějších českých šlechticů to doby, Petrem z Rožmberka. V případě manželova rodu šlo již o druhý sňatek příslušníka pánů z Růže s královnou vdovou. Záviš z Flakenštejna zaplatil posléze sňatek hlavou, Petr z Rožmberka nikoli, ale z manželství s bývalou královnou se dlouho netěšil. Viola totiž již 21.září 1317 zemřela.</w:t>
      </w:r>
    </w:p>
    <w:p>
      <w:pPr>
        <w:pStyle w:val="NormlnsWWW"/>
        <w:rPr>
          <w:caps/>
          <w:color w:val="800080"/>
          <w:sz w:val="20"/>
        </w:rPr>
      </w:pPr>
      <w:bookmarkStart w:id="186" w:name="EliskaRejcka"/>
      <w:bookmarkEnd w:id="186"/>
      <w:r>
        <w:rPr>
          <w:caps/>
          <w:color w:val="800080"/>
          <w:sz w:val="20"/>
          <w:szCs w:val="48"/>
        </w:rPr>
        <w:t>Eliška (Alžběta)Rejčka (1286-1335)</w:t>
      </w:r>
    </w:p>
    <w:p>
      <w:pPr>
        <w:pStyle w:val="Normal"/>
        <w:rPr>
          <w:caps/>
          <w:color w:val="000000"/>
          <w:sz w:val="20"/>
        </w:rPr>
      </w:pPr>
      <w:r>
        <w:rPr>
          <w:caps/>
          <w:color w:val="000000"/>
          <w:sz w:val="20"/>
        </w:rPr>
      </w:r>
    </w:p>
    <w:p>
      <w:pPr>
        <w:pStyle w:val="Normal"/>
        <w:rPr>
          <w:color w:val="000000"/>
          <w:szCs w:val="27"/>
        </w:rPr>
      </w:pPr>
      <w:r>
        <w:rPr>
          <w:color w:val="000000"/>
          <w:szCs w:val="27"/>
        </w:rPr>
        <w:t xml:space="preserve">Byla první mezi českými královnami, která se stala manželkou dvou panovníků. Narodila se jako polská princezna 1.září 1286 na poznaňském dvoře. Její otec Přemysl II. Velkopolský byl nejprve velkopolským a krakovským vévodou a roku 1295 se stal polským králem. Matka Richenza, po níž měla své původní jméno (zčeštěné později na Rejčka), byla švédskou princeznou, dcerou krále Valdemara. Původní švédské Richenza se v Polsku změnilo na Ryksa a v Čechách na Rejčka, kromě něho pak byla později královna nazývána Eliškou a někdy i Alžbětou. Oba rodiče ztratila Richenza v útlém věku. Matka zemřela, když bylo princezně asi šest let, otce v únoru 1296 zavraždili spiklenci z řad polské šlechty. Mladičká Richenza byla původně zasnoubena s Otou, synem braniborského markraběte, a vychovávána u budoucího tchána. Po snoubencově předčasné smrti se pak stala jako dědička Polska vítanou partnerkou pro českého krále Václava II. Ten se v 90.letech 13.století usilovně snažil získat piastovské dědictví a sjednotit pod svou vládu rozdrobené Polsko. Jelikož roku 1297 ovdověl, rozhodl se sňatkem s dcerou posledního polského krále podepřít své nároky na polskou korunu. V létě 1300 byla Richenza přivedena do Čech a dána na vychování k Václavově tetě Grifině, vdově po krakovském vévodovi Leškovi. Teprve v květnu 1303, ve věku necelých sedmnácti let, byla Richenza provdána za dvaatřicetiletého českého a polského krále Václava II. Ihned po svatbě změnila Richenza jméno na Alžbět (tehdy v Čechách často zaměňované za Elišku) a byla korunována na českou královnu. S králem Václavem II. měla Eliška dceru Alžbětu, jež se narodila v červnu 1305. Vytouženého syna, který měl převzít polskou korunu, se však český král již nedočkal, neboť zemřel týden po narození své poslední dcery. V necelých devatenácti letech se tak Eliška stala vdovou a její postavení mezi nevlastními dětmi (nejstarší Václavův syn, král Václav III., byl o pouhý rok mladší než jeho macecha) se velmi zhoršilo. Po zavraždění posledního Přemyslovce krále Václava III. v Olomouci upadla celá země do chaosu. Manžel starší dcery Václava II. Anny, korutanský vévoda Jindřich, nedokázal udržet své dědictví a po několika týdnech byl nucen uprchnout i se svou manželkou z Čech před vojskem rakouského vévody Rudolfa. Tomu jeho otec Albrecht propůjčil České království jako léno. Aby Rudolf dosáhl souhlasu české šlechty musel své postavení podepřít sňatkem. Jelikož mladší dcera krále Václava byla jeho sestřenicí, rozhodl se Rudolf požádat o ruku dvacetiletou českou královnu vdovu Elišku. </w:t>
        <w:br/>
        <w:t>Pětadvacetiletý Rudolf byl v té době již také vdovcem a jeho druhá manželka mu otevírala cestu nejen k české, ale i k polské koruně. Nejprve však musel získat České království, což znamenalo porazit příznivce korutanské strany, kteří v době bezvládí rozchvátili královské statky. Vojenské tažení proti Bavorovi ze Strakonic se mu však stalo osudným při obléhání Horažďovic počátkem července 1307 zemřel na úplavici. Zanechal po sobě jednadvacetiletou královnu, jež se tak stala podruhé vdovou. Těsně před smrtí jí však nechal velkoryse zdvojnásobit příjmy, takž Eliška se stala jednou z nejbohatších žen v Čechách.</w:t>
        <w:br/>
        <w:t xml:space="preserve">Svých důchodů však v prvních letech příliš neužila. Po smrti krále Rudolfa I. získala na pražském dvoře vládu korutanská strana a Eliška, která podporovala kandidaturu Rudolfova mladšího bratra Friedricha byla dokonce v paláci uvězněna. Podařilo se jí však s dcerou Alžbětou uprchnout do Zbraslavi a odtud za pomoci rakouského vévody Friedricha do Vídně, kde pobývala v klášteře. Teprve následujícího roku, po zklidnění situace v Čechách, jí staronový král Jindřich Korutanský povolil návrat a Eliška se usadila ve svém věnném městě Hradci, nazývaném od té doby Hradcem Králové. Nový převrat v Praze roku 1310 však přivedla na trůn Jana, syna německého krále z rodu lucemburských hrabat, jenž se stal manželem nejmladší dcery Václava II. Elišky. Mezi oběma královnami stejného jména existovala velmi silná vzájemná nechuť již z doby Rejččina sňatku s Václavem II. Tato nevraživost se s dalšími roky stupňovala a plně propukla za domácí války mezi králem Janem a skupinou vysoké české šlechty. </w:t>
        <w:br/>
        <w:t>Po nastoupení Jana Lucemburského na český trůn se totiž Eliška Rejčka velmi sblížila s Jindřichem z Lipé, nejvýznamnějším šlechticem té doby v Čechách. Tento poměr se stal trnem v oku nové královně. Poté, co se Jindřich z Lipé postavil do čela šlechtické opozice vůči některým královým rozhodnutím, došlo roku 1315 k jeho uvěznění, což přivedlo celou zemi na pokraj chaosu. Teprve po třech letech domácí války byl král Jan nucen Jindřicha z Lipé propustit, a tím vlastně příznal svou porážku. Jindřich z Lipé poté přijal úřad moravského hejtmana a spolu se svou milenkou Eliškou Rejčkou přenesli své sídlo do Brna, kde si vytvořili dvůr podobný královskému. Eliška Rejčka inicioval stavbu kláštera cisterciaček ve Starém Brně, čímž napodobila donaci svého prvního manžela-Zbraslav. V tomto klášteře byl také Jindřich z Lipé po své předčasné smrti v lét 1329 pohřben.</w:t>
        <w:br/>
        <w:t>Poslední roky života strávila Eliška Rejčka organizací svého rozlehlého panství, udělila mnoho privilegií věnným městům ve východních Čechách, pořídila nádherné iluminované rukopisy pro starobrněnský klášter, dokonce se vypravila do Porýní, aby zde získala pro klášter svaté ostatky. Velkou část svého rozsáhlého majetku odkázala brněnskému klášteru, s odkazy pamatovala na další církevní instituce v Čechách a na Moravě a na svou jedinou dceru Alžbětu, kterou provdala za bavorského vévodu Jindřicha. Královna Eliška Rejčka zemřela 19.října 1335 a byla pohřbena v starobrněnském klášteře po boku svého milovaného Jindřicha z Lipé, který jí-na rozdíl od obou královských manželů-přinesl životní štěstí.</w:t>
      </w:r>
    </w:p>
    <w:p>
      <w:pPr>
        <w:pStyle w:val="NormlnsWWW"/>
        <w:rPr>
          <w:caps/>
          <w:color w:val="800080"/>
          <w:sz w:val="20"/>
        </w:rPr>
      </w:pPr>
      <w:bookmarkStart w:id="187" w:name="AnnaPrem"/>
      <w:bookmarkEnd w:id="187"/>
      <w:r>
        <w:rPr>
          <w:caps/>
          <w:color w:val="800080"/>
          <w:sz w:val="20"/>
          <w:szCs w:val="48"/>
        </w:rPr>
        <w:t>Anna Přemyslovna (1290-1313)</w:t>
      </w:r>
    </w:p>
    <w:p>
      <w:pPr>
        <w:pStyle w:val="Normal"/>
        <w:rPr>
          <w:color w:val="000000"/>
          <w:szCs w:val="27"/>
        </w:rPr>
      </w:pPr>
      <w:r>
        <w:rPr>
          <w:color w:val="000000"/>
          <w:szCs w:val="27"/>
        </w:rPr>
        <w:t>Dcera českého krále Václava II. a jeho první manželky Guty, se narodila 15.října 1290. Po smrti otce ji její bratr, český a polský král Václav III., provdal 13.února 1306 za korutanského vévodu Jindřicha, jehož navíc během příprav na válečné tažení do Polska jmenoval zemským správcem českých zemí. Po králově zavraždění v Olomouci v srpnu 1306 tak měl Jindřich Korutanský všechny předpoklady k tomu, aby se jako manžel nejstarší dcery krále Václava II. ujal českého i polského trůnu, jež osiřely po vymřelé přemyslovské dynastii.</w:t>
        <w:br/>
        <w:t>Poté, co kvůli váhavosti korutanského vévody využil situace německý král Albrecht a nechal českým králem zvolit svého syna Rudolfa, musela Anna následovat svého manžela do Korutan. Již v následujícím roce, po smrti krále Rudolfa I., se však Jindřich s Annou vrátili zpět do Čech. Annino právo na dědictví bylo uznáno a v srpnu 1307 byl Jindřich zvolen českým králem. Následný útok německého krále Albrechta se mu podařilo odrazit a poté, co Albrechta zabil jeho vlastní synovec Jan (Annin bratranec), dosáhl Jindřich Korutanský jako český král také mezinárodního uznání.</w:t>
        <w:br/>
        <w:t>Podpora, kterou Jindřich a Anna měli v zemi, se však velmi rychle rozplynula poté, co nový král začal protěžovat pouze jednu skupinu české šlechty. Mezi českým pány vypukly rozbroje, do kterých se zamíchal také patriciát královských měst, a země se ocitla ve faktické občanské válce. Král Jindřich nedokázal tyto rozbroje potlačit silou své osobnosti a navíc si proti české šlechtě povolal vojsko ze zahraničí.</w:t>
        <w:br/>
        <w:t>Poté, co míšenští vojáci ovládli Pražský hrad a jménem krále Jindřicha začali plundrovat zemi, přestala svou sestru a švagra podporovat také mladší dcera krále Václava II. Eliška a stala se představitelkou opoziční skupiny šlechty. Královští manželé se pokusili problémům zabránit vynuceným sňatkem princezny Elišky s míšeňským šlechticem z královy družiny, Otou z Bergova. Tím se však přetrhala poslední pouta mezi sestrami Annou a Eliškou, které se tak postavily proti sobě. České šlechtě se podařilo princeznu Elišku unést z Prahy a poslat ji v srpnu 1310 do německého Špýru, kde se provdala za nově zvoleného českého krále Jana. Když se Janu Lucemburskému podařilo obsadit počátkem prosince 1310 Prahu, musel Jindřich Korutanský i se svou manželkou opustit zemi. Královna Anna od té doby svou vlast již nespatřila, neboť zemřena na jednom k korutanských hradů 3.září 1313, aniž by na svět přivedla jediného potomka. Její smrtí ztratil Jindřich Korutanský nárok na českou korunu i de iure (podle práva) necelé tři roky nato, co o ní přišel de facto (ve skutečnosti). To mu však nebránilo, aby se až do smrti tituloval králem českým a polským. Vlastní původkyní tohoto titulu, česká královna Anna, však díky bojům o korunu musela dvakrát odejít z Čech do exilu, z něhož se podruhé nevrátila.</w:t>
      </w:r>
    </w:p>
    <w:p>
      <w:pPr>
        <w:pStyle w:val="NormlnsWWW"/>
        <w:rPr>
          <w:caps/>
          <w:color w:val="800080"/>
          <w:sz w:val="20"/>
        </w:rPr>
      </w:pPr>
      <w:r>
        <w:rPr>
          <w:caps/>
          <w:color w:val="800080"/>
          <w:sz w:val="20"/>
          <w:szCs w:val="48"/>
        </w:rPr>
        <w:t>Adléta Brunšvická (před 1300-1320)</w:t>
      </w:r>
    </w:p>
    <w:p>
      <w:pPr>
        <w:pStyle w:val="Normal"/>
        <w:rPr>
          <w:color w:val="000000"/>
          <w:szCs w:val="27"/>
        </w:rPr>
      </w:pPr>
      <w:r>
        <w:rPr>
          <w:color w:val="000000"/>
          <w:szCs w:val="27"/>
        </w:rPr>
        <w:t>Byla druhou manželkou českého krále Jindřicha Korutanského. Narodila se krátce před rokem 1300 jako dcera brunšvického vévody Jindřicha I. a jeho manželky Anežky Durynské. Pravděpodobně ještě roku 1313 se provdala za vyhnaného českého krále a korutanského vévodu Jindřicha. Jednalo se v prvé řadě o politický sňatek, jímž si Jindřich Korutanský posiloval své spojenecké svazky, i když sňatek s mladičkou Adlétou, asi o třicet let mladší než manžel, mu měl také přinést vytouženého dědice.</w:t>
        <w:br/>
        <w:t>Jindřich Korutanský vystupoval i po smrti své první manželky Anny Přemyslovny jako český krála tento titul přenesl i na svou manželku, i když se zdálo, že jde o pouhé prázdné gesto. Již krátce po sňatku však mohl Jindřich svého královského práva využít. V říjná 1314 se v Porýní na dvou místech konala volba německého krále. Zatímco český král Jan užil svého kurtfiřského hlasu ve prospěch bavorského vévody Ludvíka, vyhnaný český král Jindřich zvolil německým králem rakouského vévodu Friedricha. Dvojí užití českého hlasu nebylo v této době jediným, podobně byl rozdvojen také hlas saský a braniborský, což vyvolalo válku mezi Habsburky a proti nim stojícími Wittelsbachy a Lucemburky. Díky volbě německého krále uznávala Jindřichovu českou královskou titulaturu aspoň část německých knížat.</w:t>
        <w:br/>
        <w:t>Kromě této politické akce však Jindřich Korutanský do středoevropské politiky příliš nezasahoval a zůstával spolu se svou mladou manželkou v Korutanech, kde se jim narodily dvě dcery Adléta a Markéta. Druhá z nich se později stala manželkou českého prince Jana Jindřicha, mladšího syna Jindřichova protivníka, krále Jana. Očekávaného syna se však již více než padesátiletý Jindřich nedočkal, neboť roku 1320 jeho mladá manželka Adléta zemřela. I když Čechy nikdy nespatřila, díky svému manželovi byla titulována českou královnou.</w:t>
      </w:r>
    </w:p>
    <w:p>
      <w:pPr>
        <w:pStyle w:val="NormlnsWWW"/>
        <w:rPr>
          <w:caps/>
          <w:color w:val="800080"/>
          <w:sz w:val="20"/>
        </w:rPr>
      </w:pPr>
      <w:r>
        <w:rPr>
          <w:caps/>
          <w:color w:val="800080"/>
          <w:sz w:val="20"/>
          <w:szCs w:val="48"/>
        </w:rPr>
        <w:t>Beatrice Savojská (kolem 1310-1331)</w:t>
      </w:r>
    </w:p>
    <w:p>
      <w:pPr>
        <w:pStyle w:val="Normal"/>
        <w:rPr>
          <w:color w:val="000000"/>
          <w:szCs w:val="27"/>
        </w:rPr>
      </w:pPr>
      <w:r>
        <w:rPr>
          <w:color w:val="000000"/>
          <w:szCs w:val="27"/>
        </w:rPr>
        <w:t>Třetí manželka Jindřicha Korutanského byla dcerou savojského vévody Amadea V. a jeho manželky Marie Brabantské. Narodila se kolem roku 1310 a v sedmnácti letech byla provdána z muže o více než čtyřicet let staršího než ona. Pro Jindřicha Korutanského znamenal tento sňatek poslední šanci na dědice a zároveň snahu o dosažení dohody s rivalem, českým králem Janem Lucemburským. Tato dohoda měla být uzavřena již několikrát a vždy se počítalo s tím, že bude stvrzena sňatkem dvojnásobného korutanského vdovce s některou příbuznou krále Jana. Pro odpor vybraných nevěst však byl zmařen jak sňatek Jindřicha Korutanského s Janovou sestrou Marií roku 1321, tak sňatek s Janovu neteří Beatricí roku 1324. Jediným výsledkem druhého politického jednání mezi "oběma" českými králi se stala dohoda o sňatku jejich dětí:Janova mladšího syna, dvouletého Jana Jindřicha, s o tři roky starší Jindřichovou dcerou Markétou. Přes tuto dohodu si ale Jindřich Korutanský nadále ponechával titul českého krále, jenž mu však již po uklidnění situace v Německu a po dohodě mezi Wittelsbachy a Habsburky nebyl z politického hlediska nic platný.</w:t>
        <w:br/>
        <w:t>Beatrice byla sestřenicí českého krále Jana Lucemburského, neboť její matka Maria a Janova matka Markéta byly sestry. Politický podtext sňatku však zcela zakryla zoufalá (a jak se ukázala, také marná) snaha Jindřicha Korutanského získat mužského dědice. Této snahy se nevzdal do poslední chvíle, ale přesto jeho poslední manželství zůstalo bez potomků. Proto byl nucen v září 1330 souhlasit s dohodnutým sňatkem mezi českým princem Janem Jindřichem a svou mladší dcerou Markétou. O nominální české královně Beatrici v té době již neexistují téměř žádné zmínky, znám je pouze rok její smrti. Beatrice Savojská, třetí manželka českého krále Jindřicha, zemřela roku 1331, čímž definitivně pohřbila naději na získání dědice. Jindřich Korutanský pak následoval svou třetí manželku do hrobu v dubnu 1335 a jeho země nakonec připadly Habsburkům.</w:t>
      </w:r>
    </w:p>
    <w:p>
      <w:pPr>
        <w:pStyle w:val="NormlnsWWW"/>
        <w:rPr>
          <w:caps/>
          <w:color w:val="800080"/>
          <w:sz w:val="20"/>
        </w:rPr>
      </w:pPr>
      <w:bookmarkStart w:id="188" w:name="EliskaPrem"/>
      <w:bookmarkEnd w:id="188"/>
      <w:r>
        <w:rPr>
          <w:caps/>
          <w:color w:val="800080"/>
          <w:sz w:val="20"/>
          <w:szCs w:val="48"/>
        </w:rPr>
        <w:t>Eliška Přemyslovna (1292-1330)</w:t>
      </w:r>
    </w:p>
    <w:p>
      <w:pPr>
        <w:pStyle w:val="TextBody"/>
        <w:rPr/>
      </w:pPr>
      <w:r>
        <w:rPr/>
        <w:t>Poslední Přemyslovna na českém trůně, se narodila 20.ledna 1292 v Praze. Již v pěti letech ztratila matku a s příchodem macechy Elišky Rejčky, která byla jen o šest let starší, se nikdy nesmířila. Poté, co jí zemřel i otec, český a polský král Václav II., odešla načas do kláštera sv. Jiří na Pražském hradě, kde v té době byla abatyší její teta Kunhuta. Tragédie, kterých byla v mládí svědkem-smrt matky, příchod macechy, jež mohla být spíš její starší sestrou, dlouhé umírání otce a vražda milovaného bratra-zapůsobily osudově na psychiku mladé princezny. Navíc Eliška v sobě spojovala snad všechny typické vlastnosti posledních generací Přemyslovců-ambicióznost, přehnané sebevědomí, náladovost a vznětlivost. Byla ochotna se vyrovnat se skutečností, že otcovy země zdědí její starší sestra, jež se provdala za korutanského vévodu Jindřicha. Pravděpodobně jí však otřásl jeho útěk před rakouským vévodou Rudolfem, jenž se poté oženil s macechou Eliškou Rejčkou. Po Rudolfově smrti a Jindřichově návratu však viděla královu slabost a brzy podlehla nabídkám části české šlechty a vysokých přestavitelů církve. Roku 1309 se jí podařilo uprchnout z královského dvora, kde ji chtěl švagr provdat za míšeňského šlechtice Otu z Bergova. Od toho okamžiku byla hlavou protikorutanské strany, jež pro ni hledala výhodný sňatek v zahraničí. V červnu 1310 se zúčastnila zemského sněmu, kde bylo rozhodnuto o lucemburské kandidatuře. Po určitém váhání souhlasila také osmnáctiletá česká a polská princezna, že nabídne svou ruku a otcovské dědictví o čtyři roky mladšímu synovi německého krále Jindřicha VII. Zrodu lucemburských hrabat. V polovině srpna se vydala na cestu do Špýru, kde se 1.září 1310 provdala za Jana Lucemburského. Spolu s ním se v prosinci 1310 vrátila do Prahy, odkud musela za velmi nepříjemných podmínek odejít její sestra Anna (spolu se svým vladařsky málo schopným manželem) do doživotního exilu. Po několika týdnech, 7.února 1311, byli Jan a Eliška korunováni, a na český trůn tak nastoupila nová dynastie.</w:t>
        <w:br/>
        <w:t>Eliška měla stále před sebou představu svého otce, jenž se dokázal vypořádat se šlechtickou opozicí, znala také úlohu své matky Guty Habsburské při potlačení ambicí pánů z Růže, která stála jejich představitele Záviše z Falkenštejna hlavu. Sebevědomá česká šlechta druhého desetiletí 14.století však již měla více možností, jak donutit svého panovníka ke kompromisům. Rozdílný pohled obou manželů na vztah panovníka a jeho šlechty nakonec vedl jak k manželské krizi, tak k válce v zemi. Na Eliščin nátlak se totiž král Jan rozhodl uvěznit představitele sebevědomého panstva Jindřicha z Lipé, čímž vyvolal domácí válku, která jej téměř smetla z trůnu. Teprve tzv. Domažlickým mírem roku 1318 se těžce zkoušené zemi dostalo klidu a král Jan se smířil s faktickou hegemonií české šlechty v zemi. S tímto postojem však hrdá Eliška nesouhlasila a pravděpodobně se postavila i proti svému manželovi.Ten vůči ní zasáhl velmi tvrdě a připravil ji o nejstaršího syna Václava (později císaře a krále Karla IV.), jehož odvezl na vychování na francouzský královský dvůr.</w:t>
        <w:br/>
        <w:t>Další vztahy Elišky a Jana měly proměnlivý charakter. Ještě roku 1323 se narodila manželům dvojčata, čímž počet dětí za dvanáct a půl roku manželství dosáhl sedmi. Dvojčata se však narodila v bavorském exilu, kam se královna Eliška musela uchýlit. Teprve na jaře 1325 se vrátila zpět do rodné země a o dva roky později se zúčastnila své poslední politické akce, lenního holdu části slezských vévodů českému králi. Od té doby však žila v naprostém ústraní, odloučena jak od manžela, putujícího Evropou, tak od většiny dětí, které žily na různých panovnických dvorech. K osamělosti se navíc připojila i finanční nouze, která české královně nedovolila vydržovat dvůr či zakládat kláštery, jak činily její předchůdkyně. O to více se však královna Eliška snažila dosáhnou zvěčnění přemyslovské dynastie-její pokus o svatořečení pratety Anežky však byl realizován až po 660 letech. Eliška Přemyslovna zemřela jako osmatřicetiletá 28.září 1330 na Vyšehradě a byla pohřbena ve zbraslavském klášteře vedle svého milovaného a obdivovaného otce.</w:t>
      </w:r>
    </w:p>
    <w:p>
      <w:pPr>
        <w:pStyle w:val="NormlnsWWW"/>
        <w:rPr>
          <w:caps/>
          <w:color w:val="800080"/>
          <w:sz w:val="20"/>
        </w:rPr>
      </w:pPr>
      <w:bookmarkStart w:id="189" w:name="BeatriceBourb"/>
      <w:bookmarkEnd w:id="189"/>
      <w:r>
        <w:rPr>
          <w:caps/>
          <w:color w:val="800080"/>
          <w:sz w:val="20"/>
          <w:szCs w:val="48"/>
        </w:rPr>
        <w:t>Beatrice Bourbonská (před 1320-1383)</w:t>
      </w:r>
    </w:p>
    <w:p>
      <w:pPr>
        <w:pStyle w:val="Normal"/>
        <w:rPr>
          <w:color w:val="000000"/>
          <w:szCs w:val="27"/>
        </w:rPr>
      </w:pPr>
      <w:r>
        <w:rPr>
          <w:color w:val="000000"/>
          <w:szCs w:val="27"/>
        </w:rPr>
        <w:t>Druhá manželka krále Jana Lucemburského, se narodila krátce před rokem 1320 jako dcera francouzského vévody Ludvíka I. Bourbonského z boční linie kapetovského rodu a Markéty Hennegavské. Její otec, vládce bourbonského vévodství, clermontského a marchského hrabství, patřil mezi nejbohatší francouzské šlechtice, což mu umožňovalo stály pobyt s celou rodinou na pařížském královském dvoře. Právě zde se na podzim 1334 s mladou bourbonskou princeznou setkal český král Jan, jenž byl již čtyři roky vdovcem. I když mezi snoubenci byl věkový rozdíl téměř pětadvacet let (Janův syn Karle z prvního manželství byl zcela jistě starší než jeho nová macecha), po dohodě mezi českým králem a bourbonským vévodou, jež byla za přítomnosti francouzského krále uzavřena na hradě ve Vincennes, se v prosinci 1334 konala v Paříži svatba. O měsíc později tento sňatek schválil oficiálně také papež Benedikt XII. Ten také poskytl pro novomanžele dispens, jímž bylo překonáno jejich blízké příbuzenství ze strany nevěstiny matky.</w:t>
        <w:br/>
        <w:t>Do manželova království se Beatrice dostala až po roce, v lednu 1336. Do té doby žila na manželových státních v Lucembursku a Hennegavsku. Po příjezdu do Prahy se jí ujala nevlastní snacha Blanka, jež byla přibližně stejného věku. Pro Beatrici, která hovořila pouze francouzsky, se stala manželka jejího nevlastního syna společnicí a průvodkyní po celou dobu pobytu v Čechách. Zároveň však nová manželka českého krále začala chápat, že není v zemí očekávanou a vítanou královnou, neboť tato role byla všeobecně přisuzována manželce následníka trůnu Karla. Na rozdíl od Blanky proto Beatrice příliš k zemi nepřilnula a nesnažila se ani učit česky. V Praze se sice v únoru 1337 narodil syn Jana a Beatrice, jenž dostal jméno českého zemského patrona Václav, ani toto gesto však nepřispělo k proměněn chladných vztahů mezi českou šlechtou a nástupkyní Elišky Přemyslovny. Proto se Beatrice hned po korunovaci na českou královnu, k níž došlo 18.května 1337, rozhodla ze země odjet. Počátkem července 1337 tak opustila zemi právě korunovaná královna a již nikdy se nevrátila. Usídlila se v Lucemburku, kde se věnovala výchově svého syna Václava a dcery Bony. Zemřela jako téměř pětašedesátiletá 23.prosince 1383 a přežila tak nejen oba své nevlastní syny, markraběte Jana Jindřicha a císaře Karla IV., ale dokonce od dva týdny i svého syna, lucemburského vévodu Václava.</w:t>
      </w:r>
    </w:p>
    <w:p>
      <w:pPr>
        <w:pStyle w:val="NormlnsWWW"/>
        <w:rPr>
          <w:caps/>
          <w:color w:val="800080"/>
          <w:sz w:val="20"/>
        </w:rPr>
      </w:pPr>
      <w:bookmarkStart w:id="190" w:name="BlankaValois"/>
      <w:bookmarkEnd w:id="190"/>
      <w:r>
        <w:rPr>
          <w:caps/>
          <w:color w:val="800080"/>
          <w:sz w:val="20"/>
          <w:szCs w:val="48"/>
        </w:rPr>
        <w:t>Blanka z Valois (1317-1348)</w:t>
      </w:r>
    </w:p>
    <w:p>
      <w:pPr>
        <w:pStyle w:val="Normal"/>
        <w:rPr>
          <w:color w:val="000000"/>
          <w:szCs w:val="27"/>
        </w:rPr>
      </w:pPr>
      <w:r>
        <w:rPr>
          <w:color w:val="000000"/>
          <w:szCs w:val="27"/>
        </w:rPr>
        <w:t>Francouzská princezna Markéta Blanka, první manželka českého krále Karla I.(jako císaře Karla IV.), se narodila roku 1317. Byla dcerou vévody Karla z Valois a jeho třetí manželky, komtesy Matyldy ze Saint Paul. Vyrůstala na francouzském královském dvoře pod dohledem manželek svých královských bratranců Filipa V. a Karla IV. Rozhodující vliv na její další osudy pak měla druhá manželka krále Karla IV. Marie, jež byla mladší sestrou českého krále Jana Lucemburského. Ten nechal počátkem roku 1323 k francouzskému královskému dvoru přivézt svého prvorozeného syna Václava, jenž krátce nato přijal při biřmování jméno svého královského strýce a od té doby je znám pod jménem Karel. Jako dědic českého trůnu se zdál královně Marii vhodným nápadníkem stejně staré sestřenice jejího manžela. Již v květnu 1323 se v Paříži konala dětská svatba, k naplnění manželství však došlo až po sedmi letech. Blančin význam pro českého korunního prince vzrostl roku 1328, kdy vymřela hlavní větev francouzských Kapetovců. Tehdy se francouzským králem stal první příslušník poboční větve Valois, Blančin starší bratr Filip VI. Blízké příbuzenství českého a francouzského královského rodu bylo roku 1331 navíc posíleno sňatkem české princezny Jitky, Karlovy sestry, s francouzským následníkem trůnu Janem.</w:t>
        <w:br/>
        <w:t>Po odchodu z francouzského dvora žila Blanka několik let v Lucembursku, zatímco její manžel se účastnil otcových výbojů v severní Itálii. Teprve v červnu 1334 se manželé setkali v Praze, kde byla Blanka slavnostně uvítána českou šlechtou a pražskými měšťany. Stínem na slavném uvítaní ale byl stav Pražského hradu, jenž byl v té době téměř neobyvatelný. Pro oba manžele, zvyklé na přepych pařížského dvora, šlo o tvrdé setkání s realitou českých zemí.Ty tehdy byly téměř bez vlády, neboť král Jan trávil většinu času v cizině. Princ Karel byl svým otcem určen za správce země a snažil se obnovit postavení a prestiž královské moci. Jeho manželka, která se velmi rychle sžila s českým prostředím se mu v jeho činnosti snažila být co nejvíce nápomocná. Zůstávala v českých zemích i v době, kdy Karel pobýval dlouhou dobu v zahraničí.</w:t>
        <w:br/>
        <w:t>Po smrti krále Jana byla Blanka spolu se svým manželem 2.září 1347 korunována na českou královnu, o necelý rok později 1.srpna 1348 však po krátké nemoci v Praze zemřela. Pro krále Karla byla její smrt citelnou ztrátou, neboť původně politický sňatek se proměnil v harmonický svazek dvou vzájemně se milujících lidí. Českému králi navíc nezbývala nic jiného, ne se co nejrychleji poohlédnout po nové nevěstě, neboť z manželství s Blankou se mu nenarodil syn.</w:t>
      </w:r>
    </w:p>
    <w:p>
      <w:pPr>
        <w:pStyle w:val="NormlnsWWW"/>
        <w:rPr>
          <w:caps/>
          <w:color w:val="800080"/>
          <w:sz w:val="20"/>
        </w:rPr>
      </w:pPr>
      <w:bookmarkStart w:id="191" w:name="AnnaFalc"/>
      <w:bookmarkEnd w:id="191"/>
      <w:r>
        <w:rPr>
          <w:caps/>
          <w:color w:val="800080"/>
          <w:sz w:val="20"/>
          <w:szCs w:val="48"/>
        </w:rPr>
        <w:t>Anna Falcká (1329-1353)</w:t>
      </w:r>
    </w:p>
    <w:p>
      <w:pPr>
        <w:pStyle w:val="Normal"/>
        <w:rPr>
          <w:color w:val="000000"/>
          <w:szCs w:val="27"/>
        </w:rPr>
      </w:pPr>
      <w:r>
        <w:rPr>
          <w:color w:val="000000"/>
          <w:szCs w:val="27"/>
        </w:rPr>
        <w:t>Druhá manželka Karla IV. pocházela z falcké větve rodu Wittelsbachů. Narodila se roku 1329 jako dcera falckého kurfiřta Rudolfa II. a jeho manželky Anny Tyrolské. Není bez zajímavosti, že Anna Falcká byla blízkou příbuznou bývalého českého krále Jindřicha Korutanského, jenž byl jejím prastrýcem z matčiny strany. O dětství pozdější české královny nevíme nic, jako dvacetiletá byla v březnu 1349 provdána za českého a německého krále. Rudolf II. byl až do sňatku jedním z významných protivníků Karla IV. v říši. Ještě v únoru 1349 stál na straně Karlova německého protikrále Günthera ze Schwarzburgu a o několik týdnů později již uzavřel s bývalým soupeřem svatební smlouvu. Od Karla to byl vynikající diplomatický tah-podařilo se mu rozvrátit řady protivníků a navíc získal určitý nárok aspoň na část falckého dědictví. Krásná nevěsta mu totiž věnem přinesla několik statků v tzv. Horní Falci, která sousedila se západními Čechami. Protože všichni Wittelsbachové byli od roku 1346 v papežské klatbě, vymohl jim Karel kvůli své svatbě s Annou všeobecný dispens, čímž si fakticky celý wittelsbašský rod zavázal. V polovině března 1349 se konala svatba, která zcela proměnila Karlovu pozici v říši a podryla pozice jeho německého protikrále. Počátkem listopadu 1349 pak byla Anna v rozestavěné katedrále svatého Víta na Pražském hradě korunována na českou královnu.</w:t>
        <w:br/>
        <w:t>Nová česká královna v té době již byla v pokročilém stupni těhotenství a její manžel i celá země netrpělivě očekávali vytouženého dědice. V polovině ledna 1350 se Anně narodil syn, jenž dostal jméno Václav podle zemského patrona-králi Karlovi se tím splnilo jedno z největších přání, na které čekal fakticky celých dvacet let. Bohužel necelé dva roky poté, v prosinci 1351, mladičký následník zemřel. O rok později, 2.února 1353, zemřela v Praze také česká královna Anna, které nebylo ještě ani čtyřiadvacet let. Král Karel IV. se tak stal v sedmatřiceti letech již podruhé vdovcem a měl jediného potomka, jedenáctiletou Kateřinu. Ta žila na vídeňském dvoře a byla zasnoubena s princem Rudolfem Habsburským. Karlův mladší bratr markrabě Jan Jindřich se sice právě roku 1351 stal otcem syna, existovalo však stále nebezpečí, že lucemburský rod vymře a dědictví získají Habsburkové. Proto se český král velmi rychle odhodlal k novému sňatku.</w:t>
      </w:r>
    </w:p>
    <w:p>
      <w:pPr>
        <w:pStyle w:val="NormlnsWWW"/>
        <w:rPr>
          <w:caps/>
          <w:color w:val="800080"/>
          <w:sz w:val="20"/>
        </w:rPr>
      </w:pPr>
      <w:bookmarkStart w:id="192" w:name="AnnaSvid"/>
      <w:bookmarkEnd w:id="192"/>
      <w:r>
        <w:rPr>
          <w:caps/>
          <w:color w:val="800080"/>
          <w:sz w:val="20"/>
          <w:szCs w:val="48"/>
        </w:rPr>
        <w:t>Anna Svídnická (1339-1362)</w:t>
      </w:r>
    </w:p>
    <w:p>
      <w:pPr>
        <w:pStyle w:val="Normal"/>
        <w:rPr>
          <w:color w:val="000000"/>
          <w:szCs w:val="27"/>
        </w:rPr>
      </w:pPr>
      <w:r>
        <w:rPr>
          <w:color w:val="000000"/>
          <w:szCs w:val="27"/>
        </w:rPr>
        <w:t>Byla dcerou svídnického vévody Jindřicha II. a jeho manželky, uherské princezny Kateřiny. Narodila se roku 1339 a byla tedy o třiadvacet let mladší než její budoucí manžel. Ve čtyřech letech ji zemřel otec, a proto další roky strávila spolu s matkou na budínském dvoře. Území svídnického Jindřicha II. převzal jeho bratr Boleslav II., jenž se tak stal pánem Svídnicka, Javorska a části Lužice. Koncem 40.let se stalo jasným, že Boleslav II. se svou manželkou Anežkou Habsburskou nebudou mít děti, a proto se mladičká neteř Anna stala budoucí dědičkou rozsáhlého slezského panství. Tato skutečnost přivedla českého krále Karla, držitele ostatních části Slezska, k ambicióznímu plánu-pokoušel se získat ruku jedenáctileté princezny pro svého právě narozeného syna Václava. Když Václav ve věku necelých dvou let zemřel a po roce jej následovala také Karlova druhá manželka, rozhodl se král oženit s Annou sám. Jednání o Karlově novém sňatku byla završena počátkem března 1353 na vídeňském dvoře, kam se sjela reprezentativní společnost většiny středoevropských vládců. Kromě rakouského vévody Albrechta II. jako hostitele byli přítomni sám český král Karel s bratrem Janem Jindřichem, uherský král Ludvík, pět říšských kurtfiřtů, dva slezští vévodové a vyslanci polského krále a benátského dóžete. Po zdárném ukončení jednání byla 27.května 1353 v Budíně slavena svatba. Kromě korunovace na českou královnu v Praze 28.července 1353 a na německou královnu v Cáchách 9.února 1354 však mladičká manželka zůstala ještě po více než rok u matky na budínském dvoře. Lze předpokládat, že první (a zároveň nejvýznamnější) společnou akcí obou manželů byla římská císařská korunovace. Do Říma cestovala královna již v doprovodu českých rytířů, v únoru 1355 se v Pise setkala s manželem a 5.dubna 1355 byli oba korunováni v římské bazilice sv. Petra. Anna Svídnická byla první českou královnou, jíž se dostalo římské korunovace.</w:t>
        <w:br/>
        <w:t>Teprve roku 1358 se Anně narodilo první dítě, dcera Alžběta. O tři roky později, v únoru 1361, se císař Karel dočkal vytouženého dědice Václava, jenž se Anně narodil v Norimberku. 11.července 1362 však císařovna a královna Anna zemřela během komplikovaného porodu třetího dítěte. Dvaačtyřicetiletý císař se tak stal již potřetí vdovcem.</w:t>
      </w:r>
    </w:p>
    <w:p>
      <w:pPr>
        <w:pStyle w:val="NormlnsWWW"/>
        <w:rPr>
          <w:caps/>
          <w:color w:val="800080"/>
          <w:sz w:val="20"/>
        </w:rPr>
      </w:pPr>
      <w:bookmarkStart w:id="193" w:name="EliskaPomor"/>
      <w:bookmarkEnd w:id="193"/>
      <w:r>
        <w:rPr>
          <w:caps/>
          <w:color w:val="800080"/>
          <w:sz w:val="20"/>
          <w:szCs w:val="48"/>
        </w:rPr>
        <w:t>Alžběta (Eliška) Pomořanská (asi 1347-1393)</w:t>
      </w:r>
    </w:p>
    <w:p>
      <w:pPr>
        <w:pStyle w:val="Normal"/>
        <w:rPr>
          <w:color w:val="000000"/>
          <w:szCs w:val="27"/>
        </w:rPr>
      </w:pPr>
      <w:r>
        <w:rPr>
          <w:color w:val="000000"/>
          <w:szCs w:val="27"/>
        </w:rPr>
        <w:t>Čtvrtá manželka císaře a krále Karla IV., se narodila asi roku 1347. Byla dcerou pomořanského vévody Bohuslava V. a polské princezny Alžběty. Do historie se zapsala v prvé řadě mimořádnými tělesným dispozicemi o nichž současník nikoli bez obdivu napsal:"Tato paní císařovna měla v rukou takovou sílu, že si někdy v přítomnosti mnoha knížat, pánů a šlechticů dala přinést novou podkovu, ukovanou pro velkého valacha, a tuto podkovu ta paní svýma vlastníma rukama zlomila...také silné a velmi tlusté nože vojáků a kuchařů lámala...navíc trhala brnění nebo pancíře rytířů a dvořanů pana císaře od shora až dolů...". Zdatnost nové Karlovy manželky se projevila také v čistě ženské oblasti-do té doby se císaři a jeho třem ženám narodilo pět dětí, s Alžbětou jich pak měli dalších šest.</w:t>
        <w:br/>
        <w:t>Také tento sňatek císaře a krále Karla IV. měl v prvé řadě politický charakter a rozbil protičeskou koalici polského a uherského krále, kteří se proti císaři spojili s rakouským vévodou Rudolfem IV. Svatba sedmačtyřicetiletého Karla s šestnáctiletou Alžbětou se konala 21.května 1363 v polském Krakově a zúčastnili se jí polský, uherský, dánský a kyperský král, bavorský vévoda, většina slezských vévodů a mnoho dalších českých, polských a uherských šlechticů. Po příchodu do Prahy byla Alžběta 18.června 1363 korunována na českou královnu, ovšem až dva dny po Karlově prvorozenci, pozdějšímu Václavu IV. O pět let později, 1.listopadu 1368, byla Alžběta v Římě od papeže Urbana V. korunována císařskou korunou. Stala se tak druhou (a poslední) českou královnou, korunovanou na císařovnu v Římě, a jedinou, které vložil korunu na hlavu sám papež.</w:t>
        <w:br/>
        <w:t>Také u své čtvrté ženy si musel Karel na potomky určitý čas počkat, během jedenácti let, od května 1366 do srpna 1377, jich však Alžběta porodila šest-čtyři syny a dvě dcery. Uvážíme-li Karlův věk i jeho častou nepřítomnost v zemi kvůli různým diplomatickým cestám, lze říci, že oba manželé z krátkých společných údobí vytěžili maximum. Alžběta však své děti žárlivě střežila, přičemž zvláště protěžovala svého nejstaršího syna Zikmunda proti Václavovi, jehož císař Karel miloval až opičí láskou. V různém vztahu rodičů ke dvěma nejstarším synům lze vysledovat základ pozdějších velmi špatných vztahů českého krále Václava IV. a braniborského markraběte (a později uherského krále) Zikmunda. Naproti tomu se velmi dobrý vztah rozvinul mezi Václavem a jeho mladším bratrem Janem, jemuž otec věnoval Zhořelecko jako zvláštní vévodství.</w:t>
        <w:br/>
        <w:t>Po manželově smrti se Alžběta věnovala výchově svých dětí a zcela přepustila místo první ženy pražského dvora manželce svého nevlastního syna. Politicky i finančně se velmi exponovala zvláště při jednáních o sňatku nejstaršího syna Zikmunda s dědičkou Uherského království. Sklonek života pak prožila ve svých východočeských městech a zemřela 14.února 1393 v Hradci Králové, naprosto vzdálena všem tehdejším zmatkům, které hýbaly českým královstvím.</w:t>
      </w:r>
    </w:p>
    <w:p>
      <w:pPr>
        <w:pStyle w:val="NormlnsWWW"/>
        <w:rPr>
          <w:caps/>
          <w:color w:val="800080"/>
          <w:sz w:val="20"/>
        </w:rPr>
      </w:pPr>
      <w:bookmarkStart w:id="194" w:name="JohanaBav"/>
      <w:bookmarkEnd w:id="194"/>
      <w:r>
        <w:rPr>
          <w:caps/>
          <w:color w:val="800080"/>
          <w:sz w:val="20"/>
          <w:szCs w:val="48"/>
        </w:rPr>
        <w:t>Johana Bavorská (1356-1386)</w:t>
      </w:r>
    </w:p>
    <w:p>
      <w:pPr>
        <w:pStyle w:val="Normal"/>
        <w:rPr>
          <w:color w:val="000000"/>
          <w:szCs w:val="27"/>
        </w:rPr>
      </w:pPr>
      <w:r>
        <w:rPr>
          <w:color w:val="000000"/>
          <w:szCs w:val="27"/>
        </w:rPr>
        <w:t>První manželka českého krále Václava IV., pocházela z rodu Wittelsbachů. Narodila se roku 1356 jako dcera bavorského vévody Albrechta I. a jeho ženy Markéty Břežské. Již ve čtrnácti letech se stala manželkou budoucího českého a německého krále Václava IV., jenž byl o pět let mladší než jeho choť. Tato dětská svatba byla dalším prvkem zahraniční politiky císaře a krále Karla IV. a ve svých důsledcích přinesla zisk Braniborského markrabství lucemburskému rodu. Johana žila od svého sňatku v září 1370 trvale na Pražském hradě a velmi rychle se sžila s českým prostředím. K naplnění manželského svazku došlo až během jara 1376, poprvé Václav a Johana vystupovali veřejně jako manželé počátkem července 1376, kdy byli oba korunováni v Cáchách německou korunou. Již předtím dosáhli oba české korunovace-Václav jako dvouleté dítě 15.června 1363, Johana těsně po formálním sňatku 29.září 1370.</w:t>
        <w:br/>
        <w:t>Až do smrti císaře Karla IV. zůstala Johana ve stínu císařovny Alžběty, první význačnou úlohu sehrála právě při pohřbu svého tchána, kdy se podílela na obřadném obětování zlaté koruny spolu s císařovnou. Stejně jako Karlovy manželky ani Johana nijak nevystupovala z manželova stínu a nesnažila se o prosazování vlastních politických záměrů. I když byla starší než Václav a jejich dětský sňatek byl uzavřen pouze z politických důvodů, je velmi pravděpodobné, že společné dospívání na českém královském dvoře oba velmi sblížilo. S postupem času se však stále větším problémem v jejich vztahu stávala skutečnost, že zůstávali bezdětní. Král Václav IV. po prvních letech vlády, kdy se snažil udržovat si politickou iniciativu, stále častěji věnoval pozornost loveckým zálibám a holdování alkoholu v kruhu svých věrných. Je velmi pravděpodobné, že právě záliba v lovu a z toho odvozený zájem o lovecké psy stál jeho první manželku život.</w:t>
        <w:br/>
        <w:t>Podle soudobého kronikáře bral král Václav některé lovecké psy na noc do společné ložnice. Jedné noci pak královna prudce vstala z lůžka, což vylekalo loveckého psa natolik, že po ní skočil a zardousili. Zdá se, že tato zpráva je pravdivá, neboť na Václavově dvoře došlo v té době k několika zraněním jeho dvorských úředníků od králových loveckých psů. Uvedená událost, pokud k ní opravdu došlo, se měla odehrát 31.prosince 1386 na Karlštejně, kdy královna Johana zemřela. Krále Václava její smrt tolik zdrtila, že ani nebyl schopen se zúčastnit jejího pohřbu. Královskou rodinu tak zastupovala císařovna vdova Alžběta a moravský markrabě Jošt. Na rozdíl od svého otce, jehož do dalších sňatků poháněly politické kombinace, zůstal Václav IV. přes tři roky svobodný, než se opět rozhodl zkusit manželské štěstí a získal tak touženého dědice.</w:t>
      </w:r>
    </w:p>
    <w:p>
      <w:pPr>
        <w:pStyle w:val="NormlnsWWW"/>
        <w:rPr>
          <w:caps/>
          <w:color w:val="800080"/>
          <w:sz w:val="20"/>
        </w:rPr>
      </w:pPr>
      <w:bookmarkStart w:id="195" w:name="zofieBav"/>
      <w:bookmarkEnd w:id="195"/>
      <w:r>
        <w:rPr>
          <w:caps/>
          <w:color w:val="800080"/>
          <w:sz w:val="20"/>
          <w:szCs w:val="48"/>
        </w:rPr>
        <w:t>Žofie Bavorská (1376-1425)</w:t>
      </w:r>
    </w:p>
    <w:p>
      <w:pPr>
        <w:pStyle w:val="Normal"/>
        <w:rPr>
          <w:color w:val="000000"/>
          <w:szCs w:val="27"/>
        </w:rPr>
      </w:pPr>
      <w:r>
        <w:rPr>
          <w:color w:val="000000"/>
          <w:szCs w:val="27"/>
        </w:rPr>
        <w:t>Druhá manželka Václava IV., také pocházela z rodu Wittelsbachů. Byla dcerou bavorsko-mnichovského vévody Jana II. a Kateřiny Goricijské. Narodila se roku 1376 v Mnichově, vyrůstala však u svého strýce Friedricha na hradě Landshutu. Vévoda Friedrich, stejně vášnivý lovec jako český král Václav IV., vzal na podzim 1388 svou neteř do Prahy, kde vykonal přátelskou návštěvu. Tehdy dvanáctiletá princezna však českého krále (staršího o patnáct let) natolik okouzlila, že již 2.května 1389 se konala v Praze svatba. Jednalo se tedy o první případ, kdy se český král ženil z lásky a nikoli pro politický prospěch. Svatební veselí mělo údajně svůj vrchol při střetnutí bavorských kejklířů s Václavovým domácím kouzelníkem Žitem, jenž se však nezachoval nijak pohostinně a zahraniční konkurenci svým uměním zcela deklasoval. Manželský svazek, očekávaný oběma stranami s takovou nadějí, se však brzy dostal do krize, přičemž hlavní příčinou se stalo marné čekání na dědice. Pokud si ovšem uvědomíme, že dva mladší Václavovi bratři měli pouze po jedné dceři a že jeho "moravští" bratranci zůstali bez potomků, je pravděpodobné, že neplodným byl spíše král Václav než jeho manželky. Nesoulad mezi manželi se projevil ve stálém odkládání Žofiiny korunovace, k níž došlo až jedenáct let po svatbě, 13.března 1400. Při této příležitosti se do Prahy sjeli téměř všichni žijící Lucemburkové, na korunovaci samotné však chyběl, jedinkrát v její historii, královnin manžel.</w:t>
        <w:br/>
        <w:t>Spory o chybějícího následníka doplňovala také králova žárlivost, což později zavdalo podnět ke vzniku legendy o sv. Janu Nepomuckém, jeho dal král Václav mučit, aby mu prozradil zpovědní tajemství jeho ženy. Postupně se oba manželé, velmi si blízcí v prvních letech manželství (jak dokládají četné iluminované rukopisy a zprávy té doby), vzájemně natolik odcizili, že královna Žofie vůbec nezasahovala do Václavova politického působení v zemi. Zvláště v době sporů mezi králem a českou vysokou šlechtou, jež vedly k přímému odboji vůči panovníkovi, trávila Žofie čas ve svých věnných městech bez ohledu na manželovy problémy.</w:t>
        <w:br/>
        <w:t>Od roku 1402 se stala královna Žofie horlivou příznivkyní betlémského kazatele Jana Husa, až do roku 1410 jej veřejně hájila i na královském dvoře a své názory, ač v umírněnější podobě, prosazovala až do manželovy smrti. V prvních letech Husovy činnosti dokonce byla pravidelnou návštěvnicí Betlémské kaple a roku 1419 byla dokonce nucena bránit se nařčení papežského legáta, že ochra"nuje kacíře. Po manželově smrt v srpnu 1419 byla královna vdova dědicem trůnu králem Zikmundem jmenována správkyní země, ve které se mezitím rozhořela občanská válka. Po půl roce pak Žofie přesídlila do Prešpurku, kde zůstala až do své smrti 26.září 1425. Pokusy jejího švagra přimět ji k novému sňatku (v úvahu měl přicházet polský král Vladislav II. Jagellonský) zůstaly bez odezvy, i když několik soudobých zpráv zaznamenalo údajný milenecký vztah mezi více než padesátiletým Zikmundem a jeho o osm let mladší švagrovou.</w:t>
      </w:r>
    </w:p>
    <w:p>
      <w:pPr>
        <w:pStyle w:val="NormlnsWWW"/>
        <w:rPr>
          <w:caps/>
          <w:color w:val="800080"/>
          <w:sz w:val="20"/>
        </w:rPr>
      </w:pPr>
      <w:bookmarkStart w:id="196" w:name="BarboraCell"/>
      <w:bookmarkEnd w:id="196"/>
      <w:r>
        <w:rPr>
          <w:caps/>
          <w:color w:val="800080"/>
          <w:sz w:val="20"/>
          <w:szCs w:val="48"/>
        </w:rPr>
        <w:t>Barbora Cellská (po 1390-1451)</w:t>
      </w:r>
    </w:p>
    <w:p>
      <w:pPr>
        <w:pStyle w:val="Normal"/>
        <w:rPr>
          <w:color w:val="000000"/>
          <w:szCs w:val="27"/>
        </w:rPr>
      </w:pPr>
      <w:r>
        <w:rPr>
          <w:color w:val="000000"/>
          <w:szCs w:val="27"/>
        </w:rPr>
        <w:t>Druhá manželka císaře a krále Zikmunda, se narodila někdy po roce 1390 jako dcera cellského hraběte Heřmana II., jenž byl sousedem a věrným spojencem uherského krále. Zásnuby ani ne patnáctileté nevěsty a jejího o více než dvacet let staršího chotě se konaly již koncem roku 1405 a ke svatbě došlo počátkem roku 140. Již počátkem roku 1409 porodila Barbora Zikmundovi první dítě, dceru Alžbětu. Tehdy však nikdo netušil, že manželství u jediného dítěte zůstane. Barbora po většinu doby zůstávala na uherském královském dvoře, zatímco jejího manžela nutily politické události k častým cestám po střední Evropě. Není divu, že mezi manželi došlo po čase k určitému odcizení. U panovníka se nevěra se nevěra vždy brala na dosti lehkou váhu, královnina nevěra však zaváněla skandálem. Neznáme sice přesně vzájemný vztah obou manželů, jenž se navíc proměňoval, ale roku 1419 se král Zikmund rozhodl krátit své manželce finanční prostředky z důvodu nevěry. Nesoulad mezi Zikmundem a Barborou zcela jednoznačně dokumentuje také královnina neúčast na Zikmundově české korunovaci v červenci 1420.</w:t>
        <w:br/>
        <w:t>K určité obnově manželského soužití královského páru došlo koncem dvacátých let při přípravách na Zikmundovu římskou jízdu. Barbora byla již roku 1408 korunována svatoštěpánskou korunou a v listopadu 1411 se stala německou královnou, na jaře 1433 se zúčastnila cesty do Říma a koncem května pak byla hned po svém manželovi korunována císařovnou. Není bez zajímavosti, že se jednalo o první císařskou korunovaci po téměř osmdesáti letech. Naposledy byl císařem roku 1355 korunován Zikmundův otec Karel IV. (a v listopadu 1368 pak dodatečně i Zikmundova matka Alžběta Pomořanská). Krátce poté dosáhl Zikmund určitého kompromisu s částí husitského panstva a roku 1436 se na sjezdu v Jihlavě dohodl na podmínkách svého příchodu do Čech. Jedním z hlavních důvodů jeho pobytu v Praze se stala Barbořina korunovace svatováclavskou korunou, k níž došlo 11.února 1437. Pro novou českou královnu šlo mimo jiné o vhodnou příležitost k navázání úzkých politických vztahů s částí utrakvistické šlechty, jež byla ochotna podporovat její vladařské nároky proti Albrechtu Habsburskému (jenž byl jejím zetěm) po brzy očekávané smrti císaře a krále Zikmunda. Prostředkem k získání moci se měly stát vnučky Anna a Alžběta-jedna z nich měla být provdána za polského následníka trůnu. Ten pak měl být zvolen českým králem a správu země by do rukou dostala právě královna vdova Barbora. Proti těmto plánům se stavěl jak Zikmund, tak Albrecht, rozhodující zásluhu na jeho zmaření však měla Barbořina dcera Alžběta, která svou matku v posledních týdnech života císaře Zikmunda úspěšně zbavila jakýchkoli možností ovlivňovat politickou scénu. Královna vdova se potom se svou dcerou smířila a usadila se ve svém věnném městě Mělníce. Podle zpráv současníků se královna Barbora věnovala v posledních letech svého života zvláště okultním vědám, a dokonce prý zvládla velké množství alchymistických pokusů. Méně pravděpodobné se zdá tvrzení Eneáše Sylvia, že Barbora žila na Mělníce jako sultánka v harému se spoustou mladých milenců. Samotný autor těchto velmi pikantních zpráv na jiném místě přiznával, že královna prý zemřela jako bohabojná křesťanka. Císařovna a královna Barbora zemřela v Mělníce 11.července 1451 na morovou nákazu a při pohřbu v Praze byla její rakev doprovázena jak katolickými, tak i utrakvistickými duchovními, kteří dokázali při poctě mrtvé královně na okamžik zapomenout na své spory.</w:t>
      </w:r>
    </w:p>
    <w:p>
      <w:pPr>
        <w:pStyle w:val="NormlnsWWW"/>
        <w:rPr>
          <w:caps/>
          <w:color w:val="800080"/>
          <w:sz w:val="20"/>
        </w:rPr>
      </w:pPr>
      <w:bookmarkStart w:id="197" w:name="AlzbetaLuc"/>
      <w:bookmarkEnd w:id="197"/>
      <w:r>
        <w:rPr>
          <w:caps/>
          <w:color w:val="800080"/>
          <w:sz w:val="20"/>
          <w:szCs w:val="48"/>
        </w:rPr>
        <w:t>Alžběta Lucemburská (1409-1442)</w:t>
      </w:r>
    </w:p>
    <w:p>
      <w:pPr>
        <w:pStyle w:val="Normal"/>
        <w:rPr>
          <w:color w:val="000000"/>
          <w:szCs w:val="27"/>
        </w:rPr>
      </w:pPr>
      <w:r>
        <w:rPr>
          <w:color w:val="000000"/>
          <w:szCs w:val="27"/>
        </w:rPr>
        <w:t xml:space="preserve">Dcera císaře a krále Zikmunda a jeho druhé manželky Barbory, se narodila 28.února 1409. Již v raném dětství byla zaslíbena o dvanáct let staršímu rakouskému arcivévodovi Albrechtovi V., za kterého se v necelých třinácti letech 19.dubna 1422 ve Vídni provdala. Jelikož byla Alžběta jediným dítětem Zikmunda, stala se spolu s manželem také jeho dědičkou. Zikmund Lucemburský prohlásil Albrechta za svého nástupce již roku 1423, kdy mu odevzdal do správy Moravu. Arcivévoda Albrecht se tak stal nejvýznamnějším stoupencem krále Zikmunda při jeho boji s husity. Albrechtovo dědictví uznali nejprve uherští stavové a šlechta vedlejších zemí českých, přímo v Čechách si však musel dědic trůnu své uznání získávat na válečném poli. Po Zikmundovi navíc Albrecht také zdědil nástupnictví v říši, díky čemuž byl roku 1438 korunován na třech místech-v lednu na krále uherského, v březnu na krále německého a 29.června na krále českého. Vzhledem ke své nepřítomnosti ve válkou zkoušené zemi nedosáhla královna Alžběta české koruny, kterou si museli s manželem těžce vybojovat proti Alžbětině vlastní matce, císařovně Barboře a jejím mocenským plánům. </w:t>
        <w:br/>
        <w:t>Během patnácti let se Alžbětě a Albrechtovi narodily tři děti, dcery Anna a Alžběta a syn Jiří, jenž však po narození zemřel. Teprve krátce před Albrechtovou smrtí Alžběta opět otěhotněla. Dítě se narodilo téměř čtyři měsíce po otcově smrti, a proto ke jménu Ladislav obdrželo přídomek Pohrobek.</w:t>
        <w:br/>
        <w:t>Alžbětě se podařilo udržet všechny synovy nároky, dokonce pro jeho korunovaci nechala tajně odnést uherské korunovační klenoty a ještě ne tříměsíční Ladislav byl v květnu 1440 korunován svatoštěpánskou korunou. V roce 1441 se královna vdova vrátila do Čech, kde se na její stranu posléze postavila i vlivná skupina umírněné utrakvistické šlechty v čele s Hynkem Ptáčkem z Pirkštejna a pozdějším Ladislavovým zemským správcem Jiřím z Poděbrad. Nakonec se dokázala dohodnout i s arcivévodou Friedrichem, jenž byl po Albrechtově smrti zvolen králem v říši, a svěřila mu syna na vychování. Poté se velmi cíleně snažila-za pomoci českých žoldnéřů-vybojovat zpět pro syna uherské království, zemřela však příliš brzy-již 19.prosince 1442 v Budíně.</w:t>
      </w:r>
    </w:p>
    <w:p>
      <w:pPr>
        <w:pStyle w:val="NormlnsWWW"/>
        <w:rPr>
          <w:caps/>
          <w:color w:val="800080"/>
          <w:sz w:val="20"/>
        </w:rPr>
      </w:pPr>
      <w:r>
        <w:rPr>
          <w:caps/>
          <w:color w:val="800080"/>
          <w:sz w:val="20"/>
          <w:szCs w:val="48"/>
        </w:rPr>
        <w:t>Magdaléna Francouzská (1443-1483)</w:t>
      </w:r>
    </w:p>
    <w:p>
      <w:pPr>
        <w:pStyle w:val="Normal"/>
        <w:rPr>
          <w:color w:val="000000"/>
          <w:szCs w:val="27"/>
        </w:rPr>
      </w:pPr>
      <w:r>
        <w:rPr>
          <w:color w:val="000000"/>
          <w:szCs w:val="27"/>
        </w:rPr>
        <w:t>Francouzská princezna, dcera krále Karla VII. a jeho manželky Marie z Anjou, titulární infantky neapolské, se narodila roku 1443 a vyrůstala na královském dvoře během dohasínajících bojů stoleté války mezi Francií a Anglií, v nichž však v té době již přebírala iniciativu Francie. Ta se postupně vracela k velmocenskému postavení a ve větší míře politicky zasahovala jak v severní Itálii, tak i ve střední Evropě. Právě v této oblasti, jež se právě vymaňovala z provincionalismu, daného hegemonií šlechtické oligarchie vůči slabým panovníkům, byla snaha obnovit styky s Francií velmi výrazná. V českých zemích, kde dozněla první a nejničivější vlna husitského období, se stále vzpomínalo na úzké kontakty pražského a pařížského dvora v průběhu 14.století. Mladý český a uherský král, arcivévoda Ladislav, syn německého krále Albrechta II. a Alžběty Lucemburské, se chystal tyto vztahy obnovit. Pod vedením českého šlechtice Zdeňka ze Šternberka bylo na pařížský dvůr vysláno poselstvo s cílem dohodnout sňatek francouzské princezny s mladým králem.</w:t>
        <w:br/>
        <w:t>Jako vhodná partnerka pro tehdy šestnáctiletého krále Ladislava byla vybrána třináctiletá Magdaléna a veškerá jednání se díky společnému zájmu obou zúčastněných stran rychle blížila k cíli. Mladá nevěsta s doprovodem již byla připravena na cestu, když náhle do Paříže přišla zpráva o Ladislavově smrti koncem listopadu 1457 v Praze. Jeho smrtí se v českém i uherském království dostali ke královské hodnosti představitelé domácích šlechtických rodů, pro něž spojení s tradičními královskými rodinami nepřipadalo v úvahu. Teprve půlstoletí po neuskutečněném sňatku se na český a uherský trůn dostala francouzská princezna a shodou okolností šlo o neteř princezny Magdalény. Ta po nezdařeném sňatku zůstala na královském dvoře ještě čtyři roky. Pak ji její otec provdal za význačného příslušníka francouzské šlechty na jihu země, hraběte Gastona z Foix, syna navarrské královny Eleonory. Ke svatbě došlo na podzim 1461 a děti Gastona a Magdalény, František a Kateřina, se v letech 1479-1512 staly navarrskými panovníky. Pravnukem královny Kateřiny byl navarrský a francouzský král Jindřich IV. Sama Magdaléna se dožila okamžiku, kdy její děti získaly navarrské dědictví po babičce z otcovy strany. Zemřela roku 1483.</w:t>
      </w:r>
    </w:p>
    <w:p>
      <w:pPr>
        <w:pStyle w:val="NormlnsWWW"/>
        <w:rPr>
          <w:caps/>
          <w:color w:val="800080"/>
          <w:sz w:val="20"/>
        </w:rPr>
      </w:pPr>
      <w:bookmarkStart w:id="198" w:name="JohanaRoz"/>
      <w:bookmarkEnd w:id="198"/>
      <w:r>
        <w:rPr>
          <w:caps/>
          <w:color w:val="800080"/>
          <w:sz w:val="20"/>
          <w:szCs w:val="48"/>
        </w:rPr>
        <w:t>Johana z Rožmitálu (1430-1475)</w:t>
      </w:r>
    </w:p>
    <w:p>
      <w:pPr>
        <w:pStyle w:val="Normal"/>
        <w:rPr>
          <w:color w:val="000000"/>
          <w:szCs w:val="27"/>
        </w:rPr>
      </w:pPr>
      <w:r>
        <w:rPr>
          <w:color w:val="000000"/>
          <w:szCs w:val="27"/>
        </w:rPr>
        <w:t>Druhá manželka českého krále Jiřího z Poděbrad, byla jedinou příslušnicí české šlechty, která se stala českou královnou. Narodila se někdy kolem roku 1430 jako dcera význačného katolického šlechtice Jana z Rožmitálu na Blatné a jeho manželky neznámého jména. Krátce po jejím narození jí zemřel otec, což je jediná zpráva, kterou máme z Johanina dětství a mládí. Nevíme ani, kdy Johana přešla od katolictví k utrakvismu, je možné předpokládat, že k tomu došlo až při sňatku. Její starší bratr Lev z Rožmitálu na Blatné, jeden z nejvýznamnějších českých diplomatů to doby, totiž zůstal katolíkem i jako věrný spojenec krále Jiřího. Právě vliv Lva z Rožmitálu přiměl tehdy ještě představitele tzv. Poděbradské strany, aby po smrti své první manželky Kunhuty ze Šternberka uzavřel nové manželství. Datum sňatku není známo, podle smrti Kunhuty a narození prvního dítěte je lze určit na období od jara 1450 do léta 1451. V každém případě se jednalo o politický sňatek; nelze vyloučit, že se stal určitým druhem smíření mezi katolickou a utrakvistickou šlechtou, neboť již 23.dubna 1452 byl Jiří zvolen na českém sněmu zemským správcem. Kromě toho se Johana, o deset let mladší než její manžel, ujala Jiříkových šesti osiřelých dětí. I když se í krátce nato narodilo pět vlastních dětí, v rodině nezavládly ani později větší sváry, což ukazuje na dobrý vztah mladé macechy k dětem z prvního manželství. Johana se kromě toho čile účastnila manželovi politiky, a to s takovým úspěchem, že byla mnohokrát označována za iniciátorku některých akcí. Zvláště krátce po smrti krále Ladislava se rozšířily pomluvy o tom, že jej nechala zavraždit právě Johana-toto nařčení odstranil definitivně až antropologický výzkum králových ostatků, jenž prokázal Ladislavovo onemocnění leukémií. V každém případě však byla Johana velmi činná při formování Jiřího rané uherské politiky, prosadila u manžela propuštění bývalého Ladislavova zajatce Matyáše Korvína i jeho sňatek s Jiřího dcerou Kateřinou. Pravděpodobně pod Johaniným vlivem se její manžel intenzivně věnoval sňatkové politice a pomocí svých dětí tak získal uznání v nejbližším českém sousedství.</w:t>
        <w:br/>
        <w:t>Po volbě Jiřího českým králem byli oba manželé korunováni svatováclavskou korunou, Jiří 7.května 1458 a Johana o den později. Tak jako její manžel složila před korunovací tajnou přísahu papežské stolici, což v její případě nebylo díky katolickému vychování takovým problémem. K zaostření sporu obou vyznání došlo až počátkem 60.let, ne zemském sněmu v srpnu 1462 však stála královna Johana po manželově boku, když vyhlašoval, že je připraven spolu se svou ženou a dětmi "za kalich obětovat korunu i život". I přes toto prohlášení však Johana zůstala vlivnou osobou královského dvora, snažící se o smírné narovnání mezi katolíky a utrakvisty. Ještě roku 1467 se o její přímluvu ucházeli představitelé katolické strany před vypuknutím domácí války.</w:t>
        <w:br/>
        <w:t>Za války s uherským králem Matyášem I. podporovala Johana účinně svého manžela, a to jak zastupováním ve věcech pražského dvora, tak dokonce roku 1470 v čele zemské hotovosti, s kterou vytáhla z Prahy vstříc postupujícímu uherskému vojsku. Po manželově smrti v březnu 1471 se stala vykonavatelkou jeho politické závěti a pod jejím vlivem došlo k uznání polské kandidatury v Čechách. Krátce po zvolení polského prince Vladislava za českého krále však došlo mezi ním a celou poděbradskou rodinou k přerušení téměř všech styků, neboť Vladislav nakonec odmítl pojmout za manželku Johaninu dceru Ludmilu (ta se nakonec stala ženou lehnického knížete Bedřicha I. a jejich syn, Bedřich., patřil roku 1526 mezi kandidáty na český trůn- jako vnuk českého krále Jiřího). Od léta 1471 žila královna vdova Johana na Mělníce a ještě v posledních letech života patřila k uznávaným vůdčím osobnostem království. Roku 1473 zahajovala zemský sněm, jenž se konal v Benešově, kde stavům připomínala politický program svého manžela a jeho snahu o kompromis mezi katolicismem a utrakvismem. O dva roky později 12.listopadu 1475, královna Johana v Mělníku zemřela.</w:t>
      </w:r>
    </w:p>
    <w:p>
      <w:pPr>
        <w:pStyle w:val="NormlnsWWW"/>
        <w:rPr>
          <w:caps/>
          <w:color w:val="800080"/>
          <w:sz w:val="20"/>
        </w:rPr>
      </w:pPr>
      <w:bookmarkStart w:id="199" w:name="BarboraHloh"/>
      <w:bookmarkEnd w:id="199"/>
      <w:r>
        <w:rPr>
          <w:caps/>
          <w:color w:val="800080"/>
          <w:sz w:val="20"/>
          <w:szCs w:val="48"/>
        </w:rPr>
        <w:t>Barbora Hlohovská (1464-1515)</w:t>
      </w:r>
    </w:p>
    <w:p>
      <w:pPr>
        <w:pStyle w:val="Normal"/>
        <w:rPr>
          <w:color w:val="000000"/>
          <w:szCs w:val="27"/>
        </w:rPr>
      </w:pPr>
      <w:r>
        <w:rPr>
          <w:color w:val="000000"/>
          <w:szCs w:val="27"/>
        </w:rPr>
        <w:t>Dcera braniborského kurtfiřta Albrechta Achilla a Anny, dcery saského kurfiřta Friedricha II., se narodila 30.května 1464 v Ansbachu. Její otec byl v té době nejen vládcem Braniborska, ale také ansbašské a bayreuthské marky, ležících mezi Bavorskem, Saskem a Čechami. Aby Albrecht posílil své pozice ve Slezsku, provdal roku 1472 svou osmiletou dceru (i když pouze v zastoupení) za téměř čtyřicetiletého Jindřicha XI., posledního hlohovského vévodu. Ještě dříve, než mohlo byt manželství naplněno, však Jindřich v únoru 1476 zemřel a Barbora, ač nikdy neopustila rodný Ansbach, byla od té doby nazývána Barborou Hlohovskou. Mladičká Barbora však neměl dlouho zůstat vdovou. Již několik měsíců po Jindřichově smrti zahájil kurtfiřt Albrecht jednání s polským králem Kazimírem o sňatku Barbory s český králem Vladislavem II., Kazimírovým synem. Hlavním důvodem tohoto sňatku se mělo stát spojenectví Čech, Braniborska a Polska proti uherskému králi Matyáši Korvínovi, jenž užíval českého královského titulu a postupně obsazoval jednotlivá slezská knížectví. Svatební smlouva byla podepsána v Praze v září 1476 a o měsíc později byla v Ansbachu slavena svatba, až ženich nebyl přítomen a před oltářem stál opět pouze jeho zástupce. První setkání dvanáctileté Barbory a jejího dvacetiletého manžela se mělo uskutečnit v únoru 1477 v Praze, tehdy také mělo být manželství pně realizováno.</w:t>
        <w:br/>
        <w:t>V tomto okamžiku však zasáhl do plánovaného sňatku rozhodujícím způsobem uherský (a český) král Matyáš Korvín. Ten jako faktický pán Slezska odmítl Barbořin nárok na Hlohovsko a udělil jej jako léno Janu Zaháňskému, mladšímu bratru zemřelého Jindřicha XI. V tom okamžiku se hlohovská vdova stala pro českou stavovskou obec nezajímavou, neboť původní představy české šlechty o postupném navracení Slezska pod svatováclavskou korunu se obrátily vniveč. Proti sňatku se stavěl i císař Friedrich III., jenž chtěl českého krále oženit s některou z habsburských princezen. Vladislav, zmítaný pocitem odpovědnosti k danému slovu a protichůdnými zájmy české stavovské obce, se nedokázal rozhodnout. Měsíce a roky plynuly, aniž se na věci cokoli změnilo. Ještě roku 1487 sice papež Inocenc VIII. Požadoval, aby Vladislav II. realizoval uzavřené manželství, v Čechách však tehdy přání papeže nikdo nebral vážně a Vladislavova mysl se postupně obracela k jiným možnostem. O tři roky později zemřel Matyáš Korvín a Vladislav II. se stal nejvážnějším kandidátem na uherský trůn, ovšem za předpokladu, že se ožení s královnou vdovou Beatricí. Všichni velkoryse přehlédli, že český král je již ženatý, pouze na papežském dvoře byl Vladislav II. celých deset let označován za bigamistu. Teprve v dubnu 1500 využil papež Alexandr VI. Vladislavova dvojího sňatku a oba je zrušil.</w:t>
        <w:br/>
        <w:t>V soukolí středoevropské politiky poslední čtvrtiny 15.století tak uvízla titulární česká královna Barbora, jejíž osobní štěstí bylo nejprve otcem a poté druhým manželem obětováno ve prospěch politických zájmů. Barbora byla nucena vypít kalich hořkosti až do dna, neboť postupně zažila tajný sňatek svého manžela s královnou Beatricí roku 1490, o deset let později oficiální papežské rozloučení svého i Beatricina sňatku, roku 1502 nový sňatek českého krále a narození jeho dvou dětí. Teprve tehdy se braniborské princezně uvolnily ruce a mohla se znovu provdat, nyní však za pouhého falckého šlechtice. Kroniky již nezaznamenaly, zda v novém manželství došla konečně štěstí, víme pouze, že zemřela 4.listopadu 1515 v Ansbachu. Jako česká královna však zahájila řadu tří Vladislavových manželek, z nichž žádná Čechy a jejich hlavní město Prahu vůbec nespatřila.</w:t>
      </w:r>
    </w:p>
    <w:p>
      <w:pPr>
        <w:pStyle w:val="NormlnsWWW"/>
        <w:rPr>
          <w:caps/>
          <w:color w:val="800080"/>
          <w:sz w:val="20"/>
        </w:rPr>
      </w:pPr>
      <w:r>
        <w:rPr>
          <w:caps/>
          <w:color w:val="800080"/>
          <w:sz w:val="20"/>
          <w:szCs w:val="48"/>
        </w:rPr>
        <w:t>Beatrice Neapolská (1457-1508)</w:t>
      </w:r>
    </w:p>
    <w:p>
      <w:pPr>
        <w:pStyle w:val="TextBody"/>
        <w:rPr/>
      </w:pPr>
      <w:r>
        <w:rPr/>
        <w:t>Infnantka neapolská, byla postupně manželkou dvou českých králů, Matyáše I. Korvína a Vladislava II. Jagellonského. Narodila se 14.listopadu 1457 v Neapoli jako dcera neapolského krále Ferdinanda a jeho manželky Isabely di Chiaramonte. Její otec byl nemanželským synem aragonského a neapolského krále Alfonse Velikého, což později mělo velký vliv na Beatricin osud. Ta během svého mládí získala humanistické vzdělání , hovořila několika jazyky, včetně latiny, četla klasické římské a řecké autory a žádná ze zálib urozené společnosti renesanční doby jí nebyla cizí.</w:t>
        <w:br/>
        <w:t>Po dosažení šestnácti let začal král Ferdinand hledat pro svou dceru vhodného ženicha. Protože sám však byl nemanželským synem, neměl u žádného královského dvora příliš mnoho šancí. Zdálo se, že Beatrice nakonec bude provdána za jednoho z mnoho italských knížat, tak jako její starší sestra Eleonora. Jako na zavolanou tak přišel dotaz z Budína, neboť uherský (a český) král Matyáš I. měl se svým druhým sňatkem ještě větší problémy. Matyáš byl již přes deset let vdovcem poté, co zemřela jeho první žena Kateřina, dcera českého krále Jiřího. Na evropských panovnických dvorech však byl Matyáš považován za parvenu (člověka, který se vyšvihl z nižších společenských vrstev) a svou dceru za ženu mu postupně odmítli dát císař Friedrich III., polský král Kazimír IV., dokonce i saský kurtfiřt. Možnost získat královskou dceru, byť by její otec byl pouhým levobočkem, však Matyáše natolik zaujala, že jednání postupovalo velmi rychle vpřed.</w:t>
        <w:br/>
        <w:t xml:space="preserve">Svatba Beatrice s Matyášem se v zastoupení konala 15.září 1476 v Neapoli, poté se nevěsta s několika stovkami lidí svého doprovodu vydala přes Benátky na cestu do Budína. Zde se počátkem prosince 1476 oba manželé, devatenáctiletá Beatrice a o patnáct let starší Matyáš, poprvé setkali. Krátce nato byla Beatrice ve Stoličném Bělehradě korunována uherskou královnou a poté byl opakován svatební obřad, nyní již za přítomnosti obou manželů. S příchodem Beatrice a jejího doprovodu na uherský královský dvůr došlo k značné kulturní proměněn ve prospěch italské renesance. Do Budína směřovalo přepychové zboží ze severoitalských měst, které královna hradila ze svých příjmů z hornouherských báňských měst. Navíc v prvním období byla Beatrice manželovi rovnocenným parterem jak při plánování politických kroků, tak ve znalostech literatury či historie. Teprve po několika letech se zjistilo, že královna nebude schopna dát Matyášovi vytouženého dědice, jenž by posunul Hunyadyovce mezi evropské dynastie. </w:t>
        <w:br/>
        <w:t>Poté, co Matyáš v dubnu 1490 ve Vídni zemřel, objevily se před třiatřicetiletou královnou nové možnosti. Její vliv v Uhrách byl značný, a proto se vložila do licitace mezi kandidáty na trůnu. Poté, co uherský sněm předběžně vyjádřil podporu českému králi Vladislavovi II., požadovala Beatrice, aby se s ní nový král oženil. Vladislav, o rok starší než Beatrice s touto podmínkou souhlasil. V září 1490 byl korunován za uherského krále a o měsíc později uzavřel s Beatricí tajný sňatek. Oba novomanželé si však vzájemně zatajili důležité informace:Beatrice to, že nemůže mít potomka, Vladislav pak svůj předchozí sňatek. Král Vladislav krátce po definitivním převzetí moci v Uhrách požádal papeže o rozluku.</w:t>
        <w:br/>
        <w:t>Proces rozluky sňatku Vladislava a Beatrice se vlekl celé desetiletí a stal se jedním ze zásadních prvků tehdejší mezinárodní politiky. Na Beatricině straně se značně angažoval císař Maxmilián, jemuž Vladislavovo bezdětné manželství vyhovovalo-mezi Jagellonci a Habsburky totiž existovala smlouva o vzájemném dědictví. Naproti tomu na stranu krále Vladislava II. se postavil francouzský král Ludvík XII. Tradiční protivník Habsburků. Právě francouzský vliv na papežském dvoře převládl a 3.dubna 1500 rozhodl papež Alexandr VI. O rozluce manželství. Beatrice žijící v té době již v naprostém odloučení v Ostřihomi, poté opustila Uhry a vrátila se zpět do Neapole kde 13.září 1508 zemřela.</w:t>
        <w:br/>
        <w:t>Beatrice byla druhou ženou, která měla za manžely dva české krále. Na rozdíl od Elišky Rejčky však nikdy české země nenavštívila nevytvořila si k nim žádný vztah.</w:t>
      </w:r>
    </w:p>
    <w:p>
      <w:pPr>
        <w:pStyle w:val="NormlnsWWW"/>
        <w:rPr>
          <w:caps/>
          <w:color w:val="800080"/>
          <w:sz w:val="20"/>
        </w:rPr>
      </w:pPr>
      <w:r>
        <w:rPr>
          <w:caps/>
          <w:color w:val="800080"/>
          <w:sz w:val="20"/>
          <w:szCs w:val="48"/>
        </w:rPr>
        <w:t>Anna z Foix (asi 1480-1506)</w:t>
      </w:r>
    </w:p>
    <w:p>
      <w:pPr>
        <w:pStyle w:val="Normal"/>
        <w:rPr>
          <w:color w:val="000000"/>
          <w:szCs w:val="27"/>
        </w:rPr>
      </w:pPr>
      <w:r>
        <w:rPr>
          <w:color w:val="000000"/>
          <w:szCs w:val="27"/>
        </w:rPr>
        <w:t>Třetí manželka krále Vladislava II., pocházela z jižní Francie, tedy území, jež počátkem 16.století představovalo ve střední Evropě exotiku (stejně tak ovšem byly Čechy a Uhry exotickým územím pro obyvatele jižní Francie). Narodila se asi roku 1480 jako dcera Jana (Gastona) II., hraběte z Foix a Candale, a jeho manželky Kateřiny z Foix, jež byla jeho sestřenicí. Hrabství Foix, nacházející se v předhůří Pyrenejí, se poprvé výrazněji proslavilo v období tzv. válek proti albigenským (jednalo se o příslušníky náboženské skupiny na jihu Francie, označené za kacíře). Bylo tedy historickou ironií, že příslušnice starého rodu hrabat z Foix se počátkem 16.století provdala za panovníka, jenž měl v západní a jižní Evropě přídomek "král kacířů". Malá Anna byla vychována nejprve na dvoře svého děda hraběte z Foix, později přešla přímo na francouzský královský dvůr, neboť tehdejší královna Anna, manželka francouzského krále Karla VIII., byla její tetou. Zde Anna získala dosti dobré vzdělání, i když tehdejší francouzský dvůr se co do vzdělanosti nemohl rovnat ani Neapoli, ani žádnému dalšímu italskému dvoru. Sotva dvacetiletá komtesa se stala objektem sňatkové politiky krátce poté, co se český a uherský král Vladislav vymanil za pomoci papeže ze svých dvou manželství. Již na jaře 1501 se na francouzském dvoře objevil králův vyslanec Jiří z Běšin a před mladou dívkou, která původně mohla očekávat pouze zámek některého z francouzských šlechticů, zazářil lesk dvou královských korun. Pro obě strany, českého a uherského krále Vladislava a francouzského krále Ludvíka XII., byl dohodnutý sňatek vítaným zpečetěním spojenectví, které se stavělo nejen proti postupně expandující osmanské říši na Balkáně , ale také proti Habsburkům, kteří začali stále více ovládat střední Evropu. Jednání proto rychle spěla k cíli a v březnu 1502 byla svatební smlouva na zámku v Blois podepsána. Na asi dvacetiletou Annu čekal v dalekém Budíně její téměř padesátiletý ženich. O dva měsíce později se svatební průvod vydal na cestu přes jižní Francii a severní Itálii do Benátek, kde jej očekávali uherští šlechtici. Koncem září 1502 byl v Budíně slaven sňatek a zároveň byla Anna korunována uherskou korunou svatého Štěpána.</w:t>
        <w:br/>
        <w:t>Vladislav II. byl v té době již dvanáct let panovníkem dvou království, jeho zájem však zcela pohlcoval budínský dvůr a do Prahy zavítal velmi zřídka. Několik desítek let občanské války a bojkot křesťanské Evropy vyvrhly české země na periférii tehdejší Evropy. Tato situace do značné míry vyhovovala českým stavům v jejich lokální patriotismu (či přímo proklamovaném uzavírání se "zkaženému" světu), ještě více jim pak vyhovovalo bezvládí v zemi. České země té doby žily zcela jiným problémy než dalším sňatkem svého panovníka a narozením jeho prvního dítěte, dcery Anny.</w:t>
        <w:br/>
        <w:t>Také královna Anna se více zajímala o styky budínského dvora, a ot zvláště s Benátkami, k nimž ji připoutal velmi vřelý vztah. Zůstává dějinnou ironií, že asi nejkrásnější malba zdobící pomyslný střed českého království-kapli svatováclavské v Chrámu svatého Víta-je portrétem právě mladé královny, jíž však nebylo souzeno Prahu navštívit. Počátkem července 1506 se Anně předčasně narodil vytoužený dědic trůnu, princ Ludvík. Porod však byl pro pětadvacetiletou královnu natolik vyčerpávající, že se z něho již nevzpamatovala a 26.července 1506 v Budíně zemřela.</w:t>
      </w:r>
    </w:p>
    <w:p>
      <w:pPr>
        <w:pStyle w:val="Normal"/>
        <w:rPr>
          <w:color w:val="000000"/>
          <w:szCs w:val="27"/>
        </w:rPr>
      </w:pPr>
      <w:r>
        <w:rPr>
          <w:color w:val="000000"/>
          <w:szCs w:val="27"/>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98"/>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20:00Z</dcterms:created>
  <dc:creator>Martina Kaszonyiová</dc:creator>
  <dc:description/>
  <dc:language>en-US</dc:language>
  <cp:lastModifiedBy>Prof. Ing.  František Rybnikář CSc.</cp:lastModifiedBy>
  <dcterms:modified xsi:type="dcterms:W3CDTF">2002-02-08T15:18:00Z</dcterms:modified>
  <cp:revision>3</cp:revision>
  <dc:subject/>
  <dc:title>Bulharsko</dc:title>
</cp:coreProperties>
</file>